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4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b/>
          <w:bCs/>
          <w:spacing w:val="8"/>
          <w:sz w:val="32"/>
          <w:szCs w:val="32"/>
        </w:rPr>
        <w:t>128</w:t>
      </w: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今天讲六波罗蜜多中安忍度的修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戊二、宣说修法：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总说修安忍之方法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无有如嗔之罪业，别无等忍苦行福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故当精勤修安忍，勤熄嗔恨之烈火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所有的罪业中，没有比嗔恨更大的罪业，嗔恨能将所有的善根刹那间全部毁坏；在所有的福德中，没有比修安忍更大的福德，《入菩萨行论》中也讲过，面对他人的损害时修忍辱非常困难，但功德非常大。因此，我们应当精勤地修持安忍，熄灭嗔恨之烈火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最殊胜的果位即是菩提果，它通过修安忍可以成就，是故无有比修安忍更大的福德；最大的痛苦莫过于地狱之苦，嗔心是转生地狱之因，因此无有比嗔心更大的罪业。为此，我们应当依靠各种方便修安忍苦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修持安忍是最殊胜的佛果之因，因此安忍的福德最大；而嗔心则是转生地狱之因，因此嗔心的罪业最大。所以，我们理当修安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罪恶莫过嗔，难行莫胜忍，故应以众理，努力修安忍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一切罪恶中没有比嗔恨更为严重的罪业，在一切修行中没有比忍辱更难行持的苦行，我们当以各种方法努力地修持安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亲友书》中云：“如是无等忍苦行，汝莫令嗔有机乘，断嗔获得不退果，此乃佛陀亲口说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应当好好地修持苦行，不要让嗔心有可乘之机，切莫让它毁坏自相续中的善根，断除嗔心将获得不退转果位，这是佛陀亲口所说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戊三、宣说多种对境归于一心：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对于多种嗔恨的对境，如果一一进行报复，则无有完结或息灭之时，所以应当安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怨敌无边无尽，若一一报复，那就不会有完结的时候，最好的解决办法就是修持安忍。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野蛮害境无数故，一一息灭伏不尽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调伏一心一切调，当勤调心护禁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世间野蛮的危害对境无有边际，若想要一个一个地全部息灭或调伏，则不可能有穷尽之时。如果我们调伏了自己的心，那所有的怨敌就都已经调伏了。因此我们应精进地调伏自心，护持修安忍的禁行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顽者如虚空，岂能尽制彼？若息此嗔心，则同灭众敌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顽固野蛮的众生遍满虚空，怎能将他们全部制伏呢？如果能够息灭自己的嗔心，那就等同于消灭了所有的敌人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愿诸位都能通过修行安忍灭尽嗔心，否则，任谁也不可能将全天下的所有怨敌全都消灭掉。奔公甲格西在未出家修行前身上时常别着几把刀，但怨敌还是特别多；出家修行后身上一把刀也没有，却没有一个怨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也是一样，在未以佛法调伏自心前，与这个人不和，与那个人不睦，怨敌非常多，现在掌握了调伏自心的窍诀后，所有的怨敌自然而然消失于法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eastAsia="楷体" w:cs="楷体" w:ascii="楷体" w:hAnsi="楷体"/>
          <w:spacing w:val="8"/>
          <w:sz w:val="32"/>
          <w:szCs w:val="32"/>
        </w:rPr>
        <w:t>2000</w:t>
      </w:r>
      <w:r>
        <w:rPr>
          <w:rFonts w:ascii="楷体" w:hAnsi="楷体" w:cs="楷体" w:eastAsia="楷体"/>
          <w:spacing w:val="8"/>
          <w:sz w:val="32"/>
          <w:szCs w:val="32"/>
        </w:rPr>
        <w:t>年，洛若乡专门为学院修建了派出所，在派出所旁边修了两间小房子，算是看守所吧。不过，自这两间房修好后，两三年以来我们学院的人从未被关在里面过，为什么呢？因为我们几千个人都修持安忍，行为如理如法。不知道这两间房后来是不是被他们用来堆放牛粪了。（众笑）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种情况估计在社会上的其他任何环境中都不会有，即使是一个只有一百多人的小乡村，派出所每天都需要处理各种纠纷，但还是无法将恶劣者全部调伏。而我们学院，依靠上师如意宝和《入菩萨行论》等大乘佛法不可思议的加持力，看守所空空如也。这种现象值得有智之士深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戊四、宣说以害缘修安忍之方法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依害成就安忍行，生起慈悲等功德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成菩提伴敌如师，恭敬欢喜依安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修持安忍的方法很重要。依靠他人对自己损害的因缘成就了我们自身修安忍的苦行，并能在内心生起慈悲的功德，怨敌是我菩提道上的友伴，如同自己的上师一样。因此，当我们在遭遇他人的损害、诽谤时，应以恭敬心、欢喜心修持安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eastAsia="等线;DengXian" w:cs="等线;DengXian" w:ascii="等线;DengXian" w:hAnsi="等线;DengXian"/>
          <w:b/>
          <w:bCs/>
          <w:spacing w:val="8"/>
          <w:sz w:val="32"/>
          <w:szCs w:val="32"/>
        </w:rPr>
        <w:t>·</w:t>
      </w:r>
      <w:r>
        <w:rPr>
          <w:rFonts w:ascii="等线;DengXian" w:hAnsi="等线;DengXian" w:cs="等线;DengXian" w:eastAsia="等线;DengXian"/>
          <w:b/>
          <w:bCs/>
          <w:spacing w:val="8"/>
          <w:sz w:val="32"/>
          <w:szCs w:val="32"/>
        </w:rPr>
        <w:t>是违缘还是顺缘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同传戒师阿阇黎是出家的助缘一样，倘若无有敌人，也就不会修成安忍，因此应当安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传戒师是出家的顺缘，而敌人则是修持安忍的顺缘，若没有敌人对我作损害，我哪有机会修安忍呢？因此，出现怨敌时我们应该欢喜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噶当派的修行人在遭受他人诽谤时特别高兴，我们的修行能力相对而言弱了一点，在听到有人说自己坏话时，就觉得这是违缘，很不开心。那天有位道友说：“于修行好的人而言，一切都是顺缘；对修行不好的人来说，则一切都是违缘。”我觉得这句话很有力量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其实违缘变成顺缘的现象非常多，正在感受违缘的阶段可能连自己都察觉不到，等过段时间再回头看时，才发现原来当时的违缘其实是现在的顺缘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于我个人而言，去年生病看似是违缘，实则是很大的顺缘，否则我没有时间翻译《释迦牟尼佛广传》。当然，我并非说自己修行好，而是想借自己的经历鼓励诸位，大家在修行过程中肯定会遇到各种违缘、挫折、折磨和痛苦，若是能坦然面对，那它就成了菩提的顺缘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若我因己过，不堪忍敌害，岂非徒自障，习忍福德因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我因为自己的过患无法堪忍怨敌的损害，那岂非成了障碍自己修行安忍福德之因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无害忍不生，怨敌生忍福，既为修福因，云何谓障福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没有怨敌的损害就无法修持安忍，所以怨敌是修持安忍福德之因，既然如此，那为何说怨敌障碍自己的福德呢？所以，当自身遭受诽谤等时，不见得这就是坏事，应将其视为吉祥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应时来乞者，非行布施障，授戒阿阇黎，亦非障出家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乞讨者不是布施的障碍，授戒的阿阇黎亦非出家的障碍。同理，怨敌的损害并非修持安忍的障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受到损害时，可依靠忧愁悲伤等少许痛苦为缘而生起悲心、厌离心等，由此也应当安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依靠所遭遇的违缘和少许痛苦可以生起悲心、厌离心等。比如有些人在生病后才深刻地体会到生命的无常与佛陀所说的病苦，而有些人在逐渐老去时，对佛陀所说的老苦感觉非常强烈，进而产生出离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总之，当我们在遭受任何一种违缘时，不应再沿袭世俗的思维方式，而是要按照佛经论典中教给我们的方法，将其转为自相续中生起厌离心、出离心及菩提心的顺缘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彼论云：“苦害有诸德，厌离除骄慢，悲愍生死众，羞恶乐行善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同《入行论》中所说，违缘与痛苦有诸多功德：能令自己生起厌离心；断除自相续中的傲慢；悲愍生死轮回中的可怜众生；羞于作恶且乐于行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外，对怀有害心之人修安忍能获得大福德，为此应当于作害者生欢喜心并像恭敬本师一样对其毕恭毕敬。《宝性论》中云：“欢喜敬如佛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将对自己怀有害心之人如同恭敬上师一样，欢喜地恭敬对方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又云：“既依极嗔心，乃堪修坚忍，故敌是忍因，应供如正法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对我们生起嗔心之人，使我们具有修行安忍的机会，所以这是自己修持安忍之因，故应将其视为正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戊五、思维嗔恨之缘由自生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若我无有嗔不生，如同谷声互依存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自成罪业众害处，偶缘宿业因生故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理应尽力修忍耐，唯以调心法灭嗔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我自己不存在，对方就不会对我产生嗔恨，就像依靠声音和山谷这两种因缘聚合才能发出空谷声一样，不能将所有的过失都推到怨敌一人身上。再者，这些都是由偶然的因缘与宿世的业力所生，因此，我们理当尽心尽力地修持安忍，唯以调心之法灭除自己内心的嗔恨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若自己根本不存在，那么自己的嗔恨以及和对方争论的事情也就不会发生，因为嗔恨、争论均是相互观待的，而且自己如果未曾害过对方，也不会遭到加害，因此对于无缘无故的损害理应安忍。《入行论》中云：“若不外植怨，必无为害者。故敌极难得，如宝现贫舍，能助菩提行，故当喜自敌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我没有种下怨恨的种子，未对他人作过加害，那今天必不会被他人加害。敌人非常难得难遇，就像珍宝突然出现在贫穷之人的家中一样，能成为我们菩提的助伴，因此，我们理当对怨敌心生欢喜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自己受害表面上看是以小小的外缘而产生的，实际上主要还是来源于自己往昔的业力，所以理当安忍。彼论云：“我昔于有情，曾作如是害，既曾伤有情，理应受此损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由于我曾经害过众生，今生理所当然遭受损害，所以应当安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即使是因为受害而产生的嗔恨，也需要观察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即使今生作为受害者而心生嗔恨也应该观察，因为敌人只是被烦恼束缚，不得自主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果因间接受害而嗔恨作害者，那更应当嗔恨的是自己的业力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是间接受害，那就不应该怪怨敌，而应嗔恨自己的业力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彼论又云：“宿业所引发，令他损恼我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由于宿世的业力引发，对方才对我作损恼，所以不怪别人，应该怪自己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若因直接受到损害而心生嗔恨，则理应对棍棒等物或者不悦耳之语这些无情法生嗔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是别人直接损害我，那我应该对打自己的棍棒等物，或是诽谤自己的不悦之词生嗔心，而不应对人心生嗔恨。比如某人说我的坏话，那我不应该对说坏话的人生嗔，而是应该嗔恨对方所说的语言，因为正是这些难听的言语令我不高兴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彼论云：“棍杖所伤人，不应嗔使者，彼复嗔使故，理应憎其嗔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若是有人持着棍棒将我打伤，那我不应嗔恨使用棍棒的人，而应当嗔恨棍棒。如果说棍棒的使用者是敌人，所以应该嗔恨使用者，那么敌人也是在嗔恨心的驱使下才造业，那就应当憎恨这个嗔心，而非敌人。建议嗔心比较严重的人好好看看《入菩萨行论</w:t>
      </w:r>
      <w:r>
        <w:rPr>
          <w:rFonts w:cs="PingFang SC;Cambria" w:ascii="PingFang SC;Cambria" w:hAnsi="PingFang SC;Cambria"/>
          <w:spacing w:val="8"/>
          <w:sz w:val="32"/>
          <w:szCs w:val="32"/>
        </w:rPr>
        <w:t>·</w:t>
      </w:r>
      <w:r>
        <w:rPr>
          <w:rFonts w:ascii="楷体" w:hAnsi="楷体" w:cs="楷体" w:eastAsia="楷体"/>
          <w:spacing w:val="8"/>
          <w:sz w:val="32"/>
          <w:szCs w:val="32"/>
        </w:rPr>
        <w:t>安忍品》，对自己修持安忍很有帮助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尤其是对于他人所说的不悦耳之语嗔恨也是同理，你不嗔恨自己的耳朵而嗔恨对方实在是不应理的，因为依靠耳闻才会生起痛苦的缘故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同理，若是听到有人言说不悦之词而生起嗔恨，这不合理，即便要生嗔恨，也应该嗔恨自己的耳朵，因为依靠自己的耳朵听闻到这些语言，才是产生痛苦的直接因缘。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43:00Z</dcterms:created>
  <dc:creator>j u</dc:creator>
  <dc:description/>
  <cp:keywords/>
  <dc:language>en-US</dc:language>
  <cp:lastModifiedBy>j u</cp:lastModifiedBy>
  <dcterms:modified xsi:type="dcterms:W3CDTF">2025-04-10T06:44:00Z</dcterms:modified>
  <cp:revision>1</cp:revision>
  <dc:subject/>
  <dc:title/>
</cp:coreProperties>
</file>