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90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正在讲皈依品中的因皈依和果皈依，因皈依讲完了，今天开始讲果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乙二（果皈依）分四：一、宣说皈依境；二、真实皈依法；三、宣说后得；四、皈依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一、宣说皈依境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果皈依和因皈依的对境有所不同，因皈依的对境是平常所说的三宝，果皈依的对境主要是自己的心。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究竟果皈依之境，即是唯一之法身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佛法僧众了义尊，离戏光明之自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究竟果皈依的对境是什么呢？就是唯一的法身，法身并非在别处，它就是自心的本体。换言之，最究竟了义的佛、法、僧及圣尊就是离一切戏论、光明之自心。这句话相当重要，理解这句话后，我们会对自心和皈依三宝有更深层的认识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跟许多人用分别念造的论典有所不同，无垢光尊者撰著的论典是真实智慧的结晶，每一句话要解释得非常相合有点困难。我们现在虽然达不到他的境界，但应该尽量地把自己的分别念转为智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家在课后一定要认真细致地再次阅读，好好领会其中的真正含义，这样才能在自己心里扎下非常稳固的根，否则，表面上的信心和理解是靠不住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在闻思修行的过程中，心中充满了疑惑与矛盾，其实这些矛盾不一定真正成立，这是因为我们智慧尚浅。就像小孩子在读小学课程时会有很多疑惑，但当他上中学和大学后，才发现原来的疑问非常可笑。同样，我们刚入佛门、刚学显宗时，会觉得有许多不解之处，这些不解随着知识的增上一定会得以遣除。现在我们的分别念并不可靠，等获得阿罗汉果，或是菩萨与佛的果位时才知道，从前自认为很聪明、很有智慧，其实非常可笑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要学习圣者的金刚语，终生都不离圣者金刚语的加持和智慧的启迪，这很重要，否则，随顺自己的分别念肯定没什么好结果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法相乘</w:t>
      </w:r>
      <w:r>
        <w:rPr>
          <w:spacing w:val="8"/>
          <w:sz w:val="32"/>
          <w:szCs w:val="32"/>
        </w:rPr>
        <w:t>（即显宗）</w:t>
      </w:r>
      <w:r>
        <w:rPr>
          <w:b/>
          <w:bCs/>
          <w:spacing w:val="8"/>
          <w:sz w:val="32"/>
          <w:szCs w:val="32"/>
        </w:rPr>
        <w:t>中说自己欲求获得佛果为果皈依，彼之皈依境暂时是法与僧，究竟为唯一法身佛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乘认为，自己想要获得究竟的佛果，这叫果皈依。暂时的皈依境是法和僧，究竟的皈依境是法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云：“胜义诸众生，皈处唯一佛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《宝性论》中说，最殊胜、最究竟的皈依处，唯一就是佛陀。这是因乘共同承认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然而，此处</w:t>
      </w:r>
      <w:r>
        <w:rPr>
          <w:spacing w:val="8"/>
          <w:sz w:val="32"/>
          <w:szCs w:val="32"/>
        </w:rPr>
        <w:t>（密乘）</w:t>
      </w:r>
      <w:r>
        <w:rPr>
          <w:b/>
          <w:bCs/>
          <w:spacing w:val="8"/>
          <w:sz w:val="32"/>
          <w:szCs w:val="32"/>
        </w:rPr>
        <w:t>所说的究竟果皈依境即是法身，因为它是究竟的三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密乘究竟的皈依处是法身，因为三宝的本体就是法身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谓的法身，就是于他相续中已现前佛果的为因皈依境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法身，就是在他人的相续中已现前最究竟的佛果，称为因皈依境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住于三宝自性中离诸戏边之自心性为果皈依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相续中离一切戏论的光明法界，是真正的果皈依境，因皈依和果皈依之间有这样的差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他人相续中获得的法身果位，在显宗来说是果皈依境，但在密宗来说，凡是他人相续，不管是法身还是三宝的形相，全部是因皈依，因为最究竟要现前的就是自己心的本性，最究竟的皈依处就是离一切戏论之心的本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要对它皈依。（证悟自之心性乃为真正的果皈依。）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证悟自心的本性是真正的皈依，这是密宗不共同的说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想要获证法身果位是显宗果皈依的方式，证悟自心的本性是密宗果皈依的方式。怎样证悟呢？应以上师的窍诀证悟自心，这就是真正的果皈依。所以，密宗的标准很高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很多人将密宗和显宗完全分开理解，以分别念认为显密不同且互相矛盾。其实在显宗各经典中也有许多不相同的说法，比如《毗奈耶经》《广大游舞经》中说，释迦牟尼佛成佛后四十九天没有说法，四十九天后，经梵天和帝释天请转法轮才开始讲法。而在《华严经》和《本师传》中说，释迦牟尼佛在成佛第十四天时，到他化自在天转法轮，宣讲了《十地经》。</w:t>
      </w:r>
      <w:r>
        <w:rPr>
          <w:rFonts w:ascii="Calibri" w:hAnsi="Calibri" w:cs="Calibri" w:eastAsia="楷体"/>
          <w:spacing w:val="8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不了解佛教的人看来，两种说法完全矛盾，其实不然。对此，日称论师、世亲论师曾在《十地经》的讲义中说过两个原因：因为众生的根基不同，不同的说法只是佛陀针对不同根基的众生而示现；即使佛陀当时在人间没有说法，但并未否定佛在天界说过法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就真正的胜义境界而言，确实没什么可说的；从世俗谛而言，为令众生断除迷乱显现，佛陀宣说了八万四千法门。因此，当我们在看到佛法的不同观点时，不要以为它们是矛盾的，凡夫的分别念一点都不可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释迦牟尼佛给我们留下了浩如烟海的佛经，我们看过多少本？除了在汉地广为流传的《金刚经》等少数经典外，还有许多意义甚深的经典都未曾阅读过。那么，我们是否有资格评论佛陀的观点不对呢？对佛法生邪见是没有必要的，只是自己徒增恶业而已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诸位觉得有些道理不对，我们可以书面或当面辩论。辩论的目的并非想诋毁哪个宗派，或是想让自方的观点战胜对方，而是为了提升自他的智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此，当心中产生一些怀疑时，可以与其他金刚道友互相探讨，用佛陀和高僧大德们的因明、中观智慧来抉择，否则，随着自己的迷乱分别念而转，可能会造下谤法、谤僧的罪业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成智论》中云：“离得净心即为佛，无变无垢为法宝，功德圆满乃僧众，故自心性最殊胜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心离开了一切得和不得，心的本性就是真正的佛，圆满具足了佛、法、僧。心性像是如意宝，真正通达自心本性的人，已经具足了法报化三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在著作中将显宗和密宗结合起来讲解得非常圆满，既清楚地宣讲了显宗的说法，又将密宗独特的观心方式和盘托出。显宗的许多问题可以用密宗的观点来解释，比如虽然显宗也强调观心，但自心本来是佛的道理，密宗从理论上可以解释得更清楚。在修阿弥陀佛一心不乱的境界时，若缺乏密宗的窍诀就会很困难。因此，圆融无碍地通达显密的观点十分重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二、真实皈依法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世俗皈依道用后，当知一切皆自心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实无能所皈依故，入定真如境界中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执著心境非究竟，无愿即为果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世俗的皈依通过道用修学后，知道一切都是自己心的显现，实际上没有能皈依和所皈依，在无有能所的境界中入定。我们执著的心和外境都非究竟，究竟的三宝并无真正的相状，只不过众生在能取所取消于法界前暂时这样认识，最究竟的果皈依就是三解脱中的无愿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于所观想的皈依境前，自己与一切众生皈依，之后在力所能及之前一直念诵皈依偈，这是世俗有缘之因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想在皈依境——诸佛菩萨前，自己和一切众生念诵皈依偈而皈依，这是世俗的有缘皈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（宣说本体：）于虚空中所观想的对境三宝与作皈依的我等一切众生此二者，也仅是自心的幻化而已，实际上微尘许异体也不成立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进一步深思，刚才所观想的虚空中的三宝和一切皈依的众生都是自心的幻化，如《大幻化网》中所说，用最究竟的胜义理来衡量时，皈依的对境不存在，皈依者亦不存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心性不堕于任何一方，处于如虚空的本体中，在远离戏论的境界中安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皈依的对境、皈依者都是心的幻化，真正观察时，自己不成立，外境也不成立。但是，心性的本来光明、如来藏的本性还是存在的，只是这种存在的方式完全超离了我们的分别念，在这样的境界中安住，这就是真正的无缘皈依、殊胜皈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中般若经》中云：“须菩提，何者若既不缘佛，亦不思法与僧，则此为真实皈依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经典中说皈依佛、皈依法、皈依僧都是存在的，但无垢光尊者在此引用《般若经》中的教证说，任何人若既不缘佛，也不思法与僧，这就是真正的皈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所以，认为皈依境——三宝与皈依者——我及一切众生为异体并非是实相义，要了知真实皈依为无愿之自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暂时的道皈依中可以承认皈依境与皈依者，但这并非实相，究竟的皈依就是无愿之自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引用此教证是想说明，这并非藏传佛教独有的观点，而是释迦牟尼佛亲口所言。本论的意义非常甚深，大家应该重视这些关键的内容及教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三、宣说后得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圆满慧资得法身，如梦幻中作回向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圆满智慧资粮将获得法身，出定后在如梦如幻的境界中回向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无缘空性是智慧资粮，依此可成就法身。《宣说二谛经》中云：“文殊，以福德资粮可得色身；依智慧资粮可现前殊胜法身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依靠福德资粮可以得到色身，依靠智慧资粮得到法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此，应当在现有轮涅之诸法无而显现、如梦如幻的境界中作回向。如何回向呢？《毗奈耶经》中云：“以此广大之善根，愿众生内自成佛，昔日诸佛未度众，愿我悉皆救度之……”以这种方式作回向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显现方面而言，众生与佛陀都存在，我们当以如梦如幻的方式回向：往昔未被诸佛度化的众生，愿由我来度化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皈依和果皈依就讲到这里，下面讲皈依的学处，即皈依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（皈依学处）分二：一、因皈依学处；二、果皈依学处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一（因皈依学处）分四：一、不舍三宝；二、不欺应供；三、皈依三宝之戒；四、以信供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一、不舍三宝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学处分二初因戒，不为王位及生命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一切奖赏等利益，舍弃上师与三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学处分为二种——因皈依与果皈依的学处，首先宣讲因皈依的学处：不为王位、不为自己的生命、不为获得奖励和自己的利益而舍弃上师与三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座各位应该都皈依过三宝，甚至有些人已经出家多年，而作为讲法者的我是藏族人，藏地的孩子从小就是佛门弟子，但我们大家是否具足如理如法的皈依戒很难说，当时皈依三宝的发心是否清净也想不起来。因此，今天包括我在内，我们重新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首先，将诸佛菩萨观想在自己面前的虚空中，做外内密的意幻供养，将人间和天界所有的供品供养给他们，然后在他们面前先发心：即使遇到生命危险我都不舍弃三宝，也不为了得到王位、财富、利益、奖赏而舍弃三宝，我皈依的目的不是像阿罗汉一样为了自己的解脱，也不是为了得到暂时的人天福报——希望来世变成富翁或天人，而是为了天下无边的众生从痛苦的轮回中获得解脱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然后念诵三遍皈依偈：“我索达吉从今日起乃至菩提果之前为一切众生而皈依师、皈依佛、皈依法、皈依僧。”你们说自己的名字。念诵完后，观想诸佛菩萨允许自己成为了真正的大乘佛教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今天我观想得比较可以，不知道你们刚才有没有观想，如果观想得不是很清楚，等一会儿静下心来，在佛像前做点供养，观想将诸佛菩萨迎请在自己的前面并顶礼，再念诵皈依偈。我们不是只在口头上，应该发自内心观想为了众生而皈依，那么，自己往后的修行就是为了众生，不是为自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什么不能舍弃三宝呢？因为获得王位等只是在现世中稍稍安乐而已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获得王位只是世间暂时的安乐。而且，即便身居王位，但若是没有佛法的境界，安乐也会十分鲜少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而皈依三宝者能成办增上生、决定胜之一切安乐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增上生是指人天善趣的安乐，决定胜是指声闻、阿罗汉、菩萨的果位，皈依三宝能获得增上胜和决定胜的一切安乐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因此这二者有着胜劣的差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所以皈依三宝与获得王位有胜劣之别。但世间人更希望获得王位，如果有机会当总统，人们就会欢喜无比，其实，仅仅只是受持皈依戒的功德与利益都远远胜过前者，遗憾的是，世人并不相信。如果让你选择，你是宁愿当县委书记呢，还是当一个真正的三宝弟子？会不会有人舍弃三宝，选择当县委书记？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与寂天菩萨所说“勿因小失大，大处思利他”之义相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寂天菩萨这句话的意思是，不要因小失大，我们的所作所为主要是利他。不管是皈依、修行、做任何善事，希望大家把利他放在首位。无论是以世俗之理还是出世间的佛教道理来说，人们都不赞同自私自利的心，而大公无私的心是大乘菩萨最赞叹的，因此，不要因自己小小的事而舍弃利益他众的大事。皈依应该这样理解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毗奈耶经》中云：“汝为生命、王位，即使是开玩笑亦不应舍弃三宝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开玩笑的语言说“舍弃三宝”，此罪过也是无边无际的。这一点大家需要重视，即使是以开玩笑的方式诽谤上师，或是对三宝说不恭敬的语言也会遭受很大的果报。总之，不能为了王位和生命而舍弃三宝。在藏汉历史上的确有很多高僧大德，即使舍弃生命都不舍弃三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二、不欺应供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不欺上师应供处，断除恶言谤圣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应供处”主要是指上师，在修学过程中不能欺骗上师，因为上师是三宝的总集，如果欺骗上师，那就相当于欺骗了所有的诸佛菩萨，因此，要断除恶言和诽谤圣者的语言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华严经》中云：“依止善知识后不欺应供，当断除于诸圣者大德说不悦耳之语，随正法而行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依止善知识后，不应欺骗作为应供处的上师，应供是值得供养的对境，即使没有供养也不要欺骗，否则，自己在即生和来世不一定快乐。因此，应该断除对高僧大德说不悦耳的语言，并随正法而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三、皈依三宝之戒：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自此皈依佛陀后，不礼其余诸天尊，</w:t>
      </w:r>
    </w:p>
    <w:p>
      <w:pPr>
        <w:pStyle w:val="Style15"/>
        <w:shd w:fill="FFFFFF" w:val="clear"/>
        <w:spacing w:before="0" w:after="0"/>
        <w:ind w:firstLine="673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皈依正法不害众，皈依僧不交外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些基本的意义，许多佛教徒应该懂。自皈依佛后不礼其他天尊，皈依正法后不害任何众生，皈依僧宝后不交往外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大涅槃经》中云：“何人皈依佛，彼为真居士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有人皈依佛陀，那此人即是真居士。生活在如今这样的时代，对于有些人来说，圆满地受居士五戒有点困难，但即便只是皈依佛功德也很大，如果其他的暂时做不到，那就先皈依佛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们以后如果在大城市里碰到有人想要皈依三宝，却找不到传授皈依的上师，那就按照前面无垢光尊者的方式，为他做个简单的皈依仪式，不论自己的身份是在家还是出家，都可以为其传授。但要记住的是，这么做不是为了谋求自己的利益，而是出于对众生的悲悯，以利益对方的心态为其传授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那天法王如意宝讲过，若连一分清净的戒律都没有，解脱将会很困难。汉地有些知识分子或是在特殊单位工作的人，守持很多戒条不太现实，如果只是皈依佛就相对容易一些——从广义来说，皈依戒也属于戒律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恒时不皈依，其余诸天尊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皈依三宝之人恒时都不能皈依其他天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皈依正法者，远离损害心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皈依正法之人，绝不能有损害众生的心。这一点大家要注意，不管是任何众生，如果我们有想害他的心，那就可能会破掉皈依法的这条戒。即使是如蚂蚁一样微小的众生，佛教徒都不应该故意杀害它们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曾目睹汉地某佛学院的一位老和尚拿着苍蝇拍，看见苍蝇就打，我忍不住狠狠地痛斥了这种行为，当时他有点不高兴。我们应当记住，作为皈依三宝的佛教徒，绝不允许故意杀生，出家人还杀害众生，真是令人深感遗憾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皈依僧众者，不交往外道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皈依僧众的人不能跟外道交往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皈依三宝的大学生曾经问过我：“我们同班、同寝室的人都不信佛教，我该怎么办？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回答说：“如果身体无法避免与外道和不信佛教的人接触，那就先做到心不与他们交往吧，因为他们的心充满了邪知邪见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他们认为我的回答似乎与佛经相违，我补充说：“从前文殊菩萨为了度化外道，也曾示现与外道同住。如今末法时代，在某些特殊环境下，内心虽然不认同外道的观点，但身体可以暂时与其接触，否则，你皈依佛以后就离开大学或单位，这不现实。”我是这样建议的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3:00Z</dcterms:created>
  <dc:creator>j u</dc:creator>
  <dc:description/>
  <cp:keywords/>
  <dc:language>en-US</dc:language>
  <cp:lastModifiedBy>j u</cp:lastModifiedBy>
  <dcterms:modified xsi:type="dcterms:W3CDTF">2025-04-10T02:34:00Z</dcterms:modified>
  <cp:revision>1</cp:revision>
  <dc:subject/>
  <dc:title/>
</cp:coreProperties>
</file>