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b/>
          <w:b/>
          <w:bCs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36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六（智慧）分三：一、宣说二大法藏；二、宣说诸法无生；三、若具智慧度则得解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一、宣说二大法藏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种智慧闻思修，成就胜观摧诸惑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知法有法实相后，从有城趋寂灭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智慧分为闻思修三种，通过闻思修成就胜观就能摧毁我们相续中的烦恼，完全了知法和有法的实相后，就能从三有轮回的大城市中趋入寂灭的佛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通过听闻佛法能够如理了知诸法之自性或实相，之后依靠深入细致的思维而对法理生起定解，最后进行实地修行，从而便能渡过三有的大海，此闻思修三者即是智慧之自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首先依靠如理如法地闻思了知一切诸法的实相，然后再深入细致地思维，最后进行实地修行，如此通过次第闻思修行，便能渡过三有的大海。闻思修是智慧之自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略释》中云：“智慧由闻、思、修中所生或由等持之加行、正行、后行中所生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智慧由两种途径产生——闻思修或是修持等持之加行、正行与后行。有些人禅定修得非常好，从禅定中开智慧；有些人通过在上师面前听闻佛法、思维、修行后开智慧。因此，闻思修行很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人说：“上师，我特别笨，能不能帮我开智慧啊？”自己不愿意闻思修怎么能开智慧呢？闻思修与禅定才是打开智慧之门的钥匙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智慧也称为胜观，它远远胜过其他五度，作为薄地凡夫从闻法中生起智慧相当重要。因为未曾闻法也就谈不上进行深入思维与实地修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智慧也叫胜观，智慧度远远超过了其他五度，薄地凡夫首先要在上师面前听闻佛法，遣除邪见与疑惑，然后在自己的相续中生起坚定不移的智慧，这非常重要，因为若未曾闻法就谈不上进行深入思维与实地修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《宝性论》中云：“布施能成诸受用，戒得善趣修断惑，慧断烦恼所知障，故此殊胜因即闻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布施能获得受用，持戒能转生人天善趣，修行能断除烦恼，而智慧既能断除烦恼障又能断除所知障，如此殊胜之因就是闻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胜慧之基础，即闻故闻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切胜慧的基础就是闻法，所以闻法胜过一切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说，想要真正通达诸法自性之人应当以闻法来抉择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想要通达诸法自性，就应以闻法来抉择自己的修行，不听闻直接修法有很大的危险性，可能暂时能见到一些验相，但这是不稳固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抉择的方式有能量珍宝钥匙之理与所量法藏之理两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说，抉择的方式有两种：一个是能量珍宝钥匙，一个是所量法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第一、能量珍宝钥匙之理，又分为了义之理与不了义之理两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能量的语句分为了义和不了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其中了义是指诸法之法性真如、法界自性清净、心性光明的密意，也就是自性清净、无有迁变、超离生住灭如虚空般的本体，凡是宣说此本性的所有经论都包括在了义的范围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非常重要。什么是了义呢？了义就是讲一切诸法的本来实相。当然，了义和不了义有几种分法，这里讲空性胜义谛为了义，显现世俗谛为不了义。也就是说，一切诸法的实相就是了义境界，宣说有关实相的经典和论典都包括在了义的范畴之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诸如生、灭、来、去、清净、不清净、蕴、界、处等次第形形色色如梦境般的显现，凡是有法的显现并可以言语思维衡量、假立而表达的一切法均称为不了义，宣说不了义的所有经论都包括在世俗谛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什么叫不了义呢？不了义就是讲生灭或蕴界处等形形色色如梦般的显现，凡是讲显现和名言方面，并能用语言表达、用分别念思维的一切假立之法都是不了义的法，宣说不了义的所有经论都包括在世俗谛中。这与《入中论》中的分法基本相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比如，口中言说的同时心里也思维心性如虚空一般，其实这也是包括在世俗谛的范畴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在口中说一切法不存在，内心也如是思维，实际上这也包括在世俗谛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谓的胜义谛之自性是指了义法，也就是真如本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真正的胜义谛无法言说，这样的境界称为了义，宣说此境界的经论叫了义法，比如《般若经》，其中讲到的都是胜义谛的境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赞不可思议中观论》中云：“诸法之空性，亦称为了义，若说生灭等，有情生命等，世俗不了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诸法空性称为了义，如果宣说生灭、众生的生命等法要就叫世俗谛，也叫不了义。了义和不了义的界限大家要弄清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如《三摩地王经》中云：“依照本师善逝说，知了义经说空性，若说众生诸士夫，知彼等法不了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跟《入中论》中的说法基本相同。按照本师善逝所说，了义的经典全部讲空性，如果讲到众生、士夫等，那这些法是不了义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无尽慧经》中云：“何为了义经部，何为不了义经？为令众生入道而宣说的诸经即称为不了义经；为入果而宣说之诸经即称为了义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了让众生入道而宣说的经叫不了义的经，它没有讲实相的空性意义；像《般若经》这样直接讲果法的经称为了义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宣说我、众生、寿命、士夫、补特伽罗、力生、力主、作者、受者、说种种声、无主说为有主之任何经均称为不了义经部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力生”是依靠各种力量而产生，“力主”是力的尊主，讲因果时在世俗谛中有作者和受者，说世间显现方面的法皆是不了义经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宣说空性、无相、无愿、不现行、无生、无来、无实、无我、无众生、无寿命、无补特伽罗、无主人乃至无解脱门之任何经皆称为了义经。当依了义经，勿依不了义经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了义经主要讲空性。我们在修持时，一定要依果，依宣讲空性法门的了义经，勿依不了义经。了义和不了义的分界在这里讲得非常清楚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50:00Z</dcterms:created>
  <dc:creator>j u</dc:creator>
  <dc:description/>
  <cp:keywords/>
  <dc:language>en-US</dc:language>
  <cp:lastModifiedBy>j u</cp:lastModifiedBy>
  <dcterms:modified xsi:type="dcterms:W3CDTF">2025-04-10T06:51:00Z</dcterms:modified>
  <cp:revision>1</cp:revision>
  <dc:subject/>
  <dc:title/>
</cp:coreProperties>
</file>