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39</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正在讲轮回痛苦品中地狱之苦。地狱分为八热地狱、八寒地狱，及近边地狱和孤独地狱，关于八热地狱已经讲完了，希望大家深入思维每个地狱中众生的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地方气候比较炎热，每当我们在高温下感到酷暑难耐时，应该想想热地狱中众生所承受的痛苦，要知道，人世间的痛苦再怎么难以忍受，与地狱众生的痛苦相比都微不足道，甚至不及它们的百分之一。因此，相较于地狱众生，人间再苦，实际上也非常快乐。有些人连人间的痛苦都难以承受，这表明他们尚未对因果和轮回的道理生起真正的定解，倘若能对此生起决定性的定解，那么，人间的任何痛苦都能承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九、彼等之摄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科判是对无间地狱等八个热地狱进行了总结。“彼等”是指八个热地狱，而“摄义”则是将这些地狱的意义进行归摄。</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以上所述诸地狱，火焰渐增七倍热，</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下者痛苦较前胜，业未尽前受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在经历以上所述的八大地狱的痛苦时，感受到的煎熬是难以言表的。由众生的业力所驱使，从复活地狱到黑绳地狱，再到号叫地狱等，每一层地狱中，火焰的热度逐层递增，后者的痛苦远超前者，众生需在业力未消尽前一直承受各自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上所说的所有地狱火焰的热度呈七倍递增。《业分辨经》中云：“平常旃檀火，劫末地狱火，热渐七倍增，苦亦成七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平常火焰热度的七倍是旃檀火（檀香火），旃檀火热度的七倍是劫末火，劫末火热度的七倍是地狱火。第一个热地狱是复活地狱，往下依次是黑绳地狱、众合地狱……每一个地狱之间，地狱火的热度都以七倍递增，众生所感受的痛苦程度亦以七倍递增。人间再热的火焰都不及旃檀火的热度，旃檀火再热也比不上近边地狱火的热度，它们之间的差别在律藏中有广说。</w:t>
      </w:r>
      <w:r>
        <w:rPr>
          <w:rFonts w:ascii="Calibri" w:hAnsi="Calibri" w:cs="Calibri" w:eastAsia="楷体"/>
          <w:color w:val="000000"/>
          <w:spacing w:val="8"/>
          <w:sz w:val="30"/>
          <w:szCs w:val="30"/>
        </w:rPr>
        <w:t>  </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下面的地狱具有上上地狱的一切痛苦，则如麻风病上又出现疖肿一样，依次积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下层地狱汇集了上层地狱的所有痛苦，如同某些人罹患麻风病尚未痊愈，又遭遇疖肿之苦一样，旧的病痛未消又添新病。同样地，复活地狱中的诸多痛苦，黑绳地狱也一应俱全，众合地狱亦包含了黑绳地狱的痛苦……从受苦的形式来看，黑绳地狱似乎只有身体被画黑线、被锯割的痛苦，但其实前面地狱众生感受痛楚的方式和苦受，在黑绳地狱中同样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感受呈七倍地粗大，痛苦也成七倍地增强，这些地狱众生在业力没有穷尽之前一直需要感受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地狱众生的业力什么时候灭尽，痛苦才能受完。我生病时觉得身体很痛，但只要想到地狱的痛苦，病痛似乎就消失了。我们在人间即使再怎么痛，依然有休息的时候，这说明我们的痛苦与地狱众生相比显得微不足道。然而，在众生未亲身经历之前，是无法真正感同身受的，正如非人无法体会到人类的痛苦一样。虽说六道众生各有各的痛苦，但他们痛苦的程度仍有差别，希望大家详细思维和研究三界轮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人只喜欢听极乐世界的功德，不喜欢听地狱的痛苦，然而，有智慧的人应该从两方面考虑：我若能往生极乐世界当然很好，但如果未能如愿往生，我曾造过许多恶业，万一死后堕入地狱，该怎么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一些知识分子不太愿意研究轮回，认为这只是一种说法而已，他们更向往短时间内成就大圆满或大手印等高深境界。对于那些对地狱之苦有所怀疑的人，我建议您阅读《正法念处经》等显宗的经典，以及《大圆满心性休息》《大圆满前行引导文》等，通过对这些经论的深入思考，您才会真正产生“因果真实不虚”的定解，这时便会自然而然对轮回存在之理生起信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希望各位还是从观修轮回痛苦做起。在藏传佛教中，许多信徒对轮回的存在深信不疑，而有些其他地区的佛教徒，对轮回痛苦思维得不是很透彻，甚至许多人不知道这些道理，即使知道也不重视，这样不是很好。</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十（孤独地狱）分二：一、真实宣说孤独地狱之苦；二、破斥其他谬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己一、真实宣说孤独地狱之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孤独地狱摄彼中，住于山树与虚空，</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岩石水火不定处，少数多聚或独居，</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彼为不同痛苦逼，是故称为孤独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彼中”是指热地狱，意即孤独地狱可以包括在上面所说的热地狱中。孤独地狱的众生住在山中、树上、虚空中、岩石中、火中、水中等，住处不固定。孤独地狱的众生或少数，或多聚，或独居，它们被不同的痛苦所逼迫，每个众生都有各自独特的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依据无垢光尊者的观点而言，孤独地狱中的每个众生都拥有其独特的烦恼与痛苦。人间亦是如此，每个人都承受着各自不同的痛苦，别人眼中不认为是痛苦的事情，但在他看来非常苦恼，比如天气好时，有人觉得开心，有人觉得痛苦；而下雨天也同样有人开心，有人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间虽然不是孤独地狱，但有个别在我面前哭诉的金刚道友，我不知道他是不是来自孤独地狱的人，似乎有种很孤独的痛苦深埋在其心底。人类的痛苦真是千差万别，旁人看起来或许没有必要流眼泪，但他好像特别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形如杵、绳、笤帚、薪烬、树干及不同有情相的孤独地狱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孤独地狱中众生的种类繁多，形象各异。有些众生以杵、绳、笤帚等形态存在，而有些表面看似旁生，实则是孤独地狱众生。有些人似乎也在感受着孤独地狱的痛苦，无法安定地坐在屋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住于山、岩、水、火、虚空等不定之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众生住在山里，而有些则生活在水中、火中、虚空中等，孤独众生的住处不固定。我们常用的茶壶等物，表面上看是无情法，实则有孤独地狱的众生住于其中，人们使用这些物品时，它们会感受到强烈的痛苦。孤独地狱的众生相不可思议。</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圆满前行》中讲过一则公案：过去，阿底峡尊者的上师的母亲转生为藏地一户人家石灶中的孤独地狱的众生，为了超度母亲，尊者的上师来到藏地，然而，他的翻译不幸因病离世，尽管他在印度是杰出的班智达，但由于不懂藏语，后来只能以牧羊维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它们无论是群居还是独存，都受到寒热、饥渴、剖剁、炖煮等不同痛苦的逼迫，无有堪忍之时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每个众生都有不同的极为难忍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为半日或瞬间或恒常被各不相同的业力所折磨，故称为孤独地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众生在半日中受苦，有些则是瞬间受苦，而有些在几年或几个月中受苦。由于它们被各不相同的业力所折磨，所以被称为孤独地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毗奈耶经》中云：“目犍连尊者到海边时，见如杵、笤帚、树木之孤独地狱众生为诸多痛苦所迫而言：‘三有无安乐，孤独地狱众， 分别为苦迫，如住炽火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时目犍连尊者在海边目睹各种孤独地狱的众生正在感受痛苦，不由得感叹道：“三界无有安乐，这些孤独地狱的众生分别被各自的痛苦所逼迫，如同住于炽热的火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孤独地狱众生的业力真是不可思议。法王如意宝在加拿大时，我们曾在海边找到一些石头，有生物学家认为，这些石头上可能蕴藏着一万年，甚至二万年生命的动物，而我们根本分不清楚哪些石头有生命、哪些没有。这些石头中的生命大多属于孤独地狱的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世界奇闻》中指出，某些莲花也有生命。经过一些生物学家和生命学家的观察与考证，证实这些莲花确实能感受外界，那是否意味着这些莲花从无情法变成了有情呢？并不是，这只是众生的业力所感。在《大圆满前行》中也提到过类似的说法——有的树木内部住着许多孤独地狱的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以上是对孤独地狱的描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己二、破斥其他谬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遮破其他颠倒分别念：</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有谓因此地狱众，寿命短暂少数聚，</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故称孤独实谬论，岩间恶蝎寿亦长，</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经说孤独狱五百，比丘午斋集互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人认为，孤独地狱之所以得名，是因为此地狱中的众生寿命短暂且数量稀少。这种观点实为谬论，我们要知道，岩石间的恶蝎寿命长达几万年。此外，佛经中记载，孤独地狱中的五百个比丘，每到中午用斋时便争执不息，可见，“短暂”“少聚”的说法并不成立。不过，“五百”与大城市里的几千万众生相比确实很少。关于寿命方面，也可以理解为“寿命短暂”是针对少数众生而言的，大多数孤独地狱的众生寿命都很长。</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些人说：“孤独地狱众生寿量仅有一日，故称为孤独地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有些人”不知道是谁，可能是某个弟子没有好好观察，在无垢光尊者面前说：“孤独地狱众生的寿量只有一日。”恰好尊者正在写关于孤独地狱的内容，随即他便破斥了这一错误观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这种说法是不合理的。如《铁室传》云：“又经数多年，仍住此狱中。”此经中已遮破了这种谬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孤独地狱的众生经历数十年后仍住在孤独地狱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还有些人说：“因为独一无伴、孤苦伶仃，故称为孤独地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这种说法也不正确。经中记载：珠辛吉尊者去往一处时，见到在一经堂内击犍槌后有五百声闻相众生集中便互相争吵、以兵器残杀，死尽无余。午斋时过又恢复如初。以此教证可以遮破彼观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华智仁波切在《前行》中说：珠辛吉尊者曾见到一座寺庙内居住着五百比丘，到了中午供斋时，比丘们集中，钵盂竟化作兵器，僧人们开始互相殴打，中午过后一切又恢复如初，这实际上是一个孤独地狱。以此公案遮破前面的观点——孤独地狱并非因众生孤零零而得名。</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十一（近边地狱）分二：一、略说；二、广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己一、略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现在宣说存在于无间地狱周边的十六个近边地狱。</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无间地狱之四周，煻煨坑与尸粪泥，</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利刃原及无滩河，四四十六近边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间地狱的四周各有四个近边地狱——煻煨坑、尸粪泥、利刃原和无滩河，总共十六个近边地狱，这是略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己二（广说）分六：一、煻煨坑；二、尸粪泥；三、利刃原；四、剑叶林；五、铁柱山；六、无滩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广说的部分增加了剑叶林和铁柱山地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一、煻煨坑：</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无间地狱之众生，感觉门开行至外，</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见妙壕影立即往，坠入没膝煻煨坑，</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肉皆焚焦骨成白，恢复如初极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间地狱中的众生，在经历了长达一个中劫的痛苦后，感觉到地狱之门打开了，当它们走到外面，远远地见到了妙壕的影子，便急切地欣然前往，谁知到达后，竟发现自己的身体陷入没过膝盖的煻煨坑中，身肉全被烧焦，白骨外露。这时，因众生业力所感，它们的身体又恢复如初，重复感受这样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前在无间地狱的铁室中备受酷热之苦的众生，因业力多数减轻而觉得地狱之门开启，便逃到外面，看见一处好似凉荫般的妙壕前往那里，结果被铁狗所追，痛苦之中陷入煻煨坑中，肉焦骨露，又再度恢复。《致弟子书》中云：“为彼载满剑丛发威犬，长长金刚利齿啃刺身，驱向遍满火舌无滩河，处于难忍锋利尖石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的描述跟颂词中略有不同——地狱众生从地狱之门逃出后被铁狗所追，铁狗用锋利的牙齿啃噬它们的身体，使之陷入煻煨坑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二、尸粪泥：</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认为从煻煨坑中解脱出来的众生继续前行，又落入尸粪泥中。</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脱离煻煨坑众生，复见爽泥即踏入，</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沉于恶臭尸粪泥，为虫金铜铁喙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从煻煨坑中逃离后，看见了很清爽的稀泥，结果抵达后又沉入充满恶臭、遍满各种尸体的粪泥中，被数以万计的小虫用金喙、铜喙或铁喙啄食自己的身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致弟子书》中云：“有为密密麻麻小虫蝇，蚀食身体拖拉其尸体，业力所牵缚于网中者，虽活然仅移动亦不能。”</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些众生因被密密麻麻的小虫啄食而痛苦不堪地死去，死后，它们的尸体又被小虫拖拉。由于被业力之网所缚，它们复活后又再度感受这种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三、利刃原：</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复见悦原而前往，炽利刃剁身成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从前面的尸粪泥地狱中解脱出来后，远远地望见了美丽悦意的草原，便迫不及待地前往，结果抵达后发现原来不是草原——当它们的脚接触到地面时，就会被炽热的利刃将它们的身体斩成一段一段。我在去年秋天路过红原若尔盖地区时，意外地发现无边无垠的若尔盖草原特别美，你们以后如果有机会，不妨前往感受一番。</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致弟子书》中云：“入于锋利兵刃剑叶林，竭力奔跑遍体鳞伤时，堕满三尖短矛利剑箭，较阎王口更厉之井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被锋利的兵器刺得遍体鳞伤，在竭力奔逃之际，跌入了一个充斥着三尖短矛、利剑和箭矢的井中，这井对它们的伤害远胜于阎罗之口，令它们感到痛不欲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四、剑叶林：</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抵至悦意森林处，为剑叶林狂风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致弟子书》中云：“难忍烈日所逼厌恶身，见一枝繁叶茂林前往，落入百种刃叶中毁身，长久住此唯以哭为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眼前呈现出一片十分悦意的森林，高兴地前往，然而，到了以后发现并非真正的森林，那里的树叶竟全是锋利的宝剑，这些宝剑纷纷落下，将自己的身体切成片。</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五、铁柱山：</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此等众生向前行，耳闻悦意山顶上，</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昔友呼唤循声去，利铁刀锥刺血肉，</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至顶鹫吸其脑髓。复闻山下呼唤声，</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下山刀锥向上刺，且为原间具燎牙，</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炽男女抱极痛苦，并为多犬狼所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离开了剑叶林的众生来到一座十分悦意的山前，看见昔日与自己作不净行的男女以及亲友在山顶上呼唤，于是便向上攀爬，结果铁器刀锥向下刺入血肉。下山时刀锥向上刺，感受如此剧烈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自剑叶林地狱脱身后，仿佛听到过去与自己有男女关系的人在山顶呼唤它们的名字，于是便奋力往上爬，这时，兵器向下刺入它们的身体；到了山顶后，山下又传来呼唤声，于是急匆匆地掉头往山下奔去，然而，在下山时，所有的兵器又向上刺入它们的身体，感受这样剧烈的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致弟子书》中云：“速攀难忍铁柱山之时，丛生荆棘向下直刺入，穿透体内毁身受剧苦。”又云：“下山之时铁刺朝上方，倍加锋利刺身忆念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下山时，锋利的兵器朝上刺入它们的身体，此时，它们已完全丧失正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者为炽利刃三尖矛，猛烈刺身无法向下行。尔时具刃喙之乌鸦群，齐上掏肠腹脏拖在地，有者堕入山崖深渊处……可怖铁女身燃熊熊火，四处崩射火星鬘严饰，无顾虑中为如锯粗身，极其可爱姿态紧拥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六、无滩河：</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复见清凉之河流，欣然前往涉入时，</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热灰没腰焚骨肉，见其两岸狱卒护，</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此等众生于彼处，数千年中受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从铁柱山地狱中解脱后，又看见了清凉的河流，便欣然前往，谁知抵达后又沉入其中，炽热的灰烬没过腰际，骨肉皆被焚烧。它们想从中逃离，但无奈两岸边阎罗卒看护，无法脱身，这些众生于数千年中在此饱受痛苦。这是无滩河地狱的景象。</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念住经》中云：“彼如是往时，生起河流想，刚入之时，没及腰际，身肉皆焚，身骨皆离，恢复时又见昔日嬉戏者成为阎罗狱卒于其两岸护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想从无滩河地狱中离开时，发现从前与自己一同嬉戏、非常欢喜贪爱的人竟化作了阎罗狱卒在两边看护，无法逃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十二、摆脱此等痛苦之教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怎样摆脱上面孤独地狱和近边地狱的教言：</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灼热剧苦所折磨，如是地狱谁不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三界之苦无有量，知此理者当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上面讲到的地狱中种种炽热痛苦的折磨，有智慧的人谁不害怕？怎么还会在上课时打瞌睡呢？如果我在讲地狱的痛苦时，还有人打瞌睡，说明他对地狱之苦毫不畏惧。三界轮回中的痛苦真是无量无边，知晓相关道理的人应该修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曾经读到革玛燃匝尊者传记中的一句话，感觉受益良多。当革玛燃匝见到莲花生大士时，莲花生大士给予他唯一的教言是：“善男子，汝当恒常修行！”这句话的意义非常深刻。</w:t>
      </w:r>
    </w:p>
    <w:p>
      <w:pPr>
        <w:pStyle w:val="Style15"/>
        <w:shd w:fill="FFFFFF" w:val="clear"/>
        <w:spacing w:before="0" w:after="0"/>
        <w:ind w:firstLine="632"/>
        <w:jc w:val="both"/>
        <w:rPr/>
      </w:pPr>
      <w:r>
        <w:rPr>
          <w:rFonts w:ascii="楷体" w:hAnsi="楷体" w:cs="楷体" w:eastAsia="楷体"/>
          <w:color w:val="000000"/>
          <w:spacing w:val="8"/>
          <w:sz w:val="30"/>
          <w:szCs w:val="30"/>
        </w:rPr>
        <w:t>总之，我们应该思维轮回无量无边的痛苦，了达此理后恒常精进修持，摆脱轮回痛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19:00Z</dcterms:created>
  <dc:creator>pc</dc:creator>
  <dc:description/>
  <cp:keywords/>
  <dc:language>en-US</dc:language>
  <cp:lastModifiedBy>pc</cp:lastModifiedBy>
  <dcterms:modified xsi:type="dcterms:W3CDTF">2024-11-29T10:21:00Z</dcterms:modified>
  <cp:revision>2</cp:revision>
  <dc:subject/>
  <dc:title/>
</cp:coreProperties>
</file>