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74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本论共十三品，我们正在讲第五品——依止善知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四、于师前断除身之恶行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师前当护身语意，不应伸足跏趺坐，亦莫背后向上师，嬉笑显露愁怒容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我们在上师面前时，应当小心翼翼地护持自己的身口意，断除身体的一切不如法行为——安坐时不能把脚伸出来或结跏趺坐，不能背朝上师，肆意嬉笑或显露悲愁、愤怒的面容亦不合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三次第论》中云：“师前身莫作，跏趺背朝师，面露喜怒纹，总之当谨慎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引用的是《三次第论》中的教证，《事师五十颂》中将如何依止上师讲得较为详细。总的来说，在上师面前，身语意不可过于放逸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外，我们也不应忽视生活中的某些微小细节，例如，在敲上师的门时，应避免声音过大。有些刚来的人，边敲上师的门边大声喊叫：“某某，你在吗？”我感觉他是不是在用石头砸门啊？如果上师正在休息，可能会被惊醒；倘若上师正在坐禅，就不得不从禅定中出来，这样打扰上师不好。有些人在三更半夜敲门时我有点害怕：是不是恐怖分子来了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希望你们不管在谒见任何活佛或堪布时，都应记住依止上师的威仪，三门谨慎，如果连最起码的依止上师的道理都不懂，那每天听经闻法的意义不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尤其是有些男众，要学会观察上师的情绪，上师同样需要闻思修行，你不管上师是否高兴，就一直待在上师那里，上师又不好意思请你离开，这样只会显露自己的愚笨。大家以后在依止上师的过程中应该注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上讲述了弟子应在上师面前断除一切身之过患，下面讲断除一切语之过患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五、断除一切语之过患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切莫信口出胡言，言说妄语离间语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他过不悦耳粗语，未经观察无关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不要在上师面前信口开河、胡言乱语，亦勿言说妄语、离间语、他人的过失、不悦耳的粗语，及未经观察的无关之语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切切不可在上师前言说戏谑之语、无稽之谈、人云亦云之语、妄语、离间语、诽谤他人等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作为弟子，切莫在上师面前开玩笑，或是言说无稽之谈、人云亦云之语、妄语、离间语、诽谤他人之语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即使所说是真实的，自己也会有很大罪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比如，在上师面前言说两个人之间的矛盾或某人的过失时，即使你的陈述是真实的，也会有极大的罪业。无垢光尊者的金刚语请诸位务必谨记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有某种特殊必要，需要言说此类语言，最好先经过上师开许，然后再站在客观角度慢慢地谈，而不是以嗔恨的态度。有些人因为自己嗔恨某人，就去跟上师说对方的过失，即便事情属实，自己也会造下严重恶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为什么呢？因为既被上师所耻笑又扰乱上师的心。即使刹那扰乱上师的心也有严重的过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为什么呢？上师精通显密一切经论，你若在上师面前言说他人的过失，上师或许不会当面指责你，但上师会耻笑你的，心想：这个人怎么修行这么差！已经闻思多年还一直看别人的过失。再者，你所说的有些话，上师不一定愿意听，这就是在扰乱上师的心，而即便是一刹那间扰乱上师的心也有严重的过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三次第论》中云：“师前切莫说，放逸无关语，凡夫若生嗔，亦堕孤独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引用教证解释：在上师的面前，我们应该避免谈论放逸之语，以及与闻思修无关的话题。在与凡夫人交流时，如果因为你的言辞令其心生嗔恨，你自己也会堕入孤独地狱，原因是，对方生嗔恨心正是由你的语言所引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违背上师意，无间地狱中，无量劫受煮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有人违背了上师的意、扰乱了上师的心，则彼人将于无量劫中感受无间地狱的烧煮之苦。因此，无论依止哪位上师，我们都要谨言慎行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上讲述了我们在上师面前应出言谨慎，下面讲还应断除心的邪分别念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六、断除意之邪分别念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不应贪图上师财，禁止损害其诸眷，切莫口是心非观，上师各种之行为，勿想彼为不合理，前后相违除邪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不应贪图上师的财物，禁止损害上师的眷属，不要口是心非——看到上师各种行为时，口头上不一定敢说，但心里觉得这不合理，那也不合理，这些邪见一定要断除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身为弟子，不应贪图上师的财物而想将其物品据为己有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作为弟子，切莫贪图上师的财物，这有很大过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也不要对上师的眷属、弟子、施主等所属之人怀有害心，因为上师把他们当作我所，如此而为将令上师不欢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亦不应对属于上师的眷属、弟子、施主等人怀有害心，为什么呢？虽说上师的本体和佛无二无别，但上师在显现上会将自己的眷属执著为我所，如果你对他们不满，上师会不高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从上师的角度而言，除了大成就者的示现以外，不应将富人和穷人区别对待。如果富人和穷人同时谒见上师，上师的眼光一直盯在富人身上，似乎有钱人的如来藏很“胖”，而穷人没有如来藏一样，那么穷人就会默默地对上师产生邪见——我前世没有造善业，以至于今生没有能力供养钱财，所以上师才不理我……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希望你们以后在弘法利生的过程中，不论来访者有钱没钱，都应同等慈悲对待。若佛教徒以财富的多少作为摄受弟子的因则不合理，应该根据他们对佛教的恭敬心、信心进行摄受。无垢光尊者的传记及《札嘎山法》中都讲过：若施主供养丰厚，上师可以单独为其回向，但行为上不应区别对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而作为弟子，在上师座下听法、接受灌顶后不能生邪见，如果心中生起邪见，一定要立即断除，这很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对于上师有必要而显示寂静、忿怒或相合世间的行为时，不应该口是心非地认为这是错误的、不合理的，或者以为上师的前后语言、少许事情有许多矛盾之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所化众生的根基千差万别，为了调化不同众生，上师有时示现寂静相，有时示现忿怒相，有时示现跟世人一样的行为，这时我们不应口是心非，口头上说“上师您老人家的功德不可思议，您无论如何显现都是有密意的”，但心里一直觉得“这是错误的”或“上师言行矛盾”，这样不合理。要知道，上师摄受众弟子，并非以一种行为就能调化所有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依止上师对我们而言较为关键，如果不懂这些道理或自己修行不好，就会认为上师是凡夫，这样很容易导致不良后果。《窍诀宝藏论》中讲过，若将上师看成凡夫，那么自己始终都无法得到加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上师示现忿怒相或是批评自己时，我们应该将其视为对治烦恼的契机，而不是心生抵触。不过，有时上师的言辞并非针对我们，但我们却误认为是在针对自己。最近，我每次讲完课，一名藏族出家僧人就会来找我，说：“上师，您今天批评我了，忏悔忏悔，我看看以后能否改正。”第二天他又来：“上师，您今天又批评我了……”其实我连他的名字都不知道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想起一则故事：有户人家遭遇了盗窃，为了揪出窃贼，主人巧妙地设计了一个考验。他对十几名嫌疑人说：“我知道是谁偷了我的东西，你们把手伸至前方的木板上，我要将那只偷东西的手砍断！”话音刚落，他便将手中的长刀高高举起。窃贼见状，内心极度恐慌，忍不住将手缩回，结果众人都知道窃贼正是他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总之，在依止上师时，如果我们真正能对上师恭敬承侍，那么，上师的话语会对我们自身的修行有极大帮助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成智慧根本续》中云：“断除贪师财，污辱师眷亲，于师为利众，所现种种行，无量如海密，断除生邪见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为了利益众生，上师会示现各种行为，上师的密意如同大海，凡夫难以测度、衡量。因此，我们一定要断除对上师的邪见，否则，自相续无法生起功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每天讲课的时间很短，希望你们下课后用点功，将这些内容记在心间。下面讲，我们应观察自之过失，并恒时恭敬上师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七、观察己过恒敬上师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不忆念自己所造罪业，而在他的形象外现的影像中（寻过不合理）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倘若上师现忿怒，定观己过当忏戒，顶上观师猛祈祷，令师生喜获成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多数人并不知道有些行为是在造作罪业，如果上师现忿怒相，我们应当观察自己的过失，将上师观想在头顶猛厉祈祷，并努力令上师心生欢喜，如此才能获得暂时与究竟的成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当真实的善知识显现发怒，要想到事情不妙，一定因为是自己做错了事让上师不欢喜，一边想实在不该如此，一边观察自己的过失，猛烈忏罪戒犯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善知识发怒时要想到，这肯定是由自身的过错造成的，令上师不悦很不合理，要观察自之过失，同时真诚忏悔罪业，避免再犯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论与任何人结怨，都必定有一半过咎在自己，即无有不生，如南赡部洲及北俱卢洲中的人互不见闻不会生嗔，又如鼓与鼓椎，相互接触方出声音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不论与谁结下仇怨，自己必定有一半的错误。举例来说，南赡部洲和北俱卢洲的人互相没有见闻、无有因缘，他们之间就不会产生任何嗔恨与矛盾，如同鼓和鼓椎需要相互接触才能发出声音一样。因此，当我们与其他任何人结怨时，不能将过错全部推给对方，自己必定有一半过失，因为只有自他之因缘聚合时，此类现象才能发生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怨恨之因是自己不应如此，因为在他人眼里也是罪业，自己的嗔心与愤恨一生再生，久而久之就会成为地狱种子。无论与何人结怨，都要把对方观在头顶上，进行忏悔，几日后一定可化解怨恨，清净罪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，无垢光尊者讲到了一种特殊的忏悔方式：我们无论与任何人结上怨恨、产生矛盾，都应将对方观在自己头顶，诚心忏悔，如此，几日后便可化解恩怨，清净自己的罪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年，一位来自南方的居士告诉我，他学佛后忍辱修得还可以，但从学院回去后，与领导发生了一些矛盾，领导一直对他心怀怨恨，他对此感到非常生气，并向我咨询该怎么办？我建议他最好把领导观在自己的头顶上，然后念金刚萨埵心咒忏悔。不料，他竟然十分愤怒地回应道：“我特别恨他，这办不到！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将与自己结怨之人观在头顶并进行忏悔，这是甚深的窍诀。我好像在整个三千大千世界当中都找不到非常恨的人，不知道你们有没有与自己关系不好的人？如果有，应该将此人观在自己头上真诚地忏悔。现在有些人将亲人当成怨敌，经常吵架，这样不是很好，若想解除怨结，最好按照这个方法观修。《三处三善引导文》中也有很殊胜的修法，很多人修了以后，真正生起了四无量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尤其与上师结怨就更不应当了，因此将上师观想在头顶上，顶礼供养，极度追悔，以至于泪水涌出，双手合掌，念诵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你毁谤过上师、对上师生过邪见，一定要将上师观想在头顶，并念如下偈颂忏悔，此方法极为殊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kern w:val="0"/>
          <w:sz w:val="30"/>
          <w:szCs w:val="30"/>
        </w:rPr>
        <w:t>“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呜呼，上师如意宝，我无余依处，祈以悲目视，无明迷压我，三门一切罪，以大悔心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意宝”是一种称呼，所有具法相的上师都可被称为“如意宝”。上师如意宝，我没有其他依靠处，请您一定要以慈悲的目光注视我、摄受我，因我被无明压制，造作了诸多罪业，如今，我的身语意三门所造之一切罪业，在上师您面前忏悔，请您一定要接受我的忏悔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违犯三戒律，以罪垢染心，皆依您大悲，刹那得清净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违背三乘戒律，以自性罪、佛制罪染污了自心，依靠您的大悲加持，刹那间便能得以清净。上师的慈悲力确实不可思议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因我极愚昧，无知中造罪，昔漂轮回中，今依大悲师，令我一切障，刹那得清净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由于我极其愚昧，在有意无意中造了许多恶业，无始以来一直漂泊于轮回中，现在依靠大慈大悲的上师您老人家，令我的一切罪障刹那间得以清净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见无知，凡夫过患时，若不悲观照，如何垂念他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是祈请文。如果您已经明明见到了像我这样无知凡夫的过患，却不慈悲观照，那您又怎会垂念其他所有众生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子一切罪，母除令清净，汝初发心已，立誓而饶益，吾等六道众，此时何不念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母亲看见儿子犯罪时，会尽量想办法令其罪业清净。上师，您已经发了菩提心饶益我等六道一切众生，现在您为何不忆念我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见我等迷众，若不悲摄受，以汝之事业，如何利所化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上师您看见我们这些迷乱的众生，却不以大悲心摄受，那您如何行持利益众生的事业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昔日无量佛，舍吾等涅槃，如今十方佛，请您利我等，化为上师相，汝岂敢舍弃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往昔无量无边的佛陀已经舍弃我们趋入涅槃，如今十方诸佛菩萨请您以上师的形相度化众生，您现在怎敢舍弃我们？这里的语气很尖锐。法王如意宝曾对麦彭仁波切作过类似的祈请文，许多语句都较为相近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畏送者欺，您今欺骗欤？若祈如意宝，亦赐众所欲，汝通悲方便，何不观照我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护送者欺骗他所护送之人是不合理的，您如今是否欺骗了我？若是祈祷世间的如意宝，它也会赐给众生所欲，您是大悲和智慧双运的尊者，那么，您为什么不观照我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供施说谛语，罗刹尚立即，弃前嗔降临，您乃众悲怙，敬供虔祈祷，忏罪何不见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罗刹原本嗔心极重，众生若在其面前供养、布施、念谛实语的偈颂，罗刹尚且会舍弃从前的嗔心立即降临并赐予祈者利益，而您是众生的大悲怙主，我在您面前恭敬虔诚地供养并祈祷您、忏悔罪业，难道您见不到吗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我罪未净前，若转生他世，唯有狱火焚，您若不观照，岂谓大悲主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我在罪业尚未清净前就转生于后世，那必定会感受被地狱烈火焚身的痛苦，如果您不观照我，那您怎么能算得上是大悲怙主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呜呼哀祈祷，我罪悉清净，刹那悲垂念，灌顶加持我，赐共胜悉地，遣除诸魔障，即生成诸愿，临终无诸苦，中阴脱诸畏，引至密严刹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在上师面前悲哀祈祷，请上师您一定要清净我的罪障，刹那间垂念我，并灌顶加持我，赐予共同和不共同悉地，遣除一切魔障、罪障，今生成办一切所愿，临终时不要有痛苦，中阴时脱离一切畏惧，将我引至报身密严刹土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在昼夜四座中每座祈祷七遍，依此可以清净所失毁的一切戒律，迅速获得共同殊胜成就。在所有忏罪酬补法中再无有比此更深的要诀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有人曾经对上师产生邪见、毁谤，或是与上师发生过矛盾，到现在尚未弥补、需要忏悔罪业的话，不用在我面前说，你自己念诵此偈文，于昼夜四座中祈祷，每座祈祷七次，马上就能清净罪业，得到上师加持，并能迅速获得共同殊胜成就，这是最殊胜的酬补方法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47:00Z</dcterms:created>
  <dc:creator>pc</dc:creator>
  <dc:description/>
  <cp:keywords/>
  <dc:language>en-US</dc:language>
  <cp:lastModifiedBy>pc</cp:lastModifiedBy>
  <dcterms:modified xsi:type="dcterms:W3CDTF">2024-12-07T06:48:00Z</dcterms:modified>
  <cp:revision>1</cp:revision>
  <dc:subject/>
  <dc:title/>
</cp:coreProperties>
</file>