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11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正在讲七支供当中的最后一个回向支。作为佛教徒，应将经论中所宣说的道理记在心间，随时随地运用在生活中，不仅要精通理论，还要在自心中修持——例如昨天讲的释迦牟尼佛曾经在因地转生为慈力王，用自己的血肉布施罗刹时念诵的偈文，我们在行持任何善法后都可以用它作为回向。或者在念《普贤行愿品》之前加上此谛实语的回向文作为印持，因为它完全超越了分别念所造的词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回向支分为将善根回向菩提及回向的本体，今天接着讲回向的本体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有些人说：以空性印持作回向极不应理，如此作有何用，本来就是无缘的嘛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认为，最后以空性来摄持，在如梦如幻的境界中回向不合理，因为万法本来就是无所缘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这是他们未明白此义的表现。所谓的无缘是指所回向的善根如梦，作回向者如梦，回向对境如梦，即三轮体空、无有实执之义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缘并非什么都没有，而是指用三轮体空的方式回向：所回向的善根如梦如幻；回向者如梦如幻；回向的对境——众生亦如梦如幻。即回向时没有任何实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只观修无有任何善根的空性则显然是断见，所以我们必须断除此种邪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只是观修善根不存在、我也不存在，这完全是断空，属于断见派，是必须要断除的邪见。因此，以如梦如幻的方式回向是要断除对善根实有的执著，因为实执不利于解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总之，无论做任何善事都应以加行菩提心殊胜、正行无缘无相智慧殊胜、后行如梦如幻回向殊胜摄持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仅是在回向时，我们在行持例如发菩提心等任何善法时，都应该以三轮体空、如梦如幻的智慧来摄持，这种方式相当殊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德钦朗巴讲过这三种殊胜——加行菩提心殊胜、正行无缘殊胜和后行回向殊胜，《大圆满前行》中也提过三殊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自己好好想想，刚才听课前发了菩提心没有？正在听课时，是否做到了既不昏沉也不外散乱，一心一意专注于所讲的法义？最后是否将所做的善根以如梦如幻的方式回向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总之，在行持任何善法时，三殊胜必不可少，否则就不能进入大乘行者的行列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应当了知若与三殊胜相联，则是所谓的随解脱分善，成为佛道之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该知道，任何善根若已被三殊胜所摄持，那就是随解脱分的善根，成为佛道之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相反，若未以三殊胜摄持，则是所谓的随福德分善，获得一次各自之善果后便穷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反之，若善根未以三殊胜摄持，就只是随福德分的善根，只能获得一些人天福报，并且在得到一次相应于某种善根的果报后便会穷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宗喀巴大师、萨迦班智达等很多高僧大德，都曾讲过三殊胜的重要性，因此，大家以后无论行持任何善法时，最初要发菩提心，中间应该一心专注，最后以如梦如幻的方式回向。或者在心里想，以前的高僧大德们怎么回向，我亦如是回向，这也算是一种殊胜的回向，这在《大圆满前行》和《极乐愿文大疏》中都讲过，大家应铭记于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二、净化自相续之理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修七支供之必要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犹如洗净之布匹，染色色彩极鲜明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以此前行净相续，明现正行之胜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将布匹洗干净后再染色，布匹的色彩就会极其鲜艳明亮。同理，以七支供为前行可净化自相续，明了地现前正行的殊胜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仅是受菩萨戒，在受别解脱戒之前也最好修七支供来净化自相续。当然，一般说来七支供是大乘的说法，小乘并未直接要求，但若想在自相续中真正生起善心与功德，先精勤修七支供非常重要，若是想修持密宗的正行那就更是如此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现在有些人不按照次第，既不修五十万加行，也不修七支供，直接就想进入密宗正行部分，这样是无法在自相续中生起功德的，这一点我在课堂上强调过很多次。比如你想学开车，却不懂得一些基本的道理，那就无法正常驾驶车辆。我们修大圆满、大手印也是如此，加行部分的基础非常重要，修七支供净化自相续后才能生起正行的胜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有障碍生起菩提心的垢染，则无法生起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相续中的垢染、罪业没有清净，就不可能生起真实的菩提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净除障垢，则可生起菩提心，如同脏布上无法染色，印染者洗净布后才能染色一样，首先修七支供有这种必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想要生起菩提心，就要先净除相续中的障垢，就像脏布无法染色，只有将布料洗干净后才能染色一样，修七支供具有与此同等的必要性。在密乘中，诸如九本尊等许多修法前都有七支供的仪轨，其作用就在于净化自相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三、以此可积无量福德之理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此福德果无有量，遍布法界虚空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七支供的福德果报无有边际，遍布整个法界和虚空界。因此，《普贤行愿品》等经论中的七支供修法，大家应该多用心、多精进行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德藏请问经》中云：“何人作合掌，观十方诸佛，顶礼作供养，随喜诸福德，忏悔诸罪业，祈请转法轮，祈请不涅槃，彼之福德量，恒时遍虚空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经中说，若有人观想在十方诸佛菩萨面前作顶礼、供养、随喜、忏悔、请转法轮和请不涅槃等七支供的修法，那么此福德则会恒时遍于整个虚空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人认为汉传佛教中并没有单独修持七支供的仪轨，断定七支供是藏传佛教的独特说法。而无垢光尊者这里引用的是显宗经典的教证，只要是佛教徒，修持七支供就能积累无量功德，所以七支供修法并非藏传佛教的一家之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七支供净化自相续后，下面就开始正式受持菩萨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、正行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加行完毕之后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三诵皈依佛法僧，祈佛佛子垂念我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如昔善逝及菩萨，发菩提心守学处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我今为利诸有情，发菩提心守学处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未救护者我救度，未解脱者令解脱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未得安慰我安慰，令诸众生得涅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念诵三遍“皈依佛、皈依法、皈依僧”，祈求诸佛佛子垂念我，十方所有诸佛菩萨曾经都是先发菩提心，然后守持菩萨的学处，我今天亦随学诸佛菩萨，为利益一切有情而发菩提心，并守持菩萨的学处。从前未得救护的众生由我去救度；未获得解脱的众生，我从今天开始发菩提心，行持令他们从轮回中获得解脱之事；未得到安慰的可怜众生，由我赐予他们安慰。总之，我从今日起发菩提心，尽己所能地令一切众生获得涅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今天借此因缘，我们按照无垢光尊者的仪轨共同受菩萨戒。以后如果有人想受菩萨戒，也可以按本论的方式，受戒前先简单介绍一下菩提心的功德，再修七支供，然后按下面的这个仪轨或是用《喇荣课诵集》中的仪轨来受菩萨戒。上师如意宝</w:t>
      </w:r>
      <w:r>
        <w:rPr>
          <w:rFonts w:eastAsia="楷体" w:cs="楷体" w:ascii="楷体" w:hAnsi="楷体"/>
          <w:spacing w:val="8"/>
          <w:sz w:val="32"/>
          <w:szCs w:val="32"/>
        </w:rPr>
        <w:t>1991</w:t>
      </w:r>
      <w:r>
        <w:rPr>
          <w:rFonts w:ascii="楷体" w:hAnsi="楷体" w:cs="楷体" w:eastAsia="楷体"/>
          <w:spacing w:val="8"/>
          <w:sz w:val="32"/>
          <w:szCs w:val="32"/>
        </w:rPr>
        <w:t>年给我们传讲本论时，也用此仪轨给大家传过菩萨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前受过菩萨戒的人，菩提心会更加稳固和增上；没有受过的人，从今天开始乃至获得佛果之前，在不舍弃三宝和众生的基础上发菩提心，大家要在心里如是作意。发愿很重要，若未以愿力摄持，内心不愿意发菩提心，形象上举行一个仪式也起不到什么作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念诵三遍：“我名某某者从今乃至菩提果之间皈依二足至尊诸佛出有坏，皈依离贪寂灭至尊正法，皈依诸众至尊不退转圣者僧众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首先皈依三宝。“二足至尊”即是佛陀，佛陀是真正的人中至尊；“离贪寂灭”就是佛法；以获得不退转果位的大乘僧众为主的一切僧众。大家共同念诵三遍……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再诵三遍：“祈祷十方诸佛垂念我，祈祷住十地诸大菩萨垂念我，祈祷诸大金刚持上师垂念我，如往昔十方诸佛出有坏、住十地大菩萨为利一切众生而发殊胜菩提心，我名某某也自此乃至菩提果之间为利一切众生而发广大菩提心。未救度者救度之，未解脱者令解脱，未得安慰者安慰之，未得涅槃者令得涅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段文字很多人每天都念。大家一起念三遍……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或者念诵“祈祷诸佛出有坏垂念我，祈祷住十地诸大菩萨垂念我，祈祷诸大金刚持上师垂念我”一遍，其后再念诵《入行论》中的“如昔诸善逝，先发菩提心，复此循序住，菩萨诸学处；如是为利生，我发菩提心，复于诸学处，次第勤修学”三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今天开始，我们发了菩提心，且已成为菩萨身份，转生于如来家族中，就像盲人在废墟中找到如意宝一样。虽然我们是业力深重的凡夫身体，但心已经完全得到了诸佛菩萨的摄受，所以，大家理应生起欢喜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三、后行（略说精进修二菩提心）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当于昼夜三时中，勤发二种菩提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在白天晚上、昼夜六时当中，都要精勤地发二种菩提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通过发二种菩提心可趋入菩萨的行列，因此应当护持学处，勤于利益自他之事业，此后恒时以仪轨受菩萨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后大家尽量每天不间断地念诵仪轨受菩萨戒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而行可使菩提心增上、明显等有诸多必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样能使菩提心更为增上、明显等，有许多必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四、三诵之必要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在此特意说明，念诵三遍仪轨有何必要，这在其他论典中很少提及。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一诵发愿菩提心，二诵发行菩提心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三诵可令愿行心，获得稳固与清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念诵第一遍时生起愿菩提心，在内心想：我从即刻起一定要发菩提心利益众生；念诵第二遍时发行菩提心，不仅只是发愿，而且要落实在行动上真正行持利益众生之事；念诵第三遍时，令自己的愿菩提心和行菩提心进一步地稳固并清净，更加增上明显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海云经》中云：“第一诵、第二诵、第三诵分别发起愿心、行心、令二者更加稳固到顶点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的智慧确实很殊胜，他每讲一个道理就会引用一个佛经中的教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行菩提心是一本体，并非是异本体，从仪轨来看似乎不同，但这是从三种不同念诵而生起的不同反体之发心，而并非是异本体的，因为这三者是一心体、一时间、一作用之本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仪轨来看，愿菩提心与行菩提心似乎不同，但其实它们是同一本体，只是从三次念诵而生起的不同反体，因为三诵都是同一个心的本体、同一时间、同一作用的本性。只要行菩提心存在，愿菩提心肯定存在；在尚未将愿菩提心真实付诸于行动前，行菩提心不一定存在，但这并不代表愿行菩提心是分开的，二者是同一本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菩萨地论》中云：“当了知愿行此二心，本体无别，同为他利之无别自性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著菩萨的《菩萨地论》中也是这样讲的，愿菩提心和行菩提心的本体无二无别，都是利他之自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五、当生欢喜心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从发起菩提心时起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从即日起我成为，诸众生存之根本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亦得佛子菩萨名，不畏三有利众生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恒时唯勤行饶益，以使人生具实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今日起，我已经成了一切众生生存的根本，也得到了菩萨的称谓，从现在开始我发愿不畏惧三有，尽心尽力地利益众生，恒时唯一行持饶益有情之事，令自己的人生具有实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从获得菩萨戒那一时刻起，直至未失去菩提心之间即称为菩萨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刚才受菩萨戒的那一刻起，乃至没有失毁菩萨戒之间，我们都可以称为菩萨。希望刚受菩萨戒的人，一定要抽空看看益西堪布讲的《菩萨戒品》，这其中详细地讲解了菩萨戒的学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我们切莫有损自己的善良种姓，而应当令菩提心增上，数数生起欢喜心，直接或间接利益众生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现在我们已经成为了如来种姓，最好不要做任何毁坏善良种姓的事情，应该在自心生起欢喜，令菩提心增上，有能力就直接利益众生，如果实在没有利益众生的能力，就住在寂静处观修慈悲心、菩提心，间接地利益众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即便无有利生的能力，也必须发愿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即使暂时没有利益众生的能力，也必须在内心发愿，将来一定要具备利益众生的能力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智者如是持，清净觉心已，复为增长故，如是赞发心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入菩萨行论》中说，智者会守持清净的觉心，也就是菩提心，为令自己的菩提心增长而赞叹发菩提心的功德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今生吾获福，善得此人身。复生佛家族，今成如来子。尔后我当为，宜乎佛族业，慎莫染污此，无垢尊贵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我们每天都会念的颂词。今生我获得了如此巨大的福报，才得到了这样珍贵的人身，如今又生在释迦牟尼佛的家族中，成为了真正的如来佛子。从现在开始，我应该精进地从事合乎如来种姓的三门之事业，尽己所能地利益众生，切莫以恶行染污此尊贵的种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犹如目盲人，废聚获至宝，生此菩提心，如是我何幸！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同盲人在废墟中偶得珍宝而顿觉稀有难得、欣喜若狂般，我们在这样的末法时代，生起了如此殊胜的菩提心，这是多么值得高兴、多么幸运的事情啊！大家理应生起无比的欢喜心。</w:t>
      </w:r>
    </w:p>
    <w:p>
      <w:pPr>
        <w:pStyle w:val="Normal"/>
        <w:ind w:firstLine="640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eastAsia="Microsoft YaHei UI" w:cs="Microsoft YaHei UI" w:ascii="Microsoft YaHei UI" w:hAnsi="Microsoft YaHei UI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50:00Z</dcterms:created>
  <dc:creator>j u</dc:creator>
  <dc:description/>
  <cp:keywords/>
  <dc:language>en-US</dc:language>
  <cp:lastModifiedBy>j u</cp:lastModifiedBy>
  <dcterms:modified xsi:type="dcterms:W3CDTF">2025-04-10T03:51:00Z</dcterms:modified>
  <cp:revision>1</cp:revision>
  <dc:subject/>
  <dc:title/>
</cp:coreProperties>
</file>