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第</w:t>
      </w:r>
      <w:r>
        <w:rPr>
          <w:rFonts w:eastAsia="华文中宋" w:cs="华文中宋" w:ascii="华文中宋" w:hAnsi="华文中宋"/>
          <w:b/>
          <w:bCs/>
          <w:color w:val="000000"/>
          <w:spacing w:val="8"/>
          <w:sz w:val="32"/>
          <w:szCs w:val="32"/>
        </w:rPr>
        <w:t>98</w:t>
      </w:r>
      <w:r>
        <w:rPr>
          <w:rFonts w:ascii="华文中宋" w:hAnsi="华文中宋" w:cs="华文中宋" w:eastAsia="华文中宋"/>
          <w:b/>
          <w:bCs/>
          <w:color w:val="000000"/>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文中，我们已经学习了四无量心的功德利益，以及各自的不同点等内容，今天开始学习第八个科判——宣说其他修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八（宣说其他修法）分七：一、反复观修；二、以悲心遣慈心之障；三、以喜心遣悲心之障；四、以舍心遣喜心之障；五、以慈心遣舍心之障；六、轮番修法；七、如是修四无量心之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一、反复观修：</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如是修后先修慈，以此依次除四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的所有修法修完一轮后，再从慈心开始起修，依靠这种修法能依次断除四种执著，这在下文中有具体讲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果恒时依前次第而修，则有人会执著修法次第实有，所以以反复观修来对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认为之前的修行次第是实有的，为了断除这种执著而再次反复观修。</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二、以悲心遣慈心之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慈若贪众如亲，修悲除苦因果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由于慈心修得很好，从而将一切众生都看成了自己的父母，并生起了执著，但这种执著仍然会产生痛苦，这时就要依靠修悲心来遣除慈心的障碍，断除对苦因和苦果的执著。</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有些人修到最后，若对其他众生如父母般贪执，则可依靠修二种悲心加以对治。</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二种悲心”是指有缘的悲心和无缘的悲心，有缘的悲心是愿一切众生离开痛苦，无缘的悲心是在无缘的境界中安住。</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三、以喜心遣悲心之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悲心微弱若有缘，以无缘喜除忧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将悲心的对境执著为有缘，就要以无缘的喜心来断除这种忧患。</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悲心时，如果有自相贪执，则依靠如幻之无缘喜心能遣除一切厌烦与贪执。</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四、以舍心遣喜心之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喜心若极散乱，以修大舍离亲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在修喜心的过程中心极为散乱，这时应以舍心遣除对亲友和怨敌的执著，将二者平等对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只是以理说明，关于四无量心的具体修法，无垢光尊者在《三处三善引导文》中有详细介绍，大家可依之实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对他人安乐生起欢喜而产生贪恋，则修厌离心或无缘舍心加以遣除。</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五、以慈心遣舍心之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舍心若成无记法，如前慈等次第修，</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此容易至修量，获得稳固之验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舍心是指不贪执亲方、不嗔恨敌方，无记法即非善非恶，在修舍心时如果心处于无记法的状态，就要按前面的慈心、悲心、喜心、舍心的次第再次观修，这样容易达到修量，获得稳固的验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对一切都是无记状态，则再从慈心开始修，这些是总的对治法。分别而言，对于各自有缘障碍依照所说各自无缘对治法来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比如，如果要对治喜心的有缘障碍，就修无缘的喜心；要对治舍心的有缘障碍，就修无缘的舍心。各自的有缘障碍应该用与之相应的无缘法来对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观修有着自相续中的四无量心达到究竟并且能迅速得到稳固的必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现在四无量心的修行还没有得到稳固，不稳固的主要原因是串习得比较少，平时多加修行就能令四无量心逐步得以稳固。</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六、轮番修法：</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极稳固瑜伽士，顺逆轮番顿超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行极为稳固的瑜伽士，有顺式的修法、逆式的修法、轮番的修法、顿超的修法，共四种修法，这四种修法在《三处三善引导文》中讲得很清楚，大家可以看看。这里讲顺式修是从舍心开始修，逆式修是反过来从喜心开始修，轮番修的时候先修舍心和喜心，然后修慈心和悲心，超越修是指中间跳过一个修法。</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无量心得以稳固的瑜伽士为了提高修行境界，从慈心开始次第而修，也有从舍心逆行而修，还有慈心、喜心、悲心、舍心轮番而修的。修舍心后修悲心、慈心为小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种修行分小修、中修及大修三种，修舍心后修悲心和慈心，称为小修。</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慈心后反过来修喜心为中修；修舍心后修慈心为大修，即中间搁置，上下跳跃顿超而修。</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总共有这三种修法。这并非由无垢光尊者所臆造，佛经当中也讲过，只是不明显，如同《般若经》的很多意义是由龙猛菩萨在《大智度论》中所诠释一样。我们现在直接解释佛经的密意很困难，因此，可通过瑜伽士的修法体验介绍给大家。</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中般若经》中云：“须菩提，如是修慈心、修喜心、入悲心定、修舍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是将舍心放在最后，喜心在中间，这是超越的修法。</w:t>
      </w:r>
      <w:r>
        <w:rPr>
          <w:rFonts w:ascii="Calibri" w:hAnsi="Calibri" w:cs="Calibri" w:eastAsia="楷体"/>
          <w:spacing w:val="8"/>
          <w:sz w:val="32"/>
          <w:szCs w:val="32"/>
        </w:rPr>
        <w:t> </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七、如是修四无量心之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是修持有何必要呢？</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依此增进新证悟，较极稳固更稳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样修持能得到新的证悟，相较于稳固的修行来说更加稳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通过修持四无量心，获得新境界，使不稳固得稳固，使稳固者更加稳固。</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九（宣说修行之果）分十二：一、成就增上生决定胜之理；二、等流果之利益；三、增上果之利益；四、士用果之利益；五、修慈心之利益；六、修悲心之利益；七、修喜心之利益；八、修舍心之利益；九、赞颂功德；十、四无量心为诸佛之遗迹；十一、宣说二获得之理；十二、如是修持之摄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一、成就增上生决定胜之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宣说修四无量心所得之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如是修持异熟果，获得增上决定胜，</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转生欲界人天身，能得利益与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四无量心的异熟果，暂时获得增上生的安乐——例如转生欲界获得人身和天身，究竟获得决定胜的如来果位。</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持四无量心，可获得增上生人天之身，圆满二资粮，饶益众生，不离四无量，纵然是放逸睡眠之时也具有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持四无量心的异熟果是不堕恶趣，获得人天身，圆满智慧资粮和福德资粮。如果自相续中存在四无量心，即使处于睡眠或放逸之时，功德亦自然而然日日增长。所以，发菩提心和四无量心是功德无勤增上的来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不为猛烈损害所夺。</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行者具有四无量心，就算遇到再猛烈的损害，其相续中的善根和境界也不会被夺走。</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具慧住梵住，恒常生欲界，圆满诸资粮，成熟众有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里“梵住”就是四无量心的意思，行梵住者或是修四无量心的人，恒时生于欲界当中的天界或人间，自己圆满二种资粮的同时，也能饶益众生、成熟众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悉不离梵住，远离彼违品，放逸彼之缘，猛烈亦不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的境界于其相续中恒常存在，且远离四无量心各自的违品，即使在放逸时也不会被难忍的违缘所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究竟之果就是成就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面是说通过修四无量心获得暂时增上生的果位，而究竟之果是成就佛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断害大觉种，生乐恼欲因，本性依五法，佛子近菩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前做过苦行，利益他众，修四无量心令本性成熟后，不久的将来一定会获得菩提果位。</w:t>
      </w:r>
      <w:r>
        <w:rPr>
          <w:rFonts w:ascii="Calibri" w:hAnsi="Calibri" w:cs="Calibri" w:eastAsia="楷体"/>
          <w:spacing w:val="8"/>
          <w:sz w:val="32"/>
          <w:szCs w:val="32"/>
        </w:rPr>
        <w:t> </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思是说，断除损害为离系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断除损害就是指远离一切障碍，释迦牟尼佛所有的烦恼障和所知障都已断除，从这个层面理解为离系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可以设想一下，与我无冤无仇的众生我不一定损害他，但若是有人害我，我会以什么样的心来对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两天法王如意宝正在讲《释迦牟尼佛广传》中善义王子的故事：恶义在大海里临近淹死之际，善义将其救起，结果恶义恩将仇报，不仅偷走了善义的如意宝，还将木刺扎进善意的眼睛中。牧童看见后将善义眼中的刺取出，为他简单医治。善义的外伤恢复后，在街上以弹奏乐器乞讨维生，公主看见他后很喜欢他，慢慢知道了他的情况。公主问善义：“你弟弟如此加害你，不仅抢走了你的如意宝，还将木刺插入你的眼睛，将来你会怎么对待你弟弟呢？”善义回答说：“我没有对弟弟生丝毫嗔恨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听到这里时想到：如果我是善义，不知道我是否能够修忍辱？遇到这种情况，没有一点嗔心非常困难。</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前世修过四无量心与没有修过的人，在性情上差别很大。若前世修过四无量心，即生触缘即发，很快就能恢复到原来的修行状态，在修忍辱方面很有能力。</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如今这个邪知邪见满天下的世界，有些众生是有理由而害自己，但有时即使自己今生没有任何过错，也可能由于前世的业力成熟而被他人无缘无故地损害。作为修四无量心的人，这时会如何对待对方呢？是像善义王子那样不生嗔心，还是以牙还牙呢？</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了四无量心后，若自己从前的所作所为有不太合理之处，理应及时忏悔。作为释迦牟尼佛的弟子，要随学佛陀。如果自己恶劣的性格丝毫不改，那何时才能成就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播下解脱种子为增上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自相续中播下解脱的种子是增上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为令他众安乐自己忍受苦行为士用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为了让众生获得安乐，自己心甘情愿地忍受各种痛苦，这是士用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今生修持四无量心他世也成熟修行四无量心为等流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今生修持四无量心，他世也会成熟修行四无量心，这是等流果。</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诸位佛子的相续中生起此等四无量心，也有几种方式，即自然而生，或由修习而生，由见外境而生，由摧毁违品而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想要在诸佛子的相续中生起四无量心，有以下几种方式：</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1</w:t>
      </w:r>
      <w:r>
        <w:rPr>
          <w:rFonts w:ascii="楷体" w:hAnsi="楷体" w:cs="楷体" w:eastAsia="楷体"/>
          <w:spacing w:val="8"/>
          <w:sz w:val="32"/>
          <w:szCs w:val="32"/>
        </w:rPr>
        <w:t>、自然而生：有些人因为前世修得很好，今生不用过多勤作，自然而然就能生起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2</w:t>
      </w:r>
      <w:r>
        <w:rPr>
          <w:rFonts w:ascii="楷体" w:hAnsi="楷体" w:cs="楷体" w:eastAsia="楷体"/>
          <w:spacing w:val="8"/>
          <w:sz w:val="32"/>
          <w:szCs w:val="32"/>
        </w:rPr>
        <w:t>、由修习而生：通过修习《入菩萨行论》等讲述慈悲心、菩提心方面的论典而产生。我们最近已经将《学集论》印出来了，这部论典非常好，你们方便时可以看看，《学集论》对自相续生起菩提心有非常不可思议的加持力。</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3</w:t>
      </w:r>
      <w:r>
        <w:rPr>
          <w:rFonts w:ascii="楷体" w:hAnsi="楷体" w:cs="楷体" w:eastAsia="楷体"/>
          <w:spacing w:val="8"/>
          <w:sz w:val="32"/>
          <w:szCs w:val="32"/>
        </w:rPr>
        <w:t>、由见外境而生：有些人见到众生很可怜、很痛苦，从而引发自相续中的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4</w:t>
      </w:r>
      <w:r>
        <w:rPr>
          <w:rFonts w:ascii="楷体" w:hAnsi="楷体" w:cs="楷体" w:eastAsia="楷体"/>
          <w:spacing w:val="8"/>
          <w:sz w:val="32"/>
          <w:szCs w:val="32"/>
        </w:rPr>
        <w:t>、由摧毁违品而生：有些人则是因为摧毁自相续中的嗔恨心、嫉妒心、执著心而产生。前面讲过，四无量心都有各自的违品，这些违品断除后就能生起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悲尊此悲悯，自性妙抉择，先前具串习，除违得清净。”</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跟前面的意思一样。诸佛子的仁慈，有些是自然而生，有些是通过观察外境而生，有些通过往昔修行的力量而生，有些因为摧毁违品而生。以上是宣说四无量心成就增上生、决定胜果位的道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二、等流果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同行等流恒修彼，感受得乐离违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等流果分为同行等流果和感受等流果。同行等流果，以前喜欢修四无量心，今生也喜欢修；感受等流果，断除损害等四无量心各自的违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同行等流果：恒时修持而生起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人特别喜欢修四无量心，可能是因为同行等流果现前；有些人不太喜欢修，这是没有同行等流果的缘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感受等流果：无有害心，无有损恼，无有不喜，无有贪嗔。</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断除了慈悲喜舍四无量心各自相对应的违品。</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三、增上果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转生悦意喜乐境，众生和合财富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四无量心者将转生到悦意、喜乐的环境，与众生和睦相处、财富圆满。</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慈心之生处悦意；修悲心之生处安乐；修喜心之生处药花等丰富，享受快乐；修舍心之生处众生和睦，无有损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四、士用果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四无量心更增上，任运而成自他利。</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的士用果是自然而然地成办自他二利。</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依靠修四无量心更加增上之福德，能够成就一切善妙、安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五、修慈心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持慈无量心者，无嗔受用皆圆满，</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获得大圆镜智慧，相好严饰报身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持慈心的人没有嗔心，受用圆满，将来会获得大圆镜智和相好圆满的报身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通过修慈心使嗔心转依，现前大圆镜智，获得报身。《莲花顶经》中云：“慈令嗔心转依为，大圆镜智得报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圆镜智是由嗔心转依而得到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六、修悲心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依悲无贪得法身，现前妙观察智慧，</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一切法身之功德，力等十八不共法。</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持悲心的人没有贪心，现前妙观察智，获得十力、十八不共法等一切法身的功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悲心使贪心清净为妙观察智并获得法身。《莲花顶经》中云：“悲令贪心清净为，妙观察智得法身。”</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七、修喜心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依喜无有嫉妒心，获得报身成作智，</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幻化种种不定相，任运成身即事业。</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喜无量心，可获得事业圆满之成所作智，清净嫉妒而现前化身。《莲花顶经》中云：“喜令嫉妒清净为，成所作智得报身，任运自成诸事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八、修舍心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修习舍心无慢痴，现前平等性智慧，</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以及法界性智慧，离戏法性本性身。</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习舍心无有傲慢和愚痴，现前平等性智及法界性智，获得远离一切戏论的法性本性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修持舍心使慢心、痴心清净为平等性智与法界性智。因本性身不变而现前金刚身与现证菩提身。《莲花顶经》中云：“依舍及与大舍心，令我慢痴清净为，法界性智等性智，获得菩提金刚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无量心的作用也有四种：（一）修四无量心者不贪世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若四无量心修得好，便会减少对世间的贪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悲摄慈悯尊，尚不住寂灭，何言贪世间，安乐及自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慈悲非常强烈的菩萨尚且不住寂灭之乐，又怎会贪执世间的安乐与自己的生命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二）修四无量心者不求自乐：《经庄严论》中云：“大悲见苦者，未乐何有乐，是故慈悲者，令他乐方乐。”</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菩萨的大悲心很强烈，看见具有痛苦者不得安乐的情形后，自己怎会快乐呢？因此，相续中具有慈悲之人，只有令他人获得快乐，自心才会快乐。</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PingFang SC">
    <w:altName w:val="Cambria"/>
    <w:charset w:val="00"/>
    <w:family w:val="roman"/>
    <w:pitch w:val="default"/>
  </w:font>
  <w:font w:name="楷体">
    <w:charset w:val="86"/>
    <w:family w:val="modern"/>
    <w:pitch w:val="default"/>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42:00Z</dcterms:created>
  <dc:creator>j u</dc:creator>
  <dc:description/>
  <cp:keywords/>
  <dc:language>en-US</dc:language>
  <cp:lastModifiedBy>j u</cp:lastModifiedBy>
  <dcterms:modified xsi:type="dcterms:W3CDTF">2025-04-10T02:42:00Z</dcterms:modified>
  <cp:revision>1</cp:revision>
  <dc:subject/>
  <dc:title/>
</cp:coreProperties>
</file>