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6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八、变化之性故痛苦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不断漂泊于轮回中时，也理应思维其余厌烦之事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即生享受无边福，一切高者死亡后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亦成贫苦可怜仆，如梦富足醒时无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今生享受无边福德的富人，或是在社会上享有一定身份、名声和地位的人士，来世未必能继续保有其福德，他们在死后可能转生为贫困之人，甚至沦为可怜的仆役，如同梦境中的富足在醒来后消失一样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苦乐无常变苦性，若深思维更增厌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是故三界诸有情，莫贪有乐修菩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所经历的痛苦与快乐都是无常、变化的，今天心情压抑，明天可能就感到很快乐；今天非常开心，认为未来每一天都会在法喜充满中度过，然而明天遇到一个小小的违缘就可能让人感到力不从心，痛苦万分。众生的苦乐确实是无常的，在思维这些问题时，我们一定会更加增上厌离心。因此，三界中的有情，切莫再贪执三有中暂时的世间安乐，这并无实质性的意义，应该精进修持菩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修持菩提的过程中，我们一定要坚强、要精进，正如麦彭仁波切在《君规教言论》中所言：“当我们遇到痛苦和困难时，绝不能做出违背佛法之事，这样，我们的痛苦和违缘很快就会消于法界，如同从一场梦中苏醒。”这句话很重要，希望诸位能够时刻铭记于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纵然获得帝释天、梵天、他化自在天以及人间的安乐，当往昔的善果穷尽时也会感受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即使获得了天人或人间的福报，当其善果穷尽后，仍会感受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梵天、帝释天、转轮王、天人、从凡夫到广果天之间的禅天、无色天界的众生死后都会堕入恶趣诸处，以往昔的业力而感受多种苦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即便在人间或天界享受最好的生活，但有漏的福报终将耗尽，死后将堕入恶趣各处，以往昔的业力感受种种苦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现行经》中云：“某时导师狮子尊，自兜率天降临前，于诸天人赐教言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导师狮子尊释迦牟尼佛，从兜率天降到人间之前，曾赐给天人这样一则教言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断除一切诸放逸，天界众多之喜乐，皆由善业因中生。故当报答其恩德，所积善根今穷尽，何处感受不乐苦？复将堕于恶趣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诸位，你们应当断除一切放逸，天人的快乐皆是从善业中产生，所以，你们如今身为天人时，对于所获得的快乐，应当报答善业的恩德。当往昔积累的善根穷尽后，你们终将堕入恶趣感受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释迦牟尼佛来人间时的教言中很明确地说明，天界亦非永久安乐之地，有漏的福报终将耗尽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关于此等详细内容在《广大游舞经》《毗奈耶经》中也有明说。如同梦到自己成为财物、住宅、受用圆满的天王或人君，醒来后一无所有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就像梦见自己成为天王或人君，受用、财产圆满，但醒来后一无所有一样，我们现在感受的世间快乐很快就将消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《入行论》中云：“人生如梦幻，无论何事物，受已成念境，往事不复见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个偈颂讲得非常好：“人生就像一场梦幻，无论任何事情，在感受时仿佛真实存在，但感受过后就仅成为了忆念的对境，往事不再重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昨天所享受的世间快乐和昨晚的梦境是否有差别呢？没有，于今天而言，昨天的快乐只是一种忆念的对境，而昨晚的梦同样也只是忆念的对境。这则教言真正说明了世间真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所以，对于今天的痛苦、快乐、恐怖等，我们无需过于执著，因为明天这一切都将不复存在。记得我小时候丢失了牦牛，就安慰自己不要痛苦，因为明年的今天，痛苦早已不复存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又云：“死时舍一切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当人们在面临死亡时，在世时所拥有的一切财产、地位等，全部都将舍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亲友书》中云：“帝释堪称世间供，以业感召亦堕地，纵然曾为转轮王，于轮回中复成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帝释天堪称为世间的应供处，但以业力感召他也会堕地狱；世间的转轮王也会在轮回中转生为受人使唤的奴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纵然长期于天界，享用婀娜之天女，复堕地狱遭碎断，感受极难忍受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即使长期在天界享受天人的福报，过后也将堕入地狱感受无量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长久居于山王巅，随足起伏极惬意，复沦煻煨尸粪泥，同熏难忍之苦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三十三天的天人们，生活十分悦意、快乐，但最后他们会沦落于煻煨坑和尸粪泥地狱中，感受难忍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与诸天女相倚喜，美丽乐园共嬉戏，复将为诸剑叶林，斩断手足与耳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天人与天女一起在天界的乐园中享受快乐，但命终时也会堕入剑叶林地狱，手足与诸根都被砍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或入曼陀妙池沼，天女金花艳彩容，舍身步入无滩河，炽门难挡受热浪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天人在装饰着曼陀罗的花池中与天女一起享受安乐，但在死亡时终将舍弃自己天人的身体，步入无滩河地狱，感受身体被热浪烧灼的无量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欲天界中大乐者，梵天离贪得安乐，复成无间狱火薪，不断感受痛苦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欲天的天人，命终后也会在无间地狱的火薪中不断感受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获生日月自身光，照耀一切世间界，死后复至黑暗处，伸展自手亦不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天人自身拥有太阳和月亮的光芒，他们现在能照耀一切世间，但死后却可能转生至连自己的手脚也看不见的黑暗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知成罪恶后，当撑三福之明灯，独自趋入日月光，无法遣除之暗处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三恶趣的黑暗即使是太阳和月亮的光芒也不能遣除，我们应该依靠三种福德的明灯——布施、持戒和修行，从黑暗处获得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之所以分别称欲界、色界、无色界为现、半现、不现城，是因为彼等分别乃粗大、明清、不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欲界、色界、无色界，分别为全现、半现、不现的城市，原因是：欲界众生的身体由四大组成，非常粗大，肉眼可见；色界众生的身体是比较明清的光身；无色界一点色法的显现都没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劝诫诸位切莫贪恋此等些微安乐，当勤修无上菩提。换句话说，必须毫无间歇地精进修持善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作者劝诫诸位莫要贪执世间微小的安乐，应当勤修无上菩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亲友书》中云：“头或衣上骤燃火，放弃一切扑灭之，精勤趋入涅槃果，无余比此更重要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比如自己的衣服或头上着火了，必定会放下一切事情马上去扑灭，同样，我们应当放弃世间的一切琐事，精勤地趋入涅槃的果位，再没有比这更重要的事情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许多人认为自己的工作、家庭很重要，不能放弃，但龙猛菩萨告诫我们说：“这些世间之事都不重要，精勤修持涅槃法才是当务之急。”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4:00Z</dcterms:created>
  <dc:creator>pc</dc:creator>
  <dc:description/>
  <cp:keywords/>
  <dc:language>en-US</dc:language>
  <cp:lastModifiedBy>pc</cp:lastModifiedBy>
  <dcterms:modified xsi:type="dcterms:W3CDTF">2024-11-27T11:24:00Z</dcterms:modified>
  <cp:revision>1</cp:revision>
  <dc:subject/>
  <dc:title/>
</cp:coreProperties>
</file>