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78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昨天讲了念诵方法，今天开始讲如何依靠上师瑜伽修四种事业。</w:t>
      </w:r>
      <w:r>
        <w:rPr>
          <w:rFonts w:ascii="Calibri" w:hAnsi="Calibri" w:cs="Calibri" w:eastAsia="楷体"/>
          <w:color w:val="000000"/>
          <w:spacing w:val="8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乙三（修事业）分三</w:t>
      </w:r>
      <w:r>
        <w:rPr>
          <w:rFonts w:ascii="Calibri" w:hAnsi="Calibri" w:cs="Calibri" w:eastAsia="仿宋"/>
          <w:b/>
          <w:bCs/>
          <w:color w:val="000000"/>
          <w:spacing w:val="8"/>
          <w:kern w:val="0"/>
          <w:sz w:val="30"/>
          <w:szCs w:val="30"/>
        </w:rPr>
        <w:t> </w:t>
      </w: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：一、息增怀诛业；二、结行；三、验相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一、息增怀诛业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现在宣说四种事业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若息病魔罪障者，观想一切放白光，遣除违缘获悉地；欲增寿德财等者，观想黄光降愿雨；自在招引等怀业，观想红光铁钩状；制伏魔障等诛业，观想青光兵刃状，千辐火聚轮摧之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欲消除病魔、痛苦等，需要修息业，观想一切放出白光，遣除所有的违缘并获得悉地。如果想增长寿命、财产、福德、智慧及种姓等，则应修增业，观想一切都化为黄光，降下所愿的雨。若是渴望人缘、财物及地位等得到自在，就要修怀业，观想铁钩状的红光——比如你想摄受某个人，就观想红光入于其心脏，用铁钩将其钩到自己身边；如果想得到财产及地位，或欲令身心自在，就观想红光化作明点融入自己的心，《大自在祈祷文》和怀业九本尊仪轨中有很多此类修法。若需摧毁病魔等，就修诛业，亦称降伏业，观想青光、蓝色或黑色的光，用千辐轮、火聚等兵器摧毁魔众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修息业时，观想上师身体等一切均为白色，放射白光，所有光的顶端出现上师本尊遍布虚空，并发出轰隆隆的咒语声，以此获得息业的悉地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是息业的观想方法，与颂词所说相同。若是自己身患疾病，且病痛实在无法消除时，就可以如是观修——观想上师的身体等一切均发出白光，念诵咒语的同时，观想病魔得以遣除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修增业时，观想一切为黄色，降下财寿等所欲之雨，遍满自己的住处、身体，并念诵咒语；修怀业时，无论做怀柔、勾召或招引等任何怀业之事，观想一切现为红色，皆放射铁钩状红色光芒，引来所欲后置于自己足下，同时念咒语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修怀业时，观想将所欲之一切勾召过来后，置于自己脚下，随后开始念上面的咒语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若出现魔障等违缘，则观想一切成青色放出兵刃状光芒，以此粉碎邪魔，又观想住处与虚空界具有千辐的火轮，交织着向下旋转，勾召作害者，并将之粉身碎骨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同昨天所说，以嗔恨心修此法不一定成功，反而会为自身带来违缘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二、结行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咒声震动三千界，成就事业修生次。后摄无缘空性中，须臾放松作回向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在念咒语时，观想念咒的声音震动整个三千大千世界，通过修行能成就上面所讲的几种生起次第，最后在无缘空性中安住片刻，稍微放松而回向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观想：诵咒声轰轰隆隆，传遍一切世间界，分别观修四种事业的生起次第。之后，现有一切摄为本尊相，本尊相又摄入自身，自己摄入顶上之上师，于无缘中安住。此修法等同圆满次第，最后将善根回向菩提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有世间一切摄为本尊相，本尊融入自己，自己融入头顶的上师，随后于无缘中安住，最后将善根回向大菩提。此修法需要得过密宗的灌顶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夜晚于心间观想上师后入眠，这样有着使迷乱梦境现为光明的必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晚上睡眠时，将上师观在自己的心间，心专注于上师，这样能使迷乱的梦显现为光明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三、验相：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是修这四种事业将获得何种验相呢？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现各事业之验相，此乃深道大乐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各事业都有其各自不同的验相，这些验相是殊胜道的一种缘起，即大乐智慧的缘起力可以现前的意思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息灭病魔之验相：梦见自己沐浴、流脓血、身着白衣等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得到这些验相，就说明息业已修持成功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增上寿命之验相：梦到含生成群、庄稼丰收、日月升起等；增上受用之验相：梦到降下宝雨、收割庄稼等；怀业自在之验相：梦到众人向自己顶礼、赞颂等；降伏邪魔之验相：梦到燃起大火、杀害炖煮众生、作战胜利等。（除以上梦相之外）会出现相应各事业的真实验相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在修持不同事业的过程中，会获得不同的验相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乙四（分别之次第）分六：一、观想对境；二、净增甘露；三、布施宾客；四、作回向；五、宣说功德；六、修持之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分别次第有一种特殊的上师修法，主要讲依靠上师瑜伽观修赎死法。赎死法，如同昨天《贤愚经》中说把贫穷卖出去一样，我们在接近死亡时，通过一些观想方法将死亡“卖”出后，自己暂时不会死，从而获得长寿的悉地，这叫赎死法。不管是自己修持还是为他人念诵，赎死法的作用的确很大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人之将死有两种情况：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1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、若是寿命已尽，那即便药师佛来到此人面前，也无法令其起死回生；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2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、突然遭遇违缘，如果能想办法将违缘遣除，就暂时不会死，这种情况下可以修赎死法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一、观想对境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赎死除障病魔时，观想前方虚空中，无畏狮子莲座上，师佛无二露笑容，为诸菩萨与空行，传承上师所围绕，六道债主可怜客，三世父母轮回众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当我们出现病魔等违缘时，观想在自己前方的狮子宝座上，与佛无二无别的上师面带笑容，在上师的周围，围绕着诸佛菩萨、空行、传承上师等，以及无始以来的众多可怜债主等宾客，还有三世父母、轮回众生，然后依靠观想对其进行供养或布施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出现死相、魔障或严重疾病时，观想前方虚空中与佛陀无二无别的上师由传承上师、空行众所围绕，其前下方是六道众生父母、作害的魔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可以像颂词中所说，将一切对境全部观想在自己的前面，或是如同此处所讲，前上方是上师、空行等，前下方是六道众生父母和作害的病魔、遮障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迎请智慧尊者，略作供养、赞叹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迎请智慧尊者后，开始作供养和赞叹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革萨里和赎死修法最好是得过灌顶后再修持，因为凡是观想智慧尊者和誓言尊者的修法，都是生起次第的观想方法，有些属于密法中的事部和行部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二、净增甘露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自心吽字顶上出，变勇士持剑托巴，自身眉间处斩断，置于骷髅三灶上，内满身骨及血肉，降下甘露下燃火，托巴量等三千界，其中充满妙甘露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与革萨里中的观想方法几乎没有差别。观想：从我庸俗身体的头顶出现一个吽字，吽字变成勇士（在革萨里修法中被称作忿怒佛母），他手持宝剑和托巴，用宝剑将我的头颅从眉间白毫处斩断，将我的头盖置于如同须弥山般巨大的三个骷髅灶上。接着，他又将我的身骨及血肉放入大小等同于三千大千世界的托巴中，灶下燃火，十方诸佛菩萨降下甘露，将托巴内之物转化成清净的甘露，最后开始上供下施。这个观想方法在《三善三处引导文》中有，与《大圆满前行》中革萨里的修法基本相同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观想：自己心间的白色吽字从头顶上出来，变成白色勇士，右手持宝剑，左手持托巴，用剑从自身的眉间斩断，将尸体放于骷髅的三灶架上，托巴内充满了尸体的血肉，托巴下的“样”（</w:t>
      </w:r>
      <w:r>
        <w:rPr>
          <w:rFonts w:eastAsia="Microsoft YaHei UI" w:cs="宋体;SimSun" w:ascii="Dedris-a;Cambria" w:hAnsi="Dedris-a;Cambria"/>
          <w:color w:val="000000"/>
          <w:spacing w:val="8"/>
          <w:kern w:val="0"/>
          <w:sz w:val="30"/>
          <w:szCs w:val="30"/>
        </w:rPr>
        <w:t>;</w:t>
      </w:r>
      <w:r>
        <w:rPr>
          <w:rFonts w:eastAsia="Microsoft YaHei UI" w:cs="宋体;SimSun" w:ascii="Dedris-vowa;Cambria" w:hAnsi="Dedris-vowa;Cambria"/>
          <w:color w:val="000000"/>
          <w:spacing w:val="8"/>
          <w:kern w:val="0"/>
          <w:sz w:val="30"/>
          <w:szCs w:val="30"/>
        </w:rPr>
        <w:t>)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）字吹风，“让”（</w:t>
      </w:r>
      <w:r>
        <w:rPr>
          <w:rFonts w:eastAsia="Microsoft YaHei UI" w:cs="宋体;SimSun" w:ascii="Dedris-a;Cambria" w:hAnsi="Dedris-a;Cambria"/>
          <w:color w:val="000000"/>
          <w:spacing w:val="8"/>
          <w:kern w:val="0"/>
          <w:sz w:val="30"/>
          <w:szCs w:val="30"/>
        </w:rPr>
        <w:t>&lt;</w:t>
      </w:r>
      <w:r>
        <w:rPr>
          <w:rFonts w:eastAsia="Microsoft YaHei UI" w:cs="宋体;SimSun" w:ascii="Dedris-vowa;Cambria" w:hAnsi="Dedris-vowa;Cambria"/>
          <w:color w:val="000000"/>
          <w:spacing w:val="8"/>
          <w:kern w:val="0"/>
          <w:sz w:val="30"/>
          <w:szCs w:val="30"/>
        </w:rPr>
        <w:t>)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）字燃火，从而煮沸托巴内之物。从托巴上降下甘露流，量等同三千世界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很多护法仪轨前面都有“让样康”，这也是一种绝地火的修法。下面开始正式布施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三、布施宾客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自心化现无数士，同持托巴洒甘露，令诸息客皆欢喜，圆满资粮获悉地，有客生喜还宿债，令害魔喜遣违缘，诸众皆大欢喜光，照射自己去疾病，魔障逆缘皆灭尽，赎死获得二成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自心化现无数士，同持托巴洒甘露”，在自己的心中幻化出无数勇士，每位勇士手中都同样持着托巴洒下甘露，布施给所有的六道众生，令之皆欢喜满足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修降伏法比较危险，弄不好反而会害到自己，而此修法没有任何危险性，平时这样修持利益很大。学院僧众很少有人修降伏法，上师如意宝通常会建议我们在遭受病魔或违缘时，修赎死法或革萨里。因此，若六道众生因各种原因不高兴且作害于你时，便可以依靠上师瑜伽来修革萨里，一方面这是布施自己的身体，功德极大；另一方面，依靠上师和诸佛菩萨的加持力，能遣除自身所有的病魔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令诸息客皆欢喜”，所要消除的病魔就叫息客，令这些息客们皆大欢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圆满资粮获悉地，有客生喜还宿债”，依此修法能圆满二种资粮、获得悉地，三有中的宾客生起欢喜心，我们依此而偿还了宿债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令害魔喜遣违缘”，令危害自己的魔众欢喜，从而遣除违缘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诸众皆大欢喜光，照射自己去疾病”，所有的六道众生全都非常欢喜，欢喜的光芒照耀自己的身体，去除疾病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魔障逆缘皆灭尽，赎死获得二成就。”所有的病魔、违缘等全部得以遣除，依此赎死法能获得二种成就。这个修法非常殊胜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观想：自己化现出与宾客数量相同的勇士，同时供养一切宾客，令彼等心生欢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观想自己心间发光，化现出与宾客数量相同的勇士，并供养一切宾客，令他们心生欢喜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即令诸佛等出世间圣众欣喜，从而获得二悉地；令六道众生欢喜而还清宿债；令魔众生喜而遣除违缘。令诸宾客皆大欢喜之光芒照射自己而止息一切病魔违缘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四、作回向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不缘诸法自心性，不缘心性法界性，如是境界中安住，如幻性中作回向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回向时不缘一切诸法，万法皆是自心的本性，自心的本性即是法界性，在这样的境界中安住，出定时在如梦如幻的境界中回向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是了知宾客、施物、施者皆是自心，而在诸法除了自己离戏之心性外别无其他的境界中入定，在如幻的境界中作回向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入定时以三轮体空的方式观想，出定后在如梦如幻的境界中回向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五、宣说功德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修革萨里的瑜伽士圆满一切内会供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以此可除诸违缘，圆二资粮离二障，心生无量加持悟，急生出离无我执，现有现师成所愿，安乐临终现光明，中阴解脱圆二利，故当勤修上师法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依靠此修法可以遣除违缘、圆满福慧二种资粮、断除二种障碍；在自己的心相续中生起无量的加持和证悟智慧，很快就能生起出离心和无我的境界；现有一切皆显现为上师，成办一切所愿；今生安乐，临终时显现法性光明；中阴时获得解脱，圆满自他二利。所以，有智慧的人还是要精进地修持上师法，这非常重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此外，修上师法还有酬补一切失戒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修上师法还能酬补一切失毁的戒律。无论是密乘戒、菩萨戒还是小乘戒，若有不慎毁坏之过失，通过修持上师瑜伽便能全部恢复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成为供养诸位天尊之最，断除我执、常执，从而毁灭二取迷乱等无量功德。</w:t>
      </w:r>
    </w:p>
    <w:p>
      <w:pPr>
        <w:pStyle w:val="Normal"/>
        <w:ind w:firstLine="600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Microsoft YaHei UI" w:cs="宋体;SimSun" w:ascii="Microsoft YaHei UI" w:hAnsi="Microsoft YaHei UI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Dedris-a">
    <w:altName w:val="Cambria"/>
    <w:charset w:val="00"/>
    <w:family w:val="roman"/>
    <w:pitch w:val="default"/>
  </w:font>
  <w:font w:name="Dedris-vowa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16:00Z</dcterms:created>
  <dc:creator>pc</dc:creator>
  <dc:description/>
  <cp:keywords/>
  <dc:language>en-US</dc:language>
  <cp:lastModifiedBy>pc</cp:lastModifiedBy>
  <dcterms:modified xsi:type="dcterms:W3CDTF">2024-12-09T05:17:00Z</dcterms:modified>
  <cp:revision>1</cp:revision>
  <dc:subject/>
  <dc:title/>
</cp:coreProperties>
</file>