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54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业因果品中，业的能依和所依已经讲完了，我们今天讲断除之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三（断除之理）分三：一、善趣之因；二、十善之果；三、取舍之教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一、善趣之因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、天及阿修罗属于善趣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善趣之因十善业，即断十恶之善心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戒杀戒盗不邪淫，不说妄语离间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绮语粗语离贪心，以及害心与邪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善趣的因就是十种善业，即断除十种恶业的善心。十种善业是：三种身善业——戒杀、戒盗、不邪淫；四种语善业——不说妄语、离间语、绮语、粗语；三种意善业——远离贪心、害心和邪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仅仅断除十不善业还不能构成十善业，因为没有守护自相续的缘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仅仅断除十种不善业还不能算是真正的十善业，因为没有护持自己的相续。例如，仅是身体没有杀生的行为并非善业，还要在心中发誓完全断除杀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不懂佛教的道理，认为不学佛、不皈依佛门没关系，心地善良就可以，做一个好人就可以，但他们根本不知道怎样才算心地善良，只是以一种分别念来装饰自己，其实不学佛根本不知道好人的标准。如果一个人整天以自私自利的心追求名闻利养，经常造十不善业，却仍然自认为是好人，那岂不是世界上人人都是好人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所谓十善业是指断除十不善业的十种善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种善业不仅要断除十种不善业，还要具备十种善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中般若经》中说“吾亦断杀生……”宣说了十种善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中般若经》中说“我也断除杀生等”，讲了十种善心。按照《入菩萨行论》的观点，断除六波罗蜜多违品的心必须要具足，否则波罗蜜多不够圆满。同理，此处的善心并非在外境上安立，而是从自心上安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二、十善之果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小品转生于人间，中品善业生欲天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大品等持禅无色，能得上二界安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四果与前皆相反，当知十善果善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善业也具有等流果、士用果等四果，与十不善业之果相反的就是十善业的果报。我们应当了知，以十善业的果报将转生于善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由行持小品中品善业而生于欲界的人间、天界中，依靠与等持相关联的大品善业转生于上二界</w:t>
      </w:r>
      <w:r>
        <w:rPr>
          <w:color w:val="000000"/>
          <w:spacing w:val="8"/>
          <w:sz w:val="30"/>
          <w:szCs w:val="30"/>
        </w:rPr>
        <w:t>（色界无色界）</w:t>
      </w:r>
      <w:r>
        <w:rPr>
          <w:rStyle w:val="StrongEmphasis"/>
          <w:color w:val="000000"/>
          <w:spacing w:val="8"/>
          <w:sz w:val="30"/>
          <w:szCs w:val="30"/>
        </w:rPr>
        <w:t>，也就是说，行持十善可阻塞恶趣之门，获得善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行持中品和小品善业将转生到欲界的人间和天界，欲界有六天；依靠与等持相关联的大品善业，将转生到上二界，即色界和无色界。行持十种善业可以阻塞恶趣之门，转生于善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依此法解脱，地狱饿鬼畜，且得人天中，王位圆满乐，禅无量无色，能享梵等乐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宝鬘论》中说：“依靠善法能从地狱、饿鬼及旁生中得到解脱，并转生于人天，获得王位，或色界、无色界及梵天的果位。”意思就是，造十种善业将远离三恶趣，转生于善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、取舍之教言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在修人天乘时，应好好行持十种善业；而修解脱法门时，在十种善业的基础上还应以智慧和方便摄持，这很重要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佛说以随福德分，十善投生善趣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十不善业堕恶趣，取舍黑白因果者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世间善道人天乘。以此后世转善趣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故立真实解脱因，善缘众生当依止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在经中说，若众生造作随福德分善业，便能投生到三善趣，而造十种不善业则必定会堕入恶趣。因此，具有智慧者应好好区别善业和恶业，善加取舍因果。断除十不善业并行持善业，这是世间善道、人天乘的修法——相对而言，人天乘的要求不高，我们以这种方式行持后便能转生善趣，从而建立真实的解脱之因，拥有善缘的众生应当依止此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中般若经》中云：“须菩提，真实行持十善业道者生于善趣，趋入十不善道者堕入恶趣。”《妙法莲华经》中云：“人天乘即十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天乘就是十种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如《胜藏经》中云：“天乘即四禅、四无色；人乘即十善，此乃妙法之所依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胜藏经》中说：人天乘中的“天乘”是四禅和四无色，修持禅定是天乘的因；“人乘”则是指行持十善业，这是修任何法的根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从梵语“雅那”引申为乘或坐骑，因为乘坐它可达到各自目的地之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谓的“乘”，梵语是“雅那”，是乘骑的意思，依靠乘骑就能到达自己的目的地。比如古代的交通工具是马，现代则有汽车与飞机，如果想从我们这里出发前往美国，乘坐小汽车肯定很困难，必须到成都换乘飞机。同理，若想获得佛果就必须依靠大乘佛法。人天乘与小乘暂时算是一种乘——依靠人天乘只能获得人天福报，依靠小乘就能获得小乘的果位，但只有依靠大乘才能获得菩萨或佛的果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于这些道理，我们不仅要从字面上理解，更应从意义上有所认识。用“乘”作比喻很恰当，确实，想获得无上圆满的佛果，必须要依靠无上大乘，因为中间要越过千山万水，一般的乘骑无法做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般若摄颂》中云：“乘之诸众至涅槃，乘如虚空无量宫，能获喜乐乘之最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个教证经常被藏传佛教的许多高僧大德所引用。这里“涅槃”指解脱或佛果，依靠乘能令无量众生趋入涅槃，乘就像虚空一样广大无边，众生的根基不同，乘的量也无边，它像无量宫殿一样，能令众生获得最殊胜的安乐和悉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我们学习《心性休息大车疏》之初，许多人每天都会抄写一些教证，但现在有些人已停止记录，笔记本似乎进入了“闭关”状态。该背诵的教证要背诵，该抄写的要抄写，我们要在闻思方面下点功夫，多加串习，加深记忆。光是漫不经心地看一看，心中不会留下任何法义，一旦合上书本，智慧也随之关闭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在年轻时，每天都坚持背几个教证，现在再遇到这些教证时，印象就比较深刻。你们是否考虑重新打开那些“闭关”的笔记本呢？无论做任何事情，只要没有遭遇特殊违缘，都应有头有尾，善始善终，究竟圆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根据众生的意乐次第，佛宣说不同乘，于寂灭根基者前说一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有些根基特别好的众生面前，佛陀宣说了一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妙法莲华经》中云：“究竟一乘无三乘，说彼三乘不了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究竟只有一乘，三乘并非真正存在，但我们在佛经中经常看到三乘、四乘、五六乘的说法，甚至法王如意宝在讲《大幻化网》时，也分析了许多种乘，这是为什么呢？这些乘是不了义的，究竟只有一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佛也说过有二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非寂灭根基的众生面前，佛也说过二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《无垢虚空经》中云：“相合众意乐，我说有二乘。”二乘就是指大乘和小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相合于众生的意乐，佛陀宣说了二乘——大乘与小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佛又说过有三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在有些经典中也暂时宣说三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妙法白莲花经》中云：“为调烦恼之法门，虽说八万四千种，然诸佛陀真意趣，乃为无别一本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虽为帮助众生调伏烦恼宣说了八万四千法门，但所说的意趣和智慧都是无二无别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我虽开示三乘法，亦随众力意乐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虽然为众生开示了三乘法，但这是以众生的根基和意乐不同而安立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总之，如画家般的心可幻变出无量相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心就像是一位画家，无论是描绘风景还是人物都可以——一位和尚端坐在法座上，旁边的小和尚在对他进行供养。昨天有人给我供养了一幅我的画相，画得还可以。总而言之，画家可以画人、画动物，等等，想画什么都可以，心亦是如此，可以幻变出无量无边的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但是从了义上来说，何者也不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最了义而言，不缘任何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楞伽经》中云：“乃至心流转，乘边无穷尽，一旦心灭尽，无乘无有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楞伽经》中说：“乃至众生的心流转于轮回期间，乘无有穷尽，而一旦心灭尽，无有任何执著时，既无乘，也无有情，但在尚未达到这种境界前，乘是无量无边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人只承认显宗乘，不承认密乘，这是孤陋寡闻的表现，因为佛陀在《楞伽经》中说过，只要众生的根基未灭尽之前，乘无量无边，如果将佛法只限定于显宗乘，那就很明显地违背了《楞伽经》中佛陀的意趣。许多法师经常讲《楞伽经》，但或许尚未理解“乃至有众生，乘无量无边”的道理。认为密乘不合理的人，并未懂得佛经的内涵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由于许多人对显密的差异及历史并不了解，导致在各种场合发表了一些不符合实际、不恰当的言论，有时我很想与他们面对面交流，但目前暂时没有机会。我正在撰写《藏密问答录》，在座各位如果对密法持有偏见，认为密法不合理或不如法，可以将问题写在纸条上递给我，到时我统一解答，我不会在课堂上点名批评任何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问题，或许你们只是不好意思说而已，因为你们在密法道场学习。如果你们内心有疑惑，不妨提出来，我将用我的智慧宝剑将其全部斩断！开玩笑，这也许是比较傲慢的话语。不过，作为学习无垢光尊者和麦彭仁波切教典的密法修行人，这些疑惑的确不难断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处所指即是佛所说的人天乘。《楞伽经》又云：“天乘梵净乘，声闻缘觉乘，我说一切乘。依于人天乘，决定趋涅槃，后则修无缘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针对不同根基的众生宣说了一切乘——天乘、梵净乘、声闻乘、缘觉乘等，暂时依于人天乘的方便，最终决定可以趋入涅槃，此后不缘一切，因为那时心已灭尽，不可能还有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乙二（修寂灭之法）分六：一、总说随解脱分善业；二、认识随解脱分善业之自性；三、作解脱因之理；四、觉醒佛性得解脱之理；五、别说同分善业；六、破他宗之邪分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一、总说随解脱分善业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必须勤修随解脱分善业，下文依次宣说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仅仅修持随福德分善业还不足够，我们若想获得解脱，必须修持随解脱分善业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解脱之善离轮回，超越三有上下行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黑白二业趋寂灭，随解脱分等善法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乃是无漏智慧因，十善四禅四无色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六度等善五道摄，证悟人法无我后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依智方便双运善，不住有寂利众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成就佛陀果位故，瑜伽善法超世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解脱之善离轮回，超越三有上下行，黑白二业趋寂灭”，依靠随解脱分的善业能远离轮回，超越三界中上界（善趣）和下界（恶趣）的诸行及其因果，并令黑白二业最终趋向寂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随解脱分等善法，乃是无漏智慧因”，随解脱分善法是无漏智慧之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善四禅四无色，六度等善五道摄”，十善、四禅、四无色及六度万行等善业，最好以五道的智慧来摄持，否则便只是世间的因，而非无漏智慧的因。我们在修行过程中，明白这些基本道理非常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证悟人法无我后，依智方便双运善，不住有寂利众生，成就佛陀果位故，瑜伽善法超世间”，行人在证悟人无我和法无我后，将大悲菩提心和大空性的见解结合起来，依靠智慧与方便双运的善法，不住于轮回和涅槃，利益无量无边的众生，并最终成就佛陀的果位。所以，瑜伽士以菩提心摄持行持超越世间随解脱分的善法很重要，只为令自己获得解脱而念点咒语，这样的发心不是很究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随解脱分善法既超越了前面所讲的随福德分善业与恶业，又摆脱了投生三有轮回的一切有漏因，是唯一的解脱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随解脱分善法超越了随福德分善业及恶业，断除了轮回中一切有漏的因，是唯一的解脱之因。但许多人都是在行持随福德分善业，而非随解脱分的善业。这些内容很关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也就是说，十善业与五度等世俗谛善法的有现福德资粮，以及不住二边智慧的无现智慧资粮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善业可以归摄为有现福德资粮和无现智慧资粮，非由智慧波罗蜜多所摄的是有现福德资粮，包括行十善及前五度；由智慧波罗蜜多所摄的善法称为无现智慧资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二者双运为五道次第所摄，就可趋向佛地，所以它完全超越世间的善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福德资粮和智慧资粮双运，并以五道次第摄持，就能趋向佛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一定要认识到应当了知世间的善法有实执和相执，而正在行持随解脱善法时即是无实无相，摆脱福德非福德之心，即是空性大悲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在行持善法时还有实执和相执，而由智慧摄持的随解脱分善法既无实执，也无相执。要知道，智与悲是佛法的根本——不将善根执著为实有，对众生生起无缘的悲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我们的心相续中真正生起了证悟空性的智慧和利益众生的悲心，那么自身行为一定是如法的；反之，如果相续中缺乏悲心、毫无证悟空性的智慧，即使行持善法再努力，也无法持续很长时间，到城市中跟不信佛教的人稍加接触便容易退失。因此，在一切法中，空性大悲藏至关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般若摄颂》中云：“如魔术师幻男女，彼亦可做一切事，通达慧行诸菩萨，无念智慧行一切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同魔术师可以幻变出男女、大象等一样，通达智慧波罗蜜多的菩萨们，在无念的智慧中能行持一切。所以，我们应通达人无我和法无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建议大家还是要观一观自心的本面。我自身从来都不观，却让你们观，这似乎不太合理，但这就像见识广博的盲人也可以教导视力健全的人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空性大悲藏很重要，我们应该知道心的本性为何是空性，万法的本性为何是空性，并非只是听人说，而是真正从内心获得空性的定解，并且对众生生起悲心，这非常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以智息有无，故越罪与福，彼离善恶趣，佛说即解脱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智慧息灭了有与无的分别，了知三有无生无灭，故而超越了罪业与福德，脱离了善趣与恶趣，这是真正的解脱，因为超越二取之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云：“空悲藏授予，有修菩提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空性大悲藏授予有缘分修持菩提的大乘根基者，声闻缘觉根本不具足大悲和离戏空性的智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在行持善法时，既无有实执之心也无有贪执之束缚，而如幻化般行利众事业，就是菩提的殊胜资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行持善法时，既没有实执，也没有贪执，在如幻化般的境界中利益众生，这就是菩提的殊胜资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给我们讲了一个很好的窍诀：在如梦如幻的境界中行持善法——在看书、听课、念咒等时不要有实执、贪执及自私自利的心；在以空性智慧摄持的同时还要有悲心，愿所有众生都能因此而得到利益，在心中这样发愿回向，这就是菩提之殊胜资粮，如此而行则已具足空性大悲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段话非常重要，大家应铭记于心。有时上师已经传授了教言，只是我们自身不够重视而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也就是说，以如虚空般的智慧所摄持的善法是解脱道，而没有以智慧摄持的善法就不能成为解脱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虚空无有实体，以虚空般的空性智慧所摄持的善法属于解脱道；反之，未以空性智慧摄持的善法则非解脱道。这是很深的教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般若摄颂》中云：“俱胝那由他天盲，尚不识途岂入城？佛说五度亦复然，故当获得智慧眼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天盲若无向导指引，尚且无法识别路途，何况独自进入城市呢？佛说五度如同盲人，表面上虽行持布施、持戒等善业，但如果内心特别执著，这样无法进入菩萨道，更不可能进入殊胜的涅槃之城。所以，我们应当获得如同眼目般的空性智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当然，从人天乘的角度来说，能做到布施、持戒已经很好了，但往上还有菩萨乘、密乘，密乘中还有大圆满。因此，不同乘骑的差异显著。牧民骑牦牛与骑骏马也有很大差别，骑牦牛的人不应认为自己的乘骑是最好的，因为还有日行千里的骏马。总之，空性智慧至关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般若一万八千颂》中云：“五度一旦为智慧度所摄持，尔时将趋入遍知大城中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五度一旦被智慧度所摄持，那时菩萨便即将趋入遍知大城中，否则，以实有的心态行持布施、持戒、忍辱等，无法获得究竟解脱。所以，般若空性是真正的妙法甘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初学者以及智慧浅薄的愚者对“诸法无自性故善法无自性”的道理非常恐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当我们在说“诸法为空性”或“善法无自性”时，有些愚痴者、初学者内心非常害怕：“我磕了十万个头，如果全都空了的话，那我一点功德都没有了。”如果你对一些刚来的正在转坛城的居士说“善法是空性”，他就特别害怕，肯定会说我们是外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决定胜诸法，深奥微妙现，寡闻之凡愚，生畏佛所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龙猛菩萨在《宝鬘论》中说：“胜义和空性的法门非常细微，也非常深奥，孤陋寡闻的愚笨之人如果听闻大乘、密乘的法，可能会心生恐怖并舍弃。”因此，我们首先要观察对方是不是般若根基，如若不是，就最好不要在此人面前宣讲空性法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般若二万颂》中云：“须菩提，当知诸法无本性，六度亦无本性，所伺察、能伺察二者亦不可知、不可得，真实不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对须菩提说：“你应当了知诸法无有本性，六度也没有本性，能伺察的智慧和所伺察的万法也不可知、得不到、不可见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法不可于初入大乘者、声闻、缘觉种姓者前讲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甚深之般若空性法门，切莫于初入大乘、声闻缘觉种姓、刚学佛的人面前宣讲，以免他们心生邪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前上师如意宝讲荣索班智达的《入大乘论》时，有位听我辅导的名叫秋佩的喇嘛，是我们家乡炉霍人，虽然他信心很不错，但从未听闻过空性法门，当他听到“六度万行是空性”后，中午到我家来，特别难过地对我说：“如果六度万行都是空的，那我该怎么办呢？该如何解脱呢？行持善法都没有功德了……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何以故？能令彼等惊恐不已、毛骨悚然而舍弃智慧波罗蜜多法门之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为什么不能在他们面前宣讲呢？因为根基不成熟者听闻后会十分害怕，非常惊恐，从而舍弃般若法门。</w:t>
      </w:r>
    </w:p>
    <w:p>
      <w:pPr>
        <w:pStyle w:val="Normal"/>
        <w:ind w:firstLine="600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cs="PingFang SC;Cambria" w:ascii="PingFang SC;Cambria" w:hAnsi="PingFang SC;Cambria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15:00Z</dcterms:created>
  <dc:creator>pc</dc:creator>
  <dc:description/>
  <cp:keywords/>
  <dc:language>en-US</dc:language>
  <cp:lastModifiedBy>pc</cp:lastModifiedBy>
  <dcterms:modified xsi:type="dcterms:W3CDTF">2024-12-03T01:16:00Z</dcterms:modified>
  <cp:revision>1</cp:revision>
  <dc:subject/>
  <dc:title/>
</cp:coreProperties>
</file>