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4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讲到，凡夫明明渴望获得安乐，却经常毁灭自己的安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spacing w:val="8"/>
          <w:sz w:val="30"/>
          <w:szCs w:val="30"/>
        </w:rPr>
        <w:t>贪执五欲之过患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众生到底是如何毁灭自乐的呢？由于贪执五欲使烦恼增强，从而感受痛苦，犹如飞蛾因贪求色法而扑向灯光以致被焚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往往因贪执五欲——色声香味触而增加烦恼，进而感受无尽的痛苦，下面，无垢光尊者用五种比喻具体阐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首先，眼识因贪执色法而感受诸多痛苦，举例来说，就如同飞蛾贪求色法扑向灯光而招致死亡一样。世人大多贪执色法，觉得某人容貌端严，某种颜色非常好看，对之产生希求后，终因贪心引发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野兽因贪恋听闻琵琶妙音而遭杀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野兽因为贪执琵琶动听的声音而遭到猎人的枪杀。世人对歌声等妙音非常执著，却不知五欲享受只是痛苦之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蜜蜂因贪享蜂蜜之源花朵而缚于花丛中闭气身亡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蜜蜂因贪执蜂蜜之源的花朵，而被缚在花丛中闭气而死，就像《莲苑歌舞》中的蜜蜂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鱼类为鱼钩上的诱饵所欺惑而遭捕杀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鱼儿因贪执食物而遭到渔夫的捕杀。世间也有因贪执饮食而死亡之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象因贪执清凉所触而步入湖中导致送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象因贪执清凉的感受，去到湖中而死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道情歌集》中云：“三有手印欺诸众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“手印”是指欲妙，三界中色声香味触的欲妙欺惑了所有众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云：“呜呼愚众中箭言，当观鱼儿飞蛾象，蜜蜂野兽亦复然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中箭”是指萨绕哈，萨绕哈以一种悲哀的语气说道：“世间的这些愚痴众生真是可怜啊！你们应该看看鱼儿、飞蛾、大象、蜜蜂和野兽等，看它们是怎样贪著五欲而遭受违缘的。”世间众生日日夜夜沉溺于五境中，因此而失去了自己的慧命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烦恼从五种欲妙中产生，以此漂泊于无边无际的轮回中，这五欲比剧毒更可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贪嗔痴烦恼皆由五种欲妙中产生，众生以此漂泊于无边无际的轮回。因此，色声香味触的五欲比毒害更可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关于此理，《致弟子书》中云：“如毒欲妙初享仅生乐，如毒欲妙成熟苦难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五欲就像毒药，最初享用时略有乐受，但它成熟的苦果非常难忍，与毒药无别。例如，当享用美食或听闻美妙的歌声时，或是坐在舒适的宾馆中时看似很快乐，但实际上这是一种痛苦的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毒欲妙愚痴黑暗蒙，难除动摇如毒欲妙力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欲妙是蒙蔽愚痴众生的黑暗之因，一旦享用后就难以断除、难以动摇，与毒药的力量没有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心若详察诸毒与欲境，欲妙过患非如毒易忍，毒发一次毒性即灭尽，欲妙他世亦会转成毒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我们用智慧详细观察欲妙的对境，其过患比毒药更厉害，因为毒药容易安忍，为什么呢？毒药发作一次后就自然灭尽了。而欲妙不仅今生害你，而且它的等流果还会在来世成熟，继续害你。所以，欲妙的过患比毒药更为严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倘若毒中掺毒可息灭，殊胜密咒解毒药可疗，方便运用毒能利于人，剧毒欲妙永远非如是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掺杂了其他特殊毒药后，原本的毒药就会失去其效用；而当使用特殊的密咒加持或与其他殊胜的妙药结合时，毒药也会变得无害。如果借助瑜伽士的能力及其他不可思议的妙术或医术，原本有害的毒药反而能对众生带来利益。然而，如剧毒的烦恼并非如此，贪著外境永远只能带来过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作为凡夫，在生活中面对色声香味等外境时，完全不贪执很困难，但是，我们是否可以尝试减少内心的贪执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四、不断受六道痛苦逼迫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众生接连不断流转于三有中感受种种痛苦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天界人趣阿修罗，旁生饿鬼及地狱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轮回六道如水轮，周而复始苦无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天界、人间和阿修罗，是三善趣；旁生、饿鬼及地狱，则是三恶趣，轮回共有这六道。水轮既无头也无尾，接连不断地旋转，三界中的众生与此类似，有时转生为人，有时堕入地狱，有时变成旁生等，在六道轮回中一直无头无尾地旋转，周而复始，感受无量无边的痛苦，始终无有间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鬘论》中云：“三道之轮回，无初中末转，犹如旋火轮，彼此互为因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处“三道”指生、老、死，这三道轮回无有初中后，一直旋转，就像旋火轮一样，彼此互为因缘。如同在十二缘起中，虽然无明是起始，但这是仅就单次十二缘起而言的，实际上十二缘起互相为因。这也是轮回图被画成圆形的原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五、怨亲不定之理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流转于轮回中时，众生彼此成为亲、怨、不亲不怨皆不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轮回的流转中，众生是怨是亲皆不定，今生的亲友因短暂的因缘而相聚，我们不应过度贪执；暂时的怨敌也不应被永远视为“我的敌人”，这样执著不合理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多生累世每有情，皆成亲怨与中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苦乐利害不可数，父转成母母成妹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妹成自子皆不定，亲友成怨亦无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由于众生多生累劫于轮回中流转，彼此间的关系便呈现出亲怨不定的特点，每一个有情众生都曾相互成为过亲密的伴侣、怨恨的敌人及不亲不怨的人。众生所感受的苦与乐、利与害不可胜数，时而感受诸多痛苦，时而感受诸多快乐，时而损害众生，时而利益众生。父亲转成母亲，母亲投生为妹妹，或者妹妹又转生成了自己的孩子……轮回中的角色都不固定，亲友成为怨敌的次数亦是无有穷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总之，因众生已流转了无量劫，故而彼此的关系是亲怨不定的。每个众生当过自己母亲的次数不可数，当过自己父亲的次数亦不可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一点对于刚刚接触佛法的人来说或许难以理解，没有完全领悟佛陀了义经典的人也不一定能理解，对于如海般浩瀚的佛经，我们自相续中可能尚未领悟到一滴。若有人对相关佛理有所疑惑，建议你仔细研读一遍《大藏经》，如此一来，你会真正感受到佛陀智慧的不可思议之处，自然而然地生起信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自无始以来，于多生累世中，无有任何一个众生未曾做过一切有情界之父母等，并且彼此互为父母、亲怨的数量也不可胜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多生累劫流转轮回的过程中，每个众生都曾当过自己的父母，并且彼此之间互相成为父母、或亲或怨的次数也不可胜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亲友书》中云：“智者于此求不得，病老死等众多苦，根源轮回当生厌，亦应倾听彼过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龙猛菩萨在《亲友书》中说：“有智慧的人，应对求不得苦、爱别离苦、生老病死苦等众多苦害来源的轮回生起厌离心，同时也应了知轮回的各种过患。”有什么过患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父转成子母成妻，怨敌复次成亲友，是故流转轮回者，无有少许确定性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无边无际的轮回大海中，父亲转生成孩子，母亲投生为妻子，怨敌又变成亲友……可见，流转于轮回中的众生，彼此之间的关系没有丝毫确定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我们不必对暂时的亲怨现象太过执著。如今世人大多不明白轮回的概念，从而特别贪执自己今生的亲戚朋友，对关系不好的怨恨的敌人又极为嗔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佛教徒未将佛教的道理融入自心，一提到父亲及母亲的名字时，眼泪的“水晶念珠”一颗一颗掉在地上，大地湿润了，鲜花盛开了，蜜蜂来到鲜花上唱起无常的歌：“哎！你作为一个修行人，不要贪执自己的亲友啊！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今生只是暂时以某种因缘成为亲友或怨敌，作为修行人，对亲友不要太贪执，对怨敌不要太嗔恨。贪嗔皆无实义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09:00Z</dcterms:created>
  <dc:creator>pc</dc:creator>
  <dc:description/>
  <cp:keywords/>
  <dc:language>en-US</dc:language>
  <cp:lastModifiedBy>pc</cp:lastModifiedBy>
  <dcterms:modified xsi:type="dcterms:W3CDTF">2024-11-26T02:09:00Z</dcterms:modified>
  <cp:revision>1</cp:revision>
  <dc:subject/>
  <dc:title/>
</cp:coreProperties>
</file>