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634"/>
        <w:jc w:val="center"/>
        <w:rPr>
          <w:rFonts w:ascii="PingFang SC;Cambria" w:hAnsi="PingFang SC;Cambria" w:eastAsia="宋体;SimSun" w:cs="宋体;SimSun"/>
          <w:spacing w:val="8"/>
          <w:kern w:val="0"/>
          <w:sz w:val="30"/>
          <w:szCs w:val="30"/>
        </w:rPr>
      </w:pPr>
      <w:r>
        <w:rPr>
          <w:rFonts w:ascii="楷体" w:hAnsi="楷体" w:cs="宋体;SimSun" w:eastAsia="楷体"/>
          <w:b/>
          <w:bCs/>
          <w:color w:val="000000"/>
          <w:spacing w:val="8"/>
          <w:kern w:val="0"/>
          <w:sz w:val="30"/>
          <w:szCs w:val="30"/>
        </w:rPr>
        <w:t>第</w:t>
      </w:r>
      <w:r>
        <w:rPr>
          <w:rFonts w:eastAsia="楷体" w:cs="宋体;SimSun" w:ascii="楷体" w:hAnsi="楷体"/>
          <w:b/>
          <w:bCs/>
          <w:color w:val="000000"/>
          <w:spacing w:val="8"/>
          <w:kern w:val="0"/>
          <w:sz w:val="30"/>
          <w:szCs w:val="30"/>
        </w:rPr>
        <w:t>63</w:t>
      </w:r>
      <w:r>
        <w:rPr>
          <w:rFonts w:ascii="楷体" w:hAnsi="楷体" w:cs="宋体;SimSun" w:eastAsia="楷体"/>
          <w:b/>
          <w:bCs/>
          <w:color w:val="000000"/>
          <w:spacing w:val="8"/>
          <w:kern w:val="0"/>
          <w:sz w:val="30"/>
          <w:szCs w:val="30"/>
        </w:rPr>
        <w:t>课</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本论共分十三品，其中显宗部分讲了八品，现在讲第四品业因果。虽然是显宗部分，无垢光尊者也讲到了密宗《大幻化网》和大圆满中的部分理论，比如前面讲了从本体空性、自性光明中显现基现，众生却未认识的道理。</w:t>
      </w:r>
    </w:p>
    <w:p>
      <w:pPr>
        <w:pStyle w:val="Normal"/>
        <w:widowControl/>
        <w:shd w:fill="FFFFFF" w:val="clear"/>
        <w:ind w:firstLine="634"/>
        <w:rPr>
          <w:rFonts w:ascii="PingFang SC;Cambria" w:hAnsi="PingFang SC;Cambria" w:eastAsia="宋体;SimSun" w:cs="宋体;SimSun"/>
          <w:spacing w:val="8"/>
          <w:kern w:val="0"/>
          <w:sz w:val="30"/>
          <w:szCs w:val="30"/>
        </w:rPr>
      </w:pPr>
      <w:r>
        <w:rPr>
          <w:rFonts w:ascii="宋体;SimSun" w:hAnsi="宋体;SimSun" w:cs="宋体;SimSun" w:eastAsia="宋体;SimSun"/>
          <w:b/>
          <w:bCs/>
          <w:color w:val="000000"/>
          <w:spacing w:val="8"/>
          <w:kern w:val="0"/>
          <w:sz w:val="30"/>
          <w:szCs w:val="30"/>
        </w:rPr>
        <w:t>《密藏续》中云：“奇哉稀有如来藏，由自分别而迷惑。”</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本来每个众生都具有清净法报化三身本体无二无别的如来藏，但因众生起了分别念，以分别念出现迷乱显现。</w:t>
      </w:r>
    </w:p>
    <w:p>
      <w:pPr>
        <w:pStyle w:val="Normal"/>
        <w:widowControl/>
        <w:shd w:fill="FFFFFF" w:val="clear"/>
        <w:ind w:firstLine="634"/>
        <w:rPr>
          <w:rFonts w:ascii="PingFang SC;Cambria" w:hAnsi="PingFang SC;Cambria" w:eastAsia="宋体;SimSun" w:cs="宋体;SimSun"/>
          <w:spacing w:val="8"/>
          <w:kern w:val="0"/>
          <w:sz w:val="30"/>
          <w:szCs w:val="30"/>
        </w:rPr>
      </w:pPr>
      <w:r>
        <w:rPr>
          <w:rFonts w:ascii="宋体;SimSun" w:hAnsi="宋体;SimSun" w:cs="宋体;SimSun" w:eastAsia="宋体;SimSun"/>
          <w:b/>
          <w:bCs/>
          <w:color w:val="000000"/>
          <w:spacing w:val="8"/>
          <w:kern w:val="0"/>
          <w:sz w:val="30"/>
          <w:szCs w:val="30"/>
        </w:rPr>
        <w:t>尔时，从未认识自然智慧本面的角度而言，称为俱生无明；</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每个众生最初都已经具足了法报化三身的本体，从没有认识自然智慧本面的角度来说称为俱生无明。众生显现轮回三因四缘的道理，无垢光尊者在《句义宝藏论》中讲得非常清楚。</w:t>
      </w:r>
    </w:p>
    <w:p>
      <w:pPr>
        <w:pStyle w:val="Normal"/>
        <w:widowControl/>
        <w:shd w:fill="FFFFFF" w:val="clear"/>
        <w:ind w:firstLine="634"/>
        <w:rPr>
          <w:rFonts w:ascii="PingFang SC;Cambria" w:hAnsi="PingFang SC;Cambria" w:eastAsia="宋体;SimSun" w:cs="宋体;SimSun"/>
          <w:spacing w:val="8"/>
          <w:kern w:val="0"/>
          <w:sz w:val="30"/>
          <w:szCs w:val="30"/>
        </w:rPr>
      </w:pPr>
      <w:r>
        <w:rPr>
          <w:rFonts w:ascii="宋体;SimSun" w:hAnsi="宋体;SimSun" w:cs="宋体;SimSun" w:eastAsia="宋体;SimSun"/>
          <w:b/>
          <w:bCs/>
          <w:color w:val="000000"/>
          <w:spacing w:val="8"/>
          <w:kern w:val="0"/>
          <w:sz w:val="30"/>
          <w:szCs w:val="30"/>
        </w:rPr>
        <w:t>从自现执为他现的角度而言，称为遍计无明。</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法报化三身的本性都是自现，但众生不仅没有认识，反而执著这是外境的显现，从这个角度称为遍计无明。俱生无明和遍计无明之间的差别就是这样。</w:t>
      </w:r>
    </w:p>
    <w:p>
      <w:pPr>
        <w:pStyle w:val="Normal"/>
        <w:widowControl/>
        <w:shd w:fill="FFFFFF" w:val="clear"/>
        <w:ind w:firstLine="634"/>
        <w:rPr>
          <w:rFonts w:ascii="PingFang SC;Cambria" w:hAnsi="PingFang SC;Cambria" w:eastAsia="宋体;SimSun" w:cs="宋体;SimSun"/>
          <w:spacing w:val="8"/>
          <w:kern w:val="0"/>
          <w:sz w:val="30"/>
          <w:szCs w:val="30"/>
        </w:rPr>
      </w:pPr>
      <w:r>
        <w:rPr>
          <w:rFonts w:ascii="宋体;SimSun" w:hAnsi="宋体;SimSun" w:cs="宋体;SimSun" w:eastAsia="宋体;SimSun"/>
          <w:b/>
          <w:bCs/>
          <w:color w:val="000000"/>
          <w:spacing w:val="8"/>
          <w:kern w:val="0"/>
          <w:sz w:val="30"/>
          <w:szCs w:val="30"/>
        </w:rPr>
        <w:t>因为没有了知一切皆从实相中产生，反而执著为我和外境，从而迷乱为外器世界与内情世界各自异熟习气之身心、五毒种种相。</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有了这两种无明以后产生我执和我所执，执著我和外境，自然而然显现外面迷乱的器世界与有情世界，以及众生各自异熟习气的身心和五毒等相。</w:t>
      </w:r>
    </w:p>
    <w:p>
      <w:pPr>
        <w:pStyle w:val="Normal"/>
        <w:widowControl/>
        <w:shd w:fill="FFFFFF" w:val="clear"/>
        <w:ind w:firstLine="634"/>
        <w:rPr>
          <w:rFonts w:ascii="PingFang SC;Cambria" w:hAnsi="PingFang SC;Cambria" w:eastAsia="宋体;SimSun" w:cs="宋体;SimSun"/>
          <w:spacing w:val="8"/>
          <w:kern w:val="0"/>
          <w:sz w:val="30"/>
          <w:szCs w:val="30"/>
        </w:rPr>
      </w:pPr>
      <w:r>
        <w:rPr>
          <w:rFonts w:ascii="宋体;SimSun" w:hAnsi="宋体;SimSun" w:cs="宋体;SimSun" w:eastAsia="宋体;SimSun"/>
          <w:b/>
          <w:bCs/>
          <w:color w:val="000000"/>
          <w:spacing w:val="8"/>
          <w:kern w:val="0"/>
          <w:sz w:val="30"/>
          <w:szCs w:val="30"/>
        </w:rPr>
        <w:t>《普作续》中云：“未悟普作我自性，观察我所作之法，因生贪执而成相，无常幻性将坏灭，痴如天盲之自性。”</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没有真正证悟普作如来我的本性，众生观察我和我所执之法，因为贪执外境而成了各种相，其实外境全部是无常、幻化的本性，无论器情世界任何迷乱显现，都终将毁灭。这种愚痴相当于天盲的自性，天盲从来看不到色法的本相，同理，因为没有真正了达本来面目，众生以各自的迷乱显现陷于外境，根本见不到真如本性。</w:t>
      </w:r>
    </w:p>
    <w:p>
      <w:pPr>
        <w:pStyle w:val="Normal"/>
        <w:widowControl/>
        <w:shd w:fill="FFFFFF" w:val="clear"/>
        <w:ind w:firstLine="634"/>
        <w:rPr>
          <w:rFonts w:ascii="PingFang SC;Cambria" w:hAnsi="PingFang SC;Cambria" w:eastAsia="宋体;SimSun" w:cs="宋体;SimSun"/>
          <w:spacing w:val="8"/>
          <w:kern w:val="0"/>
          <w:sz w:val="30"/>
          <w:szCs w:val="30"/>
        </w:rPr>
      </w:pPr>
      <w:r>
        <w:rPr>
          <w:rFonts w:ascii="宋体;SimSun" w:hAnsi="宋体;SimSun" w:cs="宋体;SimSun" w:eastAsia="宋体;SimSun"/>
          <w:b/>
          <w:bCs/>
          <w:color w:val="000000"/>
          <w:spacing w:val="8"/>
          <w:kern w:val="0"/>
          <w:sz w:val="30"/>
          <w:szCs w:val="30"/>
        </w:rPr>
        <w:t>意思是说，众生由于根本无明而迷惑。</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上面讲了俱生无明和遍计无明，还有一个叫同性无明，众生从这三大根本无明中产生能取所取而迷惑，但正在迷惑时也不离本性。</w:t>
      </w:r>
    </w:p>
    <w:p>
      <w:pPr>
        <w:pStyle w:val="Normal"/>
        <w:widowControl/>
        <w:shd w:fill="FFFFFF" w:val="clear"/>
        <w:ind w:firstLine="632"/>
        <w:rPr>
          <w:rFonts w:ascii="PingFang SC;Cambria" w:hAnsi="PingFang SC;Cambria" w:eastAsia="宋体;SimSun" w:cs="宋体;SimSun"/>
          <w:spacing w:val="8"/>
          <w:kern w:val="0"/>
          <w:sz w:val="30"/>
          <w:szCs w:val="30"/>
        </w:rPr>
      </w:pPr>
      <w:r>
        <w:rPr>
          <w:rFonts w:cs="宋体;SimSun"/>
          <w:b/>
          <w:bCs/>
          <w:color w:val="000000"/>
          <w:spacing w:val="8"/>
          <w:kern w:val="0"/>
          <w:sz w:val="30"/>
          <w:szCs w:val="30"/>
        </w:rPr>
        <w:t>·</w:t>
      </w:r>
      <w:r>
        <w:rPr>
          <w:rFonts w:cs="宋体;SimSun"/>
          <w:b/>
          <w:bCs/>
          <w:color w:val="000000"/>
          <w:spacing w:val="8"/>
          <w:kern w:val="0"/>
          <w:sz w:val="30"/>
          <w:szCs w:val="30"/>
        </w:rPr>
        <w:t>显密意趣究竟一致</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关于轮回开端的问题，有人认为密宗说轮回“有始”，显宗说轮回“无始”，一些密乘的高僧大德对此解释：其实显宗和密宗的说法没有什么差别，显宗说“轮回无始无终”是指时间非常久远的意思。但这些道理在显宗的经论中并未详加说明，这也很正常，比如像自证、阿赖耶、大乐智慧等道理在小乘的经论中也并未提及。</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因为显宗没有提过就不承认，这不一定合理，显宗的经中也有许多隐藏的意义，比如有些高僧大德将《心经》按大圆满的方式解释，这说明《心经》本身就有大圆满的含义，否则，高僧大德再聪明也不可能妄作解释。</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因此，关于轮回起源的不同见解，只是显密角度不同而已，并不相违。显宗当中，中观应成派和唯识宗之间许多观点都不相同；小乘和大乘的观点也不相同；小乘声闻十八部也有看似矛盾的说法——有说法衣应该这样，有说法衣应该那样，其实各自有不同的密意和必要。</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有时心不能太闭塞，否则，内心无法容纳任何其他宗派和教义。我们应该明白显密不相违，只是观点不同。这也是正常现象，比如两个人看见同一个人的时候，一人说他穿着白色衣服，另一人说是灰色的，连衣服颜色都有各自不同的判断。</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所以，不要认为显宗和密宗的说法是分开的，这样很多经论都难以圆融理解。与此同时，各宗派之间的观点也要互相融合，将汉传佛教禅宗或净土宗等观点融为一体，对自己的解脱有很大帮助。例如，如果你是净土宗的行人，诚心诚意地祈祷阿弥陀佛，以念佛为主，这是你一生最主要的“工作”，但没有必要对禅宗的明心见性妄加诽谤，也不要认为密乘虹身成就不存在。</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我们这一代如果没有将显密之间的观点融合起来，下一代变成什么样也很难说。本来密宗是非常纯净的如意宝，但有些后学者以各种染污分别念的不净粪沾在如意宝上，那如意宝本来的自性很难显现。</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因此，若是有人以各种不清净的分别念来染污我们密乘如意宝，希望大家尽心尽力地制止、遣除怀疑，这对弘扬佛法有一定利益，同时也是佛教徒的责任。况且，这些诽谤密法的人非常可怜，他们也许是依靠恶知识或是恶劣的环境，也许从未依止过善知识，想从自己的分别念中挖掘出佛教的奥义，但这样肯定无法如理如实地了解。</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我经常想，如果没有遇到上师如意宝，我们根本不知道显密圆融的道理，即使学佛，很有可能因为世智辩聪而毁谤其他宗派，造下严重的口业和意业。</w:t>
      </w:r>
    </w:p>
    <w:p>
      <w:pPr>
        <w:pStyle w:val="Normal"/>
        <w:widowControl/>
        <w:shd w:fill="FFFFFF" w:val="clear"/>
        <w:ind w:firstLine="632"/>
        <w:rPr>
          <w:rFonts w:ascii="PingFang SC;Cambria" w:hAnsi="PingFang SC;Cambria" w:eastAsia="宋体;SimSun" w:cs="宋体;SimSun"/>
          <w:spacing w:val="8"/>
          <w:kern w:val="0"/>
          <w:sz w:val="30"/>
          <w:szCs w:val="30"/>
        </w:rPr>
      </w:pPr>
      <w:r>
        <w:rPr>
          <w:rFonts w:cs="宋体;SimSun"/>
          <w:b/>
          <w:bCs/>
          <w:color w:val="000000"/>
          <w:spacing w:val="8"/>
          <w:kern w:val="0"/>
          <w:sz w:val="30"/>
          <w:szCs w:val="30"/>
        </w:rPr>
        <w:t>·</w:t>
      </w:r>
      <w:r>
        <w:rPr>
          <w:rFonts w:cs="宋体;SimSun"/>
          <w:b/>
          <w:bCs/>
          <w:color w:val="000000"/>
          <w:spacing w:val="8"/>
          <w:kern w:val="0"/>
          <w:sz w:val="30"/>
          <w:szCs w:val="30"/>
        </w:rPr>
        <w:t>勿以佛教徒之名毁坏佛教</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现今时代，世间有许多迷乱显现，以邪知邪见而造恶业者众多，外道和不信佛教者只是持自己的邪见，极少毁谤佛教乃至密宗。可现在有些所谓的佛教徒，以弘扬佛法的名义毁坏佛教的现象日益增多，在汉地和国外的一些杂志上经常看见对密宗不满的言论。</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有些法师把自己的法本、讲法的录音带，在全国各地甚至全世界范围内传播，法师本人也随之名气大增。有时名声大还是对众生有些帮助，比如</w:t>
      </w:r>
      <w:r>
        <w:rPr>
          <w:rFonts w:eastAsia="楷体" w:cs="宋体;SimSun" w:ascii="楷体" w:hAnsi="楷体"/>
          <w:color w:val="000000"/>
          <w:spacing w:val="8"/>
          <w:kern w:val="0"/>
          <w:sz w:val="30"/>
          <w:szCs w:val="30"/>
        </w:rPr>
        <w:t>jingkong</w:t>
      </w:r>
      <w:r>
        <w:rPr>
          <w:rFonts w:ascii="楷体" w:hAnsi="楷体" w:cs="宋体;SimSun" w:eastAsia="楷体"/>
          <w:color w:val="000000"/>
          <w:spacing w:val="8"/>
          <w:kern w:val="0"/>
          <w:sz w:val="30"/>
          <w:szCs w:val="30"/>
        </w:rPr>
        <w:t>法师在显宗，尤其是净土宗方面影响力非常大，他所讲的法在马来西亚、新加坡、中国都有流通，对一些老年人很有帮助，在弘扬净土法门方面功不可没。但如果他说密宗不合理，也会有成千上万人跟着生邪见，甚至毁谤。</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听说马来西亚有位法师——本来在课堂上讲这些不是很好，他的传承弟子听到后也许有点不满，但是我想，这些弟子以后应该要观察观察，你的上师所说的话是否正确。宗喀巴大师在《事师五十颂释》中说，如果上师的言行明显违背了释迦牟尼佛的教法，不按照上师的教言去做也没有过失。无垢光尊者也有类似教言。以前有些大师最初依止外道六师，后来看到他们的行为不如法，转而依止释迦牟尼佛。当然，我说得不一定正确，你们作为参考。</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那位法师在马来西亚是最伟大的高僧大德，不管是在政治上还是在佛教界，人们都认为他境界非常高，许多高等学校也经常邀请他讲学，众多知识分子受益于他所带的禅修课程，他每年在马来西亚全国各地都有一些弘法活动，威望非常高。但他对藏传佛教极为不满，经常在各种场合反对藏传的高僧大德。</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他也是个别</w:t>
      </w:r>
      <w:r>
        <w:rPr>
          <w:rFonts w:eastAsia="楷体" w:cs="宋体;SimSun" w:ascii="楷体" w:hAnsi="楷体"/>
          <w:color w:val="000000"/>
          <w:spacing w:val="8"/>
          <w:kern w:val="0"/>
          <w:sz w:val="30"/>
          <w:szCs w:val="30"/>
        </w:rPr>
        <w:t>taiwan</w:t>
      </w:r>
      <w:r>
        <w:rPr>
          <w:rFonts w:ascii="楷体" w:hAnsi="楷体" w:cs="宋体;SimSun" w:eastAsia="楷体"/>
          <w:color w:val="000000"/>
          <w:spacing w:val="8"/>
          <w:kern w:val="0"/>
          <w:sz w:val="30"/>
          <w:szCs w:val="30"/>
        </w:rPr>
        <w:t>法师的弟子，所持的观点与其基本一致。这些</w:t>
      </w:r>
      <w:r>
        <w:rPr>
          <w:rFonts w:eastAsia="楷体" w:cs="宋体;SimSun" w:ascii="楷体" w:hAnsi="楷体"/>
          <w:color w:val="000000"/>
          <w:spacing w:val="8"/>
          <w:kern w:val="0"/>
          <w:sz w:val="30"/>
          <w:szCs w:val="30"/>
        </w:rPr>
        <w:t>taiwan</w:t>
      </w:r>
      <w:r>
        <w:rPr>
          <w:rFonts w:ascii="楷体" w:hAnsi="楷体" w:cs="宋体;SimSun" w:eastAsia="楷体"/>
          <w:color w:val="000000"/>
          <w:spacing w:val="8"/>
          <w:kern w:val="0"/>
          <w:sz w:val="30"/>
          <w:szCs w:val="30"/>
        </w:rPr>
        <w:t>法师的特点是什么样呢？非常认可禅修，对理论和学术非常精通——按照他们的说法非常精通，因为他曾获得过博士学位，再加上对显宗有一定的研究，但非常反对磕头、念咒语、念佛号等。据说他的弟子大多都比较有钱有势、有智慧。</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他们对密法不满主要有三个原因：</w:t>
      </w:r>
    </w:p>
    <w:p>
      <w:pPr>
        <w:pStyle w:val="Normal"/>
        <w:widowControl/>
        <w:shd w:fill="FFFFFF" w:val="clear"/>
        <w:ind w:firstLine="632"/>
        <w:rPr>
          <w:rFonts w:ascii="PingFang SC;Cambria" w:hAnsi="PingFang SC;Cambria" w:eastAsia="宋体;SimSun" w:cs="宋体;SimSun"/>
          <w:spacing w:val="8"/>
          <w:kern w:val="0"/>
          <w:sz w:val="30"/>
          <w:szCs w:val="30"/>
        </w:rPr>
      </w:pPr>
      <w:r>
        <w:rPr>
          <w:rFonts w:eastAsia="楷体" w:cs="宋体;SimSun" w:ascii="楷体" w:hAnsi="楷体"/>
          <w:color w:val="000000"/>
          <w:spacing w:val="8"/>
          <w:kern w:val="0"/>
          <w:sz w:val="30"/>
          <w:szCs w:val="30"/>
        </w:rPr>
        <w:t>1</w:t>
      </w:r>
      <w:r>
        <w:rPr>
          <w:rFonts w:ascii="楷体" w:hAnsi="楷体" w:cs="宋体;SimSun" w:eastAsia="楷体"/>
          <w:color w:val="000000"/>
          <w:spacing w:val="8"/>
          <w:kern w:val="0"/>
          <w:sz w:val="30"/>
          <w:szCs w:val="30"/>
        </w:rPr>
        <w:t>、不承认上师瑜伽，认为听上师的话不合理，比如帝洛巴和那若巴的传记、米拉日巴和玛尔巴的传记中，听从上师教导后获得成就，他们认为这不符合佛教的道理，因此以种种方法驳斥。</w:t>
      </w:r>
    </w:p>
    <w:p>
      <w:pPr>
        <w:pStyle w:val="Normal"/>
        <w:widowControl/>
        <w:shd w:fill="FFFFFF" w:val="clear"/>
        <w:ind w:firstLine="632"/>
        <w:rPr>
          <w:rFonts w:ascii="PingFang SC;Cambria" w:hAnsi="PingFang SC;Cambria" w:eastAsia="宋体;SimSun" w:cs="宋体;SimSun"/>
          <w:spacing w:val="8"/>
          <w:kern w:val="0"/>
          <w:sz w:val="30"/>
          <w:szCs w:val="30"/>
        </w:rPr>
      </w:pPr>
      <w:r>
        <w:rPr>
          <w:rFonts w:eastAsia="楷体" w:cs="宋体;SimSun" w:ascii="楷体" w:hAnsi="楷体"/>
          <w:color w:val="000000"/>
          <w:spacing w:val="8"/>
          <w:kern w:val="0"/>
          <w:sz w:val="30"/>
          <w:szCs w:val="30"/>
        </w:rPr>
        <w:t>2</w:t>
      </w:r>
      <w:r>
        <w:rPr>
          <w:rFonts w:ascii="楷体" w:hAnsi="楷体" w:cs="宋体;SimSun" w:eastAsia="楷体"/>
          <w:color w:val="000000"/>
          <w:spacing w:val="8"/>
          <w:kern w:val="0"/>
          <w:sz w:val="30"/>
          <w:szCs w:val="30"/>
        </w:rPr>
        <w:t>、认为密宗所有的仪轨、念咒语等，是受到婆罗门教的影响，比如火供、火施、焰口等，依靠仪轨来做佛事活动，这些全部不承认，要求弟子们千万不要做婆罗门教的修法，他觉得这不是真正的佛教。</w:t>
      </w:r>
    </w:p>
    <w:p>
      <w:pPr>
        <w:pStyle w:val="Normal"/>
        <w:widowControl/>
        <w:shd w:fill="FFFFFF" w:val="clear"/>
        <w:ind w:firstLine="632"/>
        <w:rPr>
          <w:rFonts w:ascii="PingFang SC;Cambria" w:hAnsi="PingFang SC;Cambria" w:eastAsia="宋体;SimSun" w:cs="宋体;SimSun"/>
          <w:spacing w:val="8"/>
          <w:kern w:val="0"/>
          <w:sz w:val="30"/>
          <w:szCs w:val="30"/>
        </w:rPr>
      </w:pPr>
      <w:r>
        <w:rPr>
          <w:rFonts w:eastAsia="楷体" w:cs="宋体;SimSun" w:ascii="楷体" w:hAnsi="楷体"/>
          <w:color w:val="000000"/>
          <w:spacing w:val="8"/>
          <w:kern w:val="0"/>
          <w:sz w:val="30"/>
          <w:szCs w:val="30"/>
        </w:rPr>
        <w:t>3</w:t>
      </w:r>
      <w:r>
        <w:rPr>
          <w:rFonts w:ascii="楷体" w:hAnsi="楷体" w:cs="宋体;SimSun" w:eastAsia="楷体"/>
          <w:color w:val="000000"/>
          <w:spacing w:val="8"/>
          <w:kern w:val="0"/>
          <w:sz w:val="30"/>
          <w:szCs w:val="30"/>
        </w:rPr>
        <w:t>、以各种方式破斥米拉日巴的传记，说米拉日巴即生获得金刚如来的果位不合理，从他的道歌中选取了许多他认为与佛教道理不符的内容进行驳斥。</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其实这些观点我们修行人很有必要了解。那位法师在新加坡威望不是很高，但在马来西亚人人都非常崇拜。我在看到有关他的资料时非常痛心。我们大家都知道，汉传佛教和藏传佛教的众多佛教徒依靠米拉日巴的传记而皈入佛门，依此增加信心和精神力量的人不可计数，但他却以出家人的身份诽谤、断人善根，多么令人痛心！</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我昨天刚刚看到《大圆满心性休息》十一品中引用法称论师的话</w:t>
      </w:r>
      <w:r>
        <w:rPr>
          <w:rFonts w:eastAsia="楷体" w:cs="宋体;SimSun" w:ascii="楷体" w:hAnsi="楷体"/>
          <w:color w:val="000000"/>
          <w:spacing w:val="8"/>
          <w:kern w:val="0"/>
          <w:sz w:val="30"/>
          <w:szCs w:val="30"/>
        </w:rPr>
        <w:t>:“</w:t>
      </w:r>
      <w:r>
        <w:rPr>
          <w:rFonts w:ascii="楷体" w:hAnsi="楷体" w:cs="宋体;SimSun" w:eastAsia="楷体"/>
          <w:color w:val="000000"/>
          <w:spacing w:val="8"/>
          <w:kern w:val="0"/>
          <w:sz w:val="30"/>
          <w:szCs w:val="30"/>
        </w:rPr>
        <w:t>邪见无边故，一一难破尽。”世间的邪知邪见无边无际，若逐一破斥，则永远都破不完。如果我辩论的对境是外道还是正常现象，自古以来佛教历史上也有很多高僧大德与外道辩论，但如今却有很多佛教高僧大德诽谤佛法。释迦牟尼佛曾在经典中说：“邪魔外道不能毁坏我的教法，但有些穿着袈裟的比丘和比丘尼、沙弥和沙弥尼，以及优婆塞和优婆夷却可以毁坏我的教法，就像其他任何动物也不能毁坏狮子的身体，狮子身上长的小虫却能够毁坏狮子的身体一样。”佛陀的有些授记现在开始应验了。</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如果我不这样说，你们当中有些人虽然穿着出家人的衣服，或是以居士身份在藏地求学多年，但因为某些法师的影响，也许在得过灌顶回到汉地后就开始诽谤密法。会不会这样？如果有，那真是不如不得人身好。昨前天我看到院子里有一只小野兔，它的生活很清净，早上起来吃点青草，白天在树下“观托嘎”，一直睁着眼睛看虚空，下午再吃点清净的草，喝点清净的水，我想这只野兔的生活真是很清净。</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上师如意宝以其深邃广大的智慧告诫我们：“弘扬自宗的同时，可以广博闻学其他宗派。”否则，因为我是宁玛巴，声称不能学噶举派，这样就打击了别人的信仰。若是毁坏了他人的信仰，自己的智慧也很难生起来。</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释迦牟尼佛为什么宣说了这么多法门，又为什么后来分出这么多宗派？因为众生根基不同。</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不管是哪一位法师，摄受了这么多弟子，以各种善巧方便好好弘扬佛法，我非常赞叹，没有任何嫉妒心，值得随喜，但他们没有理由诽谤藏传佛教。弘扬佛法不一定非要诽谤藏传佛教，对自己来说是造恶业，同时也会毁坏很多信徒的善根。以佛教徒的身份毁坏信众的善根，自己也会痛心吧！</w:t>
      </w:r>
    </w:p>
    <w:p>
      <w:pPr>
        <w:pStyle w:val="Normal"/>
        <w:widowControl/>
        <w:shd w:fill="FFFFFF" w:val="clear"/>
        <w:ind w:firstLine="632"/>
        <w:rPr>
          <w:rFonts w:ascii="PingFang SC;Cambria" w:hAnsi="PingFang SC;Cambria" w:eastAsia="宋体;SimSun" w:cs="宋体;SimSun"/>
          <w:spacing w:val="8"/>
          <w:kern w:val="0"/>
          <w:sz w:val="30"/>
          <w:szCs w:val="30"/>
        </w:rPr>
      </w:pPr>
      <w:r>
        <w:rPr>
          <w:rFonts w:cs="宋体;SimSun"/>
          <w:b/>
          <w:bCs/>
          <w:color w:val="000000"/>
          <w:spacing w:val="8"/>
          <w:kern w:val="0"/>
          <w:sz w:val="30"/>
          <w:szCs w:val="30"/>
        </w:rPr>
        <w:t>·</w:t>
      </w:r>
      <w:r>
        <w:rPr>
          <w:rFonts w:cs="宋体;SimSun"/>
          <w:b/>
          <w:bCs/>
          <w:color w:val="000000"/>
          <w:spacing w:val="8"/>
          <w:kern w:val="0"/>
          <w:sz w:val="30"/>
          <w:szCs w:val="30"/>
        </w:rPr>
        <w:t>切莫诽谤任何宗派</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听说马来西亚的那位法师不仅诽谤密宗，还以各种方法攻击净土宗。如果汉传佛教的净土宗行人不承认禅宗和密宗，禅宗行人不承认净土宗，互相这样“打仗”有什么意义呢？当今社会，有许多人以各种恶性行为攻击佛教，或以科学界的克隆绵羊为例以各种邪知邪论否定佛教观点，如果你真的有本事，就用教证和理证的智慧宝剑去斩断恶人的邪知邪见。在佛教遭受非议时不站出来维护佛教，却攻击藏传佛教不好，双运法不好……藏传佛教有没有双运法和降伏法呢？有，但这并非藏传佛教的特点。你可以到藏地去看一看，真正的藏传佛教是什么样的？藏传佛教几千万个僧人正在实修，你的观点与事实差别很大，这样妄下结论是不合理的。</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上师如意宝的这句话希望大家都应该记住：我们没有必要毁谤其他的宗派，但要尽量地修持、建立自己的宗派，这是我们的责任。</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希望你们以后千万不要说“禅宗不好、净土宗不好”，不然真的永远得不到解脱。密宗虽然很殊胜，但《高僧传》或净土宗的往生事迹也是真实不虚的。我在看到《高僧传》中依靠禅宗获得成就的公案，以及很多老太太、老公公依靠净土宗显现往生的成就相时，确实认为佛法的威力不可思议，内心自然而然产生信心。</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以后因缘成熟时，我们这里也会涌现出很多高僧大德讲经说法，你的弟子去他们座下参学时，不要反对，还是要赞叹。全世界所有的佛教徒由你来当主持的话，你也忙不过来，也不一定有这个能力、智慧和福报。</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无论如何，高僧大德们有福报、有弘法利生的能力非常好，但没有必要诽谤佛法，否则，虽然是讲经说法的法师，结果也肯定会在恶趣感受痛苦，这是不可避免的。</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宗喀巴大师曾说：“所有佛法都是有助于成佛的，要将所有的论典都看作自己修行的窍诀，何时懂得此理，便已真正通达了佛教的密意。”</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噶举派说大手印非常好，宗喀巴大师的传承弟子说大威德非常好，宁玛巴的弟子说大圆满非常好。作为宁玛巴根基的人，大圆满对他来说确实非常殊胜，从这个角度来说大圆满是最好的。以前米拉日巴先到绒敦</w:t>
      </w:r>
      <w:r>
        <w:rPr>
          <w:rFonts w:eastAsia="楷体" w:cs="宋体;SimSun" w:ascii="楷体" w:hAnsi="楷体"/>
          <w:color w:val="000000"/>
          <w:spacing w:val="8"/>
          <w:kern w:val="0"/>
          <w:sz w:val="30"/>
          <w:szCs w:val="30"/>
        </w:rPr>
        <w:t>·</w:t>
      </w:r>
      <w:r>
        <w:rPr>
          <w:rFonts w:ascii="楷体" w:hAnsi="楷体" w:cs="宋体;SimSun" w:eastAsia="楷体"/>
          <w:color w:val="000000"/>
          <w:spacing w:val="8"/>
          <w:kern w:val="0"/>
          <w:sz w:val="30"/>
          <w:szCs w:val="30"/>
        </w:rPr>
        <w:t>拉嘎面前去修大圆满未获证悟，然后到玛尔巴罗扎面前去学大手印获得成就，因此，对噶举派根基的人来说，大手印最殊胜。各个教派的高僧大德们会针对所化众生的根基而宣说各自法门的功德，而正法本身都是非常殊胜的。</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宗喀巴大师的《密宗道次第广论》、麦彭仁波切的《宗论要诀》中也说过：显宗密宗最后的成就相同，只是暂时的道不同、方便不同、行为不同，就像《三相灯论》所讲的那样。密宗和显宗最后的果是一致的。</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因此，我们在学自己宗派的基础上应该对别的宗派观清净心，看到净土宗的法本时，把法本放到自己头顶好好祈祷；看见藏传佛教或其他宗派时，要知道诸佛菩萨的示现不可思议。不要认为这也不对，那也不对，好像除了自己的宗派以外都不对，除了自己以外全部是坏人，这样已经失去了学佛的清净观。如果没有观清净心，很多行为不一定如法。</w:t>
      </w:r>
    </w:p>
    <w:p>
      <w:pPr>
        <w:pStyle w:val="Normal"/>
        <w:widowControl/>
        <w:shd w:fill="FFFFFF" w:val="clear"/>
        <w:ind w:firstLine="632"/>
        <w:rPr>
          <w:rFonts w:ascii="PingFang SC;Cambria" w:hAnsi="PingFang SC;Cambria" w:eastAsia="宋体;SimSun" w:cs="宋体;SimSun"/>
          <w:spacing w:val="8"/>
          <w:kern w:val="0"/>
          <w:sz w:val="30"/>
          <w:szCs w:val="30"/>
        </w:rPr>
      </w:pPr>
      <w:r>
        <w:rPr>
          <w:rFonts w:cs="宋体;SimSun"/>
          <w:b/>
          <w:bCs/>
          <w:color w:val="000000"/>
          <w:spacing w:val="8"/>
          <w:kern w:val="0"/>
          <w:sz w:val="30"/>
          <w:szCs w:val="30"/>
        </w:rPr>
        <w:t>·</w:t>
      </w:r>
      <w:r>
        <w:rPr>
          <w:rFonts w:cs="宋体;SimSun"/>
          <w:b/>
          <w:bCs/>
          <w:color w:val="000000"/>
          <w:spacing w:val="8"/>
          <w:kern w:val="0"/>
          <w:sz w:val="30"/>
          <w:szCs w:val="30"/>
        </w:rPr>
        <w:t>加强汉藏交流</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我想，高僧大德们有机会时也应面对面谈一谈。现在汉地佛学院的许多法师和学生一直对藏传佛教存有偏见，认为藏传佛教有诸多不如法之处、杂有婆罗门教的仪轨等。我为峨眉山佛学院的部分法师传过《入中论》和《四百论》，跟他们交流的时间也比较长，跟这些老师有一些交流还是有必要的。以后你们若有能力，还是要跟佛学院的老师们进行交流。我们在藏地求学这么长的时间，教理方面，不管是因明、中观，还是藏传佛教的历史应该懂一点，如果跟他们经常探讨的话，能消除他们对藏传佛教的误会，原来很多问题不是他心中所想的那样，不是他从课本中所学的那样，这样他对学生也能起到一定的作用。</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希望你们以后不要只是坐在自己的屋里，方便时也去跟这些老师聊一聊，但是千万不要吵架，不然，辩论变成吵架和打架，这是很不愉快的事情，也没有必要。</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中国现在接近十三亿人口，但佛学院却很少，如果能遣除这些老师对藏传佛教的误解，对藏汉佛法的弘扬能起到一定的帮助。</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因此，大家不要置之不理，还是要抬起头来看看。有些人虽然也觉得诽谤藏传佛教不对，但自己智慧有限，没有能力回答；有些人虽然有智慧，但考虑到自身的前途、事业，有很多这样那样的顾虑，不敢发言。所以，真正敢站出来说话的人，国内外都很少。</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我今天的言论也许有必要，也许没有必要，如同观世音菩萨的化身所说：“如果认为我说的话有必要，可以接受；觉得没有必要，扔掉就可以，不必对我有看法和邪见，我的心是很清净的。”</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在学院，由于上师如意宝的加持，既有理论，也有实修，希望大家以后在自己的生活中观察身心。</w:t>
      </w:r>
    </w:p>
    <w:p>
      <w:pPr>
        <w:pStyle w:val="Normal"/>
        <w:widowControl/>
        <w:shd w:fill="FFFFFF" w:val="clear"/>
        <w:ind w:firstLine="634"/>
        <w:rPr>
          <w:rFonts w:ascii="PingFang SC;Cambria" w:hAnsi="PingFang SC;Cambria" w:eastAsia="宋体;SimSun" w:cs="宋体;SimSun"/>
          <w:spacing w:val="8"/>
          <w:kern w:val="0"/>
          <w:sz w:val="30"/>
          <w:szCs w:val="30"/>
        </w:rPr>
      </w:pPr>
      <w:r>
        <w:rPr>
          <w:rFonts w:ascii="宋体;SimSun" w:hAnsi="宋体;SimSun" w:cs="宋体;SimSun" w:eastAsia="宋体;SimSun"/>
          <w:b/>
          <w:bCs/>
          <w:color w:val="000000"/>
          <w:spacing w:val="8"/>
          <w:kern w:val="0"/>
          <w:sz w:val="30"/>
          <w:szCs w:val="30"/>
        </w:rPr>
        <w:t>《般若摄颂》中云：“佛说诸众生，皆由无明生。”</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上面引用的教证来自密宗的《普作续》，那么，对此观点显宗是如何承许的呢？《般若摄颂》中说：“佛说一切众生均由无明产生。”</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希望大家不要轻视这些内容。现在有些人认为密宗和显宗是矛盾的，但无垢光尊者和麦彭仁波切都知道将来可能有这类事情发生，所以，麦彭仁波切在《大幻化网</w:t>
      </w:r>
      <w:r>
        <w:rPr>
          <w:rFonts w:eastAsia="宋体;SimSun" w:cs="宋体;SimSun" w:ascii="PingFang SC;Cambria" w:hAnsi="PingFang SC;Cambria"/>
          <w:color w:val="000000"/>
          <w:spacing w:val="8"/>
          <w:kern w:val="0"/>
          <w:sz w:val="30"/>
          <w:szCs w:val="30"/>
        </w:rPr>
        <w:t>·</w:t>
      </w:r>
      <w:r>
        <w:rPr>
          <w:rFonts w:ascii="楷体" w:hAnsi="楷体" w:cs="宋体;SimSun" w:eastAsia="楷体"/>
          <w:color w:val="000000"/>
          <w:spacing w:val="8"/>
          <w:kern w:val="0"/>
          <w:sz w:val="30"/>
          <w:szCs w:val="30"/>
        </w:rPr>
        <w:t>总说光明藏论》中，几乎所有密宗的观点都会引用显宗的教证来推理，这并非他找不到密宗的教证，他从显宗的角度解释密宗法义，以此证明有些道理并非密宗一家之言。</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我们在懂得这些道理后，应该运用这些教证，以显密圆融的方式来解释相关理论，这对众生有利益，也能弘扬佛法。</w:t>
      </w:r>
    </w:p>
    <w:p>
      <w:pPr>
        <w:pStyle w:val="Normal"/>
        <w:widowControl/>
        <w:shd w:fill="FFFFFF" w:val="clear"/>
        <w:ind w:firstLine="634"/>
        <w:rPr>
          <w:rFonts w:ascii="PingFang SC;Cambria" w:hAnsi="PingFang SC;Cambria" w:eastAsia="宋体;SimSun" w:cs="宋体;SimSun"/>
          <w:spacing w:val="8"/>
          <w:kern w:val="0"/>
          <w:sz w:val="30"/>
          <w:szCs w:val="30"/>
        </w:rPr>
      </w:pPr>
      <w:r>
        <w:rPr>
          <w:rFonts w:ascii="宋体;SimSun" w:hAnsi="宋体;SimSun" w:cs="宋体;SimSun" w:eastAsia="宋体;SimSun"/>
          <w:b/>
          <w:bCs/>
          <w:color w:val="000000"/>
          <w:spacing w:val="8"/>
          <w:kern w:val="0"/>
          <w:sz w:val="30"/>
          <w:szCs w:val="30"/>
        </w:rPr>
        <w:t>众生是以我执、我所执而迷惑的。《般若八千颂》中云：“以我我所执，众生转轮回。”《般若二万颂》中云：“一切诸凡夫，无蕴起蕴想，</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一切凡夫因为不了知空性，起了许多颠倒想，例如，本来没有五蕴，但众生却生起五蕴想。</w:t>
      </w:r>
    </w:p>
    <w:p>
      <w:pPr>
        <w:pStyle w:val="Normal"/>
        <w:widowControl/>
        <w:shd w:fill="FFFFFF" w:val="clear"/>
        <w:ind w:firstLine="634"/>
        <w:rPr>
          <w:rFonts w:ascii="PingFang SC;Cambria" w:hAnsi="PingFang SC;Cambria" w:eastAsia="宋体;SimSun" w:cs="宋体;SimSun"/>
          <w:spacing w:val="8"/>
          <w:kern w:val="0"/>
          <w:sz w:val="30"/>
          <w:szCs w:val="30"/>
        </w:rPr>
      </w:pPr>
      <w:r>
        <w:rPr>
          <w:rFonts w:ascii="宋体;SimSun" w:hAnsi="宋体;SimSun" w:cs="宋体;SimSun" w:eastAsia="宋体;SimSun"/>
          <w:b/>
          <w:bCs/>
          <w:color w:val="000000"/>
          <w:spacing w:val="8"/>
          <w:kern w:val="0"/>
          <w:sz w:val="30"/>
          <w:szCs w:val="30"/>
        </w:rPr>
        <w:t>无界起界想，</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没有十八界——六根、六境与六识，但众生起界想。</w:t>
      </w:r>
    </w:p>
    <w:p>
      <w:pPr>
        <w:pStyle w:val="Normal"/>
        <w:widowControl/>
        <w:shd w:fill="FFFFFF" w:val="clear"/>
        <w:ind w:firstLine="634"/>
        <w:rPr>
          <w:rFonts w:ascii="PingFang SC;Cambria" w:hAnsi="PingFang SC;Cambria" w:eastAsia="宋体;SimSun" w:cs="宋体;SimSun"/>
          <w:spacing w:val="8"/>
          <w:kern w:val="0"/>
          <w:sz w:val="30"/>
          <w:szCs w:val="30"/>
        </w:rPr>
      </w:pPr>
      <w:r>
        <w:rPr>
          <w:rFonts w:ascii="宋体;SimSun" w:hAnsi="宋体;SimSun" w:cs="宋体;SimSun" w:eastAsia="宋体;SimSun"/>
          <w:b/>
          <w:bCs/>
          <w:color w:val="000000"/>
          <w:spacing w:val="8"/>
          <w:kern w:val="0"/>
          <w:sz w:val="30"/>
          <w:szCs w:val="30"/>
        </w:rPr>
        <w:t>无处起处想，</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没有十二处——六根与六境，但众生起处想。</w:t>
      </w:r>
    </w:p>
    <w:p>
      <w:pPr>
        <w:pStyle w:val="Normal"/>
        <w:widowControl/>
        <w:shd w:fill="FFFFFF" w:val="clear"/>
        <w:ind w:firstLine="634"/>
        <w:rPr>
          <w:rFonts w:ascii="PingFang SC;Cambria" w:hAnsi="PingFang SC;Cambria" w:eastAsia="宋体;SimSun" w:cs="宋体;SimSun"/>
          <w:spacing w:val="8"/>
          <w:kern w:val="0"/>
          <w:sz w:val="30"/>
          <w:szCs w:val="30"/>
        </w:rPr>
      </w:pPr>
      <w:r>
        <w:rPr>
          <w:rFonts w:ascii="宋体;SimSun" w:hAnsi="宋体;SimSun" w:cs="宋体;SimSun" w:eastAsia="宋体;SimSun"/>
          <w:b/>
          <w:bCs/>
          <w:color w:val="000000"/>
          <w:spacing w:val="8"/>
          <w:kern w:val="0"/>
          <w:sz w:val="30"/>
          <w:szCs w:val="30"/>
        </w:rPr>
        <w:t>无有缘起生，而作缘起想，</w:t>
      </w:r>
    </w:p>
    <w:p>
      <w:pPr>
        <w:pStyle w:val="Normal"/>
        <w:widowControl/>
        <w:shd w:fill="FFFFFF" w:val="clear"/>
        <w:ind w:firstLine="632"/>
        <w:rPr>
          <w:rFonts w:ascii="PingFang SC;Cambria" w:hAnsi="PingFang SC;Cambria" w:eastAsia="宋体;SimSun" w:cs="宋体;SimSun"/>
          <w:spacing w:val="8"/>
          <w:kern w:val="0"/>
          <w:sz w:val="30"/>
          <w:szCs w:val="30"/>
        </w:rPr>
      </w:pPr>
      <w:r>
        <w:rPr>
          <w:rFonts w:eastAsia="楷体" w:cs="楷体" w:ascii="楷体" w:hAnsi="楷体"/>
          <w:color w:val="000000"/>
          <w:spacing w:val="8"/>
          <w:kern w:val="0"/>
          <w:sz w:val="30"/>
          <w:szCs w:val="30"/>
        </w:rPr>
        <w:t>“</w:t>
      </w:r>
      <w:r>
        <w:rPr>
          <w:rFonts w:ascii="楷体" w:hAnsi="楷体" w:cs="宋体;SimSun" w:eastAsia="楷体"/>
          <w:color w:val="000000"/>
          <w:spacing w:val="8"/>
          <w:kern w:val="0"/>
          <w:sz w:val="30"/>
          <w:szCs w:val="30"/>
        </w:rPr>
        <w:t>缘起”只是在名言中安立的万法产生的方式，究竟而言，胜义谛中并无缘起生，但众生作缘起想。</w:t>
      </w:r>
    </w:p>
    <w:p>
      <w:pPr>
        <w:pStyle w:val="Normal"/>
        <w:widowControl/>
        <w:shd w:fill="FFFFFF" w:val="clear"/>
        <w:ind w:firstLine="634"/>
        <w:rPr>
          <w:rFonts w:ascii="PingFang SC;Cambria" w:hAnsi="PingFang SC;Cambria" w:eastAsia="宋体;SimSun" w:cs="宋体;SimSun"/>
          <w:spacing w:val="8"/>
          <w:kern w:val="0"/>
          <w:sz w:val="30"/>
          <w:szCs w:val="30"/>
        </w:rPr>
      </w:pPr>
      <w:r>
        <w:rPr>
          <w:rFonts w:ascii="宋体;SimSun" w:hAnsi="宋体;SimSun" w:cs="宋体;SimSun" w:eastAsia="宋体;SimSun"/>
          <w:b/>
          <w:bCs/>
          <w:color w:val="000000"/>
          <w:spacing w:val="8"/>
          <w:kern w:val="0"/>
          <w:sz w:val="30"/>
          <w:szCs w:val="30"/>
        </w:rPr>
        <w:t>执著一切法，颠倒缘起生，业异熟遍执。”</w:t>
      </w:r>
    </w:p>
    <w:p>
      <w:pPr>
        <w:pStyle w:val="Normal"/>
        <w:widowControl/>
        <w:shd w:fill="FFFFFF" w:val="clear"/>
        <w:ind w:firstLine="632"/>
        <w:rPr>
          <w:rFonts w:ascii="PingFang SC;Cambria" w:hAnsi="PingFang SC;Cambria" w:eastAsia="宋体;SimSun" w:cs="宋体;SimSun"/>
          <w:spacing w:val="8"/>
          <w:kern w:val="0"/>
          <w:sz w:val="30"/>
          <w:szCs w:val="30"/>
        </w:rPr>
      </w:pPr>
      <w:r>
        <w:rPr>
          <w:rFonts w:ascii="楷体" w:hAnsi="楷体" w:cs="宋体;SimSun" w:eastAsia="楷体"/>
          <w:color w:val="000000"/>
          <w:spacing w:val="8"/>
          <w:kern w:val="0"/>
          <w:sz w:val="30"/>
          <w:szCs w:val="30"/>
        </w:rPr>
        <w:t>凡夫执著一切法实有存在，如上所述，通过颠倒作意，在缘起法的作用下，众生产生广大的业、异熟果及普遍的妄执。</w:t>
      </w:r>
    </w:p>
    <w:p>
      <w:pPr>
        <w:pStyle w:val="Normal"/>
        <w:ind w:firstLine="600"/>
        <w:rPr>
          <w:rFonts w:ascii="PingFang SC;Cambria" w:hAnsi="PingFang SC;Cambria" w:eastAsia="宋体;SimSun" w:cs="宋体;SimSun"/>
          <w:spacing w:val="8"/>
          <w:kern w:val="0"/>
          <w:sz w:val="30"/>
          <w:szCs w:val="30"/>
        </w:rPr>
      </w:pPr>
      <w:r>
        <w:rPr>
          <w:rFonts w:eastAsia="宋体;SimSun" w:cs="宋体;SimSun" w:ascii="PingFang SC;Cambria" w:hAnsi="PingFang SC;Cambria"/>
          <w:spacing w:val="8"/>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1:10:00Z</dcterms:created>
  <dc:creator>pc</dc:creator>
  <dc:description/>
  <cp:keywords/>
  <dc:language>en-US</dc:language>
  <cp:lastModifiedBy>pc</cp:lastModifiedBy>
  <dcterms:modified xsi:type="dcterms:W3CDTF">2024-12-03T01:12:00Z</dcterms:modified>
  <cp:revision>1</cp:revision>
  <dc:subject/>
  <dc:title/>
</cp:coreProperties>
</file>