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color w:val="000000"/>
          <w:spacing w:val="8"/>
          <w:sz w:val="30"/>
          <w:szCs w:val="30"/>
        </w:rPr>
        <w:t>46</w:t>
      </w: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eastAsia="等线;DengXian" w:cs="等线;DengXian" w:ascii="等线;DengXian" w:hAnsi="等线;DengXian"/>
          <w:color w:val="000000"/>
          <w:spacing w:val="8"/>
          <w:sz w:val="30"/>
          <w:szCs w:val="30"/>
        </w:rPr>
        <w:t>·</w:t>
      </w:r>
      <w:r>
        <w:rPr>
          <w:rStyle w:val="StrongEmphasis"/>
          <w:rFonts w:ascii="等线;DengXian" w:hAnsi="等线;DengXian" w:cs="等线;DengXian" w:eastAsia="等线;DengXian"/>
          <w:color w:val="000000"/>
          <w:spacing w:val="8"/>
          <w:sz w:val="30"/>
          <w:szCs w:val="30"/>
        </w:rPr>
        <w:t>重视因果与修心法门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本论的前行部分或者说显宗部分讲得比较广，在藏传佛教中，人身难得、寿命无常、业因果和轮回痛苦被称为四加行，这四种加行对于修行人而言非常重要。前行法门都称为修心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直至今日，我已翻译了许多甚深的密法，如《直指心性》《大幻化网》《上师心滴》等，以及其他大圆满法门。此外，我还翻译了诸如《大圆满前行引导文》《君规教言论》《修心八颂》《佛子行》《入菩萨行论》等修心方面的法要。我的翻译任务比较重，如果时间允许，我想在未来尽力翻译出更多修心法门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闻思多年、对大圆满法具足信心的有缘者，从现在开始一定要修心，若直接爬到高处很容易堕落。因此，请诸位切勿放弃《大圆满前行》与《入菩萨行论》，否则修行不会成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前些时日，我在厦门看了一本书，是对宗喀巴大师所著的《菩提道次第广论》做的笔记，这其中讲述的修心法门极为殊胜。嘎单派和噶举派非常重视修心法门，怎样修心、怎样看破世间的道理很重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依止静处、依止善知识、如何观心等，在藏传佛教中是比较简单的修心法。修行人非常需要观修自心、打好加行的基础，否则，虽然学过大圆满和大中观的最高见解，但在对治烦恼时往往用不上，甚至容易造下恶业、误入歧途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刚入佛门的人自不必说，必须从《大圆满前行》开始学习。对于那些对密法有信心，且已具备多年闻思基础的人，也一定要学习这部法。前段时间，我要求所有人都要看一遍《大圆满前行》，但据我所知，有一部分人以前学过、看过，自认为境界很高，所以这次没有看，认为“这是针对初学者的教言，像我这样的高僧大德根本不需要看”，这样确实有点可惜。我们要知道，华智仁波切听了多少遍《前行》？二十五遍！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在厦门时，厦门大学的一位老师曾告诉我：“我反复研读了五遍《大圆满前行》，每次阅读都有不同的收获。每当生起烦恼时，翻阅一点《前行》就能压制许多，我不敢说已经彻底摧毁了烦恼，但前行法门的功德的确不可思议。如果连华智仁波切都要听二十五遍的话，我这样业力深重的人怎么不需要看呢？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修心法确实很重要，许多人在修行时喜欢追求高深的法门，却忽略了基础法门的重要性，如果基础不牢固，到后面很可能会堕落。对此，诸位一定要谨慎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对中观、大圆满等高深法门信心很大，也很感兴趣，但我深知基础法门的重要性，因此，前段时间去朵芒寺时，我再三要求朵芒寺的僧人们每年都要学一遍《大圆满前行引导文》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朵芒寺中，有一位名叫拉雪堪布的老修行人，他对席布堪布等人说：“如今堪布提倡修心、重视加行，这表明堪布的修行很好。”这或许是他对我的谬赞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早些时日，益西彭措堪布为汉族的道友们撰写了《因果明镜论》，请大家务必重视。因果极为重要，然而许多人对因果并没有生起深信不疑的定解，特别是一些汉地的佛教徒到了藏地后，整天忙于取法名、求灌顶，不重视基本的因果法门，这样一来，在他们面对外境时，往往无法有效地对治自己的烦恼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论你是初来乍到，还是已在学院闻思修行多年，我都衷心地希望你不要轻视《大圆满前行引导文》。大家不要认为“堪布是在对其他人说，并非对我说”，或误以为“堪布今天是在批评我”，我想表达的意思是，不论你是什么身份，都务必要重视《大圆满前行引导文》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曾提议大家在两个月内学习一遍《大圆满前行》，但听说有些人在两三天内便匆匆读完，是否只是眼睛浏览了一遍，而法义并未深入内心呢？我们应该边看边慢慢思维。若只是囫囵吞枣地读完，合上法本后，心中能留下多少印象？现在重新阅读还来得及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华智仁波切曾说：“修心修心修自己的心，用四加行来修自心者，即使除了修自心以外没有造其他身语的善根，但除了趋入解脱，根本不会有别的去处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因此，我在此合掌诚心祈请各位：请务必重视因果和“罗雍”。“罗雍”在藏传佛教中是修心法门的称谓，嘎单派和噶举派的“罗雍”法门尤为兴盛。当然，我们宁玛巴也有以《大圆满前行》为主的很多修心法门。最近，在与其他堪布交流时，我也常常提及“罗雍”法门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大家都非常重视《窍诀宝藏论》，但对前行的重视度似乎并不足够。我曾看到国外非常著名的纽西堪布所著的大圆满书中说：“《大圆满心性休息大车疏》是阐述宁玛巴修行次第最具代表性的论典。”我们作为宁玛巴的传承弟子，如果对自宗的修行次第一知半解，这显然是值得羞愧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你们是否对每天所讲的内容生起了真正的信心？当下的修行机会十分难得，许多护法神以“阿修罗”的形象来给我们护关，这样或许能将违缘转化为顺缘，从而更好地增上自己的修行。如果没有这种因缘，我们可能整天都在外面散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今天要讲的业因果品非常重要，我们一定要深信因果与轮回，并深入研究，请大家认真谛听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新魏" w:hAnsi="华文新魏" w:cs="Microsoft YaHei UI" w:eastAsia="华文新魏"/>
          <w:color w:val="000000"/>
          <w:spacing w:val="8"/>
          <w:sz w:val="30"/>
          <w:szCs w:val="30"/>
        </w:rPr>
        <w:t>第四品 业因果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业因果品分四：一、略说本体；二、广说自性；三、结尾；四、回向本品善根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甲一、略说本体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若问：如是众生漂泊于痛苦的三有中时，感受各自不同苦乐是由什么形成的呢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众生在三有中漂泊，显现并感受各种不同的苦乐，这是怎样形成的呢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对此作答：是由业形成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众生所感苦乐的唯一因就是各自之业。每个众生的疾病不同、心情不同、身体状况不同，千差万别的显现皆由自己前世的业力所感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佛说三有诸苦乐，由昔所积业产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陀曾在诸多佛经中讲过，三界轮回所有的痛苦和安乐全部是由众生往昔各自的业力所产生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众生各自不同的业力成熟为住处、受用、苦乐等多种多样、各不相同之果。《百业经》中云：“奇哉，世间由业生，以业绘苦乐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所有世间的万事万物都是由业所生，所以，业就像画家，以业力绘出众生各自不同的痛苦与安乐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诸缘聚生业，以业受苦乐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造善业和造恶业都依赖于因缘，依靠好的因缘就造善业，依靠不好的因缘就造恶业，有了善业与恶业后，众生就会分别感受安乐与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又云：“众生之诸业，百劫不毁灭，因缘聚合时，其果定成熟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《百业经》中的教证，经论中频率提及。即使只在佛前供养一朵花、一杯水，哪怕历经一百个劫，这些善业也不会消亡，当因缘具足时，果报必定会成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句教证内容非常深奥，请大家务必反复思维，尤其是初学者应深入理解其中所阐述的道理。以前学《百业经》时，大家对因果的认识还不错，现在许多人都忘了。要知道，今天造的善业与恶业不可能立即成熟，如果当下就能成熟，那就不叫因和果了，就全都直接成为果了。因果关系千差万别，有些业很快就能成熟，有些则需很长时间才能成熟，如同种花，有些花种下后三年才盛开，而有些则只需几天就能绽放。总之，大家对因果关系一定要有深刻的认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白莲花经》中云：“业作一切如画家，业即是行如舞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业能造作一切，既能让众生痛苦，亦能令众生快乐。业如同画家，能够绘画出各种人物和风景；业就像舞蹈家，在舞台上身穿各种各样的服装，表演形形色色的人——时而表演忿怒金刚，时而表演寂静本尊。业能为众生带来众多利益，同样也能带来诸多损害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摄菩提资》中云：“具三烦恼及无彼，随力修福解脱业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具有贪嗔痴这三种烦恼的人，以及没有这三种烦恼的人，都应随力修行福德和解脱的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意故业故等流故，业作者大如种子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意故”，是一种意识形态；“业故”，通过前面的业因产生后面的业果；“等流故”，业也是同行等流形态。所以，业就像种子一样能成熟一切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甲二（广说自性）分二：一、修世间之法；二、修寂灭之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乙一（修世间之法）分三：一、略说；二、广说；三、断除之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丙一、略说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黑白二业行轮回，即是十善十不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行持十不善业与随福德分十善业是形成轮回之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行持十种不善业和随福德分的十种善业都是轮回法。其中，随福德分善业是善趣之因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十善十不善是指什么呢？《宝鬘论》中云：“戒杀断盗取，远离他人妻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身的三种善业：断除杀生、偷盗与邪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真戒妄两舌，粗恶及绮语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语的四种善业：戒除妄语、离间语、恶语和绮语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彻底断贪心，害心与邪见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意的三种善业：断除贪心、害心与邪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此十善业道，相反即恶业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十种善业，与此相反即是十种不善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以不善业形成恶趣痛苦，以善业获得善趣安乐。《念住经》中云：“不善恶趣受痛苦，善业善趣得安乐。”此外，《业分辨经》中云：“施主斗达之子婆罗门童子尼珠白佛言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有一位施主名为斗达，他的儿子是婆罗门，名叫尼珠，尼珠请问佛陀——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‘</w:t>
      </w:r>
      <w:r>
        <w:rPr>
          <w:rStyle w:val="StrongEmphasis"/>
          <w:color w:val="000000"/>
          <w:spacing w:val="8"/>
          <w:sz w:val="30"/>
          <w:szCs w:val="30"/>
        </w:rPr>
        <w:t>世尊，以何因缘而使众生长寿短命、健康多病、貌美丑陋、 权势大小、种姓贵贱、受用丰乏、智慧高低？’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有些众生短命，有些长寿，有些健康，有些多病，有些很好看，有些不好看，有些地位很高，有些富裕，有些贫穷，有些愚笨，有些智慧很高……为何众生如此千差万别呢？”以前法王如意宝讲到这里时，我对这个教证印象特别深刻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佛告童子尼珠：‘婆罗门童子，一切众生由业力所成而感受自份之业，业之生住者，依业而分上中下、高低贤劣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陀告诉尼珠：“这些都是由业来支配的，由众生的业力所成而感受各自的业，依靠业而分为上中下、高低贤劣、富贵贫穷等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有些人抱怨自己命苦，其实只要略知因果，就知道这是因为前世没有造福德的原因，如果即生不造善业，来世还将继续感受苦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众生之业有种种、见有种种、行有种种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众生的业各种各样，见解各种各样，行为也有各种各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以黑业转生于众生地狱、饿鬼、旁生中，以白业投生于人天中。’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以不善业转生于三恶趣中，以善业转生于人天善趣中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34:00Z</dcterms:created>
  <dc:creator>pc</dc:creator>
  <dc:description/>
  <cp:keywords/>
  <dc:language>en-US</dc:language>
  <cp:lastModifiedBy>pc</cp:lastModifiedBy>
  <dcterms:modified xsi:type="dcterms:W3CDTF">2024-12-02T07:35:00Z</dcterms:modified>
  <cp:revision>1</cp:revision>
  <dc:subject/>
  <dc:title/>
</cp:coreProperties>
</file>