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pacing w:val="8"/>
          <w:sz w:val="30"/>
          <w:szCs w:val="30"/>
        </w:rPr>
        <w:t>28</w:t>
      </w: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意思是说，心存在的缘故，心所也随之相应产生，心所以助缘的形式存在于心遍行之中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在《如意宝藏论》中说，心和心所就像太阳与阳光，依靠因缘相应产生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心所也因为以心普遍相关而形成，为此心也是以相应助缘的方式存在于心遍行中。通过智慧衡量外境时，最初缘外境总相或本体的部分称为心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通过智慧衡量外境时，最初缘外境总相或本体的部分称为心，“缘”是执著或了知外境，在《现观庄严论》中是取外境的意思。比如我看见柱子或瓶子时，首先生起“这是柱子、这是瓶子”的念头，取外境总体或本体的一种意识即是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些名词希望大家记住，在佛教的经论中经常会看到心和心所、意和识，无垢光尊者在此从不同的角度分析得非常清楚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尔后衡量它的别相者，称为心所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在这里关于心和心所的说法与《俱舍论》中有点不同。首先执著柱子的是心，随后执著别相——柱子是白色的、红色的，分别其法相的是心所。麦彭仁波切在《智者入门论》中也是将心和心所分开解释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尽管如此分开立名，实际上仅是认知伺察对境之识而已，别无其他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虽然分开安立各自的名称，但实际上心和心所都是取外境的一种心识，一种明清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宝鬘论》中云：“若谓谁见心，名言中说心，无心所无心，实无不许俱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名言中心是能见，但在胜义中心和心所皆不成立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21:00Z</dcterms:created>
  <dc:creator>pc</dc:creator>
  <dc:description/>
  <cp:keywords/>
  <dc:language>en-US</dc:language>
  <cp:lastModifiedBy>pc</cp:lastModifiedBy>
  <dcterms:modified xsi:type="dcterms:W3CDTF">2024-11-27T11:22:00Z</dcterms:modified>
  <cp:revision>1</cp:revision>
  <dc:subject/>
  <dc:title/>
</cp:coreProperties>
</file>