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34"/>
        <w:jc w:val="center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第</w:t>
      </w: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70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课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cs="宋体;SimSun"/>
          <w:b/>
          <w:bCs/>
          <w:color w:val="000000"/>
          <w:spacing w:val="8"/>
          <w:kern w:val="0"/>
          <w:sz w:val="30"/>
          <w:szCs w:val="30"/>
        </w:rPr>
        <w:t>·</w:t>
      </w:r>
      <w:r>
        <w:rPr>
          <w:rFonts w:cs="宋体;SimSun"/>
          <w:b/>
          <w:bCs/>
          <w:color w:val="000000"/>
          <w:spacing w:val="8"/>
          <w:kern w:val="0"/>
          <w:sz w:val="30"/>
          <w:szCs w:val="30"/>
        </w:rPr>
        <w:t>未结法缘前，观察上师非常重要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昨天《经庄严论》中的教证主要讲显宗善知识的法相——身口意寂静、具有功德、精进、精通圣教、证悟实相、语言具有善巧方便、慈悲、利益众生无有厌倦。如果你想依止一位显宗的善知识，要先观察对方是否具足这些条件，若是具足就可以依止。这是所有传授显宗教法的善知识们必须具备的资格，并非只针对藏传佛教的上师们，而汉传佛教的大德们无需具足。《经庄严论》是由释迦牟尼佛的补处弥勒菩萨所造，弥勒菩萨会在将来出世成为贤劫千佛中的第五佛，其观点值得我们信任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在许多书中都曾提到，在课上也多次讲过，我们在未与某位上师结上法缘前，先观察其是否具备善知识的法相极为重要，但毕竟受众范围有限，想令这个问题得到改观并非一朝一夕之事。汉地如理如法观察善知识的佛教徒非常少见，许多人只要听说某位上师有点名气，根本不作观察就前往听法、接受灌顶，结上法缘后又对其产生怀疑、邪见，甚至进行诽谤，这样一来，听法反而成为堕入恶趣的因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还有些人，不知道为自己灌顶、传法的人是上师，而是将从未给自己讲过一句法的人，以依赖的心态将其认定为上师，从而不恭敬真正的根本上师，身语意在有意无意中造下很多恶业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藏地，如果人们听说某寺院有灌顶，除非传灌顶的人是公认的大成就者，否则不可能随意前往接受灌顶。藏地绝大多数的信徒都是如此，没有两三年的接触和了解，根本不会随意去一位上师座下听法。在其他地方是否如此，答案不得而知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汉地信众普遍不观察善知识，这就令许多心术不正的人有机可乘，打着密宗的旗号骗财骗色。包括有些在学院闻思修行多年的人，在观察上师方面一直没有进步，只要听说某人拥有堪布、活佛、法王、仁波切等头衔，就根本不加观察，直接去听法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再次强调：在未与某位上师结上法缘之前，观察其是否具备善知识的法相非常重要，希望大家重视！当然，即便我今天说了也不一定有明显的改观。许多藏族喇嘛在闻思时，将佛法反反复复地对照自相续，令法融入自心，而你们似乎听多少次都依然如故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三、殊胜法相：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在总的法相基础上，具足其他功德之内密宗上师的法相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尤其密宗上师相，戒誓言净具灌顶，精通如海续窍诀，念修事业皆自如，见修行果获证相，以慈善巧之方便，令所化众成熟解，传承加持云不散，当依如是成就者，具有功德之上师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密宗上师的法相：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戒誓言净具灌顶”，上师的戒律——小乘别解脱戒、大乘菩萨戒和密乘三昧耶戒一定要清净，并且在为他人灌顶、传法之前，必须要在他自己上师的座下得过这个灌顶或这部法的传承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精通如海续窍诀”，精通如大海般的经论、续部、窍诀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念修事业皆自如”，无论念修任何仪轨，全都能运用自如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见修行果获证相”，假如上师要为他人灌大圆满的顶，那么，上师自己在大圆满的见、行、修等方面，要得到相应的证相和觉受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今像上师如意宝这样真正具足密宗上师法相者十分少见。现在有些为他人灌顶的人，是否具足这些条件很难说。我个人的确不具足资格，所以不敢为弟众灌顶，但其实传密法同样需要具足这些条件，因此只能自己忏悔。不过，从利益他人的角度而言，如果谁都不传密法，那信众就无从知晓密法的道理，所作所为也可能不如法，就更别提实修了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以慈善巧之方便”，上师为弟众灌顶、传法，目的并非希求财富、提升知名度，而是心怀慈悲，根据不同众生的根基，以各种善巧方便利益众生、调化众生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令所化众成熟解”，上师为所化众生灌顶，逐渐成熟他们的相续，然后通过教言令其获得解脱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这八个条件的基础上，再加上“传承加持云不散”——传承上师的加持云从未消散，这一条是革玛燃匝尊者在依止善知识方面的传统。有些人根本没有传承上师的加持，只知道这个灌顶仪轨怎样念诵，就随便给人灌顶，这样不一定很合适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当依如是成就者，具有功德之上师。”我们理当依止这样具有成就、功德、法相的上师，这很重要。在求灌顶、求密法前，应该反反复复地观察上师，否则，得完灌顶、听完密法后再言说上师的过失，那真的会毁坏自相续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大阿阇黎布玛莫札于其所著的《幻化网如镜疏》中云：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个教证我引用在《藏密问答录》中。并非只是会使用法器就可以当密宗上师，随便为他人灌顶；也并非仅能从字面上稍作解释，就可以为人传授大圆满法。若是自身毫无大圆满见修行果的证相和境界，甚至对大圆满不一定有稳固的信心，这种人传大圆满肯定不合理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现今社会，宗教人士的素养良莠不齐，如理如法者有之，鱼目混珠者亦有之。当然，我不敢说所有在汉地为信众灌顶、传法的人发心都不清净，有少数人各方面的境界相当高，的确能利益众生，在他面前得受灌顶和加持真的能断除轮回的根本。这就如同市场上既有真正的进口商品，也有很多假冒伪劣产品一样，如果你缺乏辨别的能力和经验，很容易在眼花缭乱的市场上买到假货。所以，大家都要学会如何观察善知识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color w:val="000000"/>
          <w:spacing w:val="8"/>
          <w:kern w:val="0"/>
          <w:sz w:val="30"/>
          <w:szCs w:val="30"/>
        </w:rPr>
        <w:t>“</w:t>
      </w: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上师即圆满获得内外坛城之灌顶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自身获得过外坛城和内坛城的所有灌顶。尤为重要的是，如果上师要为信众做某法的灌顶，自己必须要得过此灌顶的传承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以前在某些国家，有人对外声称“我在晋美彭措法王座下得过‘文殊大圆满》的灌顶’，然后在很多道场公开给信众灌“文殊大圆满”的顶。后来我们和一些本地人反反复复研究时发现，此人从未见过上师如意宝，更谈不上在上师面前得过这个传承，但他却敢随便给人灌顶，这种人只是在毁坏自己而已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戒律誓言清净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首先是戒律清净。不管你是居士、沙弥，还是比丘等，若要为他人灌顶、传法，最基本的要求是小乘戒律必须清净，如果是居士身份，却连最基本的居士戒都不清净，那就不具备这个资格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其次是誓言清净。华智仁波切在《大圆满前行》中讲过，严格来说，誓言清净的标准是刹那不离开密宗的坛城，否则就是毁坏誓言，而且《大幻化网》或大圆满中的支分誓言非常多，所以密宗的誓言很难守护。因此，不敢要求细微的誓言也要绝对清净，但最根本的誓言一定要清净，否则没有资格为他人传授密法与灌顶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精通续部各自之义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要精通玛哈约嘎、阿努约嘎及阿底约嘎中各续部的意义，比如《大幻化网》等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密宗上师的条件就是这样，这并非我个人的观点，而是由无垢光尊者、布玛莫札和莲花生大士等规定的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许多人不要说精通各续部的意义，可能连一些续部的名称都说不出来，不知道《大幻化网》有几品，也不知道《大圆满心性休息》密宗部分有几品，这样为别人灌顶、传法不知是否具义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依修及（息增怀诛）事业等义皆运用自如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比如，某位上师若要赐予他人“闻解脱”的灌顶，根据要求，在灌顶之前，自己要先念满本尊心咒十万遍、一百万遍或一千万遍。息增怀诛四种事业中，所有本尊心咒的念修必须要圆满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因证悟见解而不愚昧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必须具备大圆满的见解，不说很高的证悟，至少要对大圆满有一定的认识和了解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已获修行之纯熟体验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若要给别人灌“文殊大圆满”的顶，不仅自己要修过此法，还要获得过修行中的体验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各种行为与实证相联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自身的行为要跟所传之法中讲到的实证境界相联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以大悲心引导所化众生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灌顶、传法的目的，是以大悲心引导众生，而非希求自己的名闻利养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具足此八种法相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在依止密宗上师之前，首先要观察对方是否具有如上所讲之密宗上师的八种法相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我的上师（大持明革玛燃匝尊者）说：“在此八种法相基础上，尚需具足无垢传承与加持之缭绕云雾，共九种法相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前面八种法相的基础上，还需要具足无有垢染的传承与加持，因此，密宗上师共有九种法相。此处将加持和传承比喻成如同云雾尚未消散般，意思是要有新鲜的加持和传承——上师为我传过这个法，且上师的加持已融入我的心以后，我才有资格为他人传法及灌顶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现在听密法、接受灌顶的人非常多，在与上师结上法缘前，弟子首先要观察上师是否具足上面所讲的九种条件。《大圆满前行》中讲过，末法时代，在一个人身上圆满具足上师的所有法相非常困难，但最根本的，如果是显宗的上师，则必须具足利他的大悲心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大家以后可能会在社会上遇到各种上师，有些上师今年很出名，明年就出现了许多关于他的非议，因此，依止上师是比较关键的问题。有些信徒听说“这个机会真的很难得”，不作任何观察，马上就去听法、得受灌顶，闻法机会难得是真，但万一依止了不具足法相的上师更麻烦，所以，先观察一两年也不迟。在不同的论典中，也有要观察上师三年、五年、六年、十二年等不同的说法。总之，在观察善知识的问题上，诸位应倍加谨慎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四、以比喻赞颂：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若问：如是上师具何功德？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具足无边功德者，一切众生之至亲，于此略赞善知识，令渡有海大舵手，令入正道大商主，遣除衰败如意宝，熄业惑火甘露水，清凉法雨妙雨云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具足无边功德的上师，是一切众生的至亲，作者在此简略赞颂善知识：上师是引导众生渡过三有大海的舵手；在古代寻宝的商队中，商主会把所有商人带到有如意宝的地方，上师就像商主一样，引领所有众生趋入正道；如意宝能遣除众生的一切衰败，上师能遣除我们内心的各种烦恼；上师如同甘露水，能熄灭众生业惑烦恼之火；上师就像是妙雨云，赐予众生清凉的法雨。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令众生喜大天鼓，除三毒疾大药王，一切有情安乐源，犹如茂盛摩尼树，遣愚痴暗大明灯，自成众愿妙宝瓶，大慈日光无有量，除恼利乐皓月光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下面无垢光尊者引用《华严经》中的观点宣说上师的功德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华严经》中云：“嗟！善男子，能令他众渡过轮回海，故如大舟；令入解脱道，故如商主；遣除三有衰败，故如摩尼宝；熄灭业惑之火，故如河流；普降大法雨，故如妙云；令众生欢喜，故如大天鼓；遣除烦恼之疾，故如药王；遣除一切无明黑暗，故如明灯；满足众生所欲，故如如意树；成办一切所愿，故如妙瓶；慈心无量，故如日轮；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因为日轮的光芒无量无边，故以此比喻上师的无量慈心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遣除烦恼酷热，故如月轮；赐予圆满功德，故如多闻天子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同清凉的月光可以遣除酷热般，上师的加持力可以遣除众生的烦恼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大家应仔细思维每一个比喻和意义，这样才能知道上师在我们解脱轮回的过程中所起到的无比重要、不可替代的作用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五、相合意义而赞颂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密意广如净虚空，光明等持如星辰，智悲无量如大海，悲心奔腾如瀑布，不外散乱如雪山，毫不动摇如山王，住有不染如莲花，等慈爱众如父母，功德无量如宝藏，引导世间如佛陀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的密意非常广大，如同清净的虚空；上师所修的光明等持就像星辰一样数量众多；上师的行为高深莫测，对此我深有体会——法王如意宝在五六年前，甚至十几年前说的话，我当时无法理解其意，若干年后才领会上师的密意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大方广佛华严经》中云：“嗟！善男子，如是善知识所生功德无有量。即悲心广大如虚空；具诸多总持、等持如星辰；大悲无量如大海；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善知识所生的功德无有限量——悲心广大如同虚空，大悲无量如同大海。在《现观庄严论》中，用比喻讲了“悲心”和“大悲”之间的诸多差别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悲心无量如河流；不为散乱所动如雪山；于真如性中不动摇如山王；虽住于三有中然不为过患所染如大白莲；慈心无垢平等如父母；功德无量如珍宝之源泉；救度轮回诸众如善逝。如是功德无量无数。”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六、摄义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具德上师即法王，住于何处等诸佛，令凡见闻念触者，悉皆摧毁诸轮回，事业广大任无量，如众所依之大地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具有德相的上师就是法王。许多人自称为“法王”，有些是真正名副其实的法王，比如国外的贝诺法王，国内我们的上师如意宝等，无论是对佛教的贡献，还是在培养弟子方面，被尊为“法王”都当之无愧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以前我们刚从印度回来时，国外已经有了“法王”的称谓，藏地还没有，我在有些介绍中将上师如意宝称为“法王”，这引起了个别人的不满：“你们藏传佛教‘法王’的称谓不合理，只有国王才能被称为‘法王’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当时我解释过，这个名词并非现在才有，在八思巴的时代就已经出现了——元朝时期（公元</w:t>
      </w:r>
      <w:r>
        <w:rPr>
          <w:rFonts w:eastAsia="楷体" w:cs="宋体;SimSun" w:ascii="楷体" w:hAnsi="楷体"/>
          <w:color w:val="000000"/>
          <w:spacing w:val="8"/>
          <w:kern w:val="0"/>
          <w:sz w:val="30"/>
          <w:szCs w:val="30"/>
        </w:rPr>
        <w:t>1270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年），八思巴被迎请到汉地，并被当朝皇帝晋封为“大宝法王”。此后，“法王”的称谓也曾出现在明朝和清朝的历史中，例如明朝有过“大乘法王”“大慈法王”等封号。可见，“法王”之称出现在距今将近七百年前，并非由我们藏族人现在才安立的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真正具有德相的上师、法王，无论住于何处，都跟佛陀住锡在那里没有差别，任何人见到他的尊容、听到他的声音，或是仅忆念他、观想他、接触他，都能摧毁轮回。这样的善知识为自己摸顶，确实加持很大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对于大家想见法王如意宝的心情我非常理解，不过，法王今年法体欠安，新来的人想要拜见恐怕很难。我给大家发过法王的照片和释迦牟尼佛的像，希望你们带在身上好好祈祷、好好忆念，只要自己有信心，听到上师的声音、看到上师的照片，在得受加持方面没有区别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事业广大任无量”，上师的事业广大、任运自成。例如我们上师如意宝，每天即使只讲几分钟的法，但在他的加持下，藏地、汉地、印度等各个地方，许多弟子都在不间断地饶益众生，利生事业自然而然地运转，无需勤作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众所依之大地。”上师就像大地一样，是所有众生的依靠处——不仅仅是围绕在他身边的眷属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综上所述，依止像法王如意宝这样具德上师的机会非常难得，只是见闻忆念上师都能摧毁轮回，我们应对此心生欢喜。</w:t>
      </w:r>
    </w:p>
    <w:p>
      <w:pPr>
        <w:pStyle w:val="Normal"/>
        <w:ind w:firstLine="600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宋体;SimSun" w:cs="宋体;SimSun" w:ascii="PingFang SC;Cambria" w:hAnsi="PingFang SC;Cambria"/>
          <w:spacing w:val="8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51:00Z</dcterms:created>
  <dc:creator>pc</dc:creator>
  <dc:description/>
  <cp:keywords/>
  <dc:language>en-US</dc:language>
  <cp:lastModifiedBy>pc</cp:lastModifiedBy>
  <dcterms:modified xsi:type="dcterms:W3CDTF">2024-12-07T06:51:00Z</dcterms:modified>
  <cp:revision>1</cp:revision>
  <dc:subject/>
  <dc:title/>
</cp:coreProperties>
</file>