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3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依止善知识品中，前面用比喻说明了上师的法相及依师之方式，今天讲弟子之法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三（弟子之法相）分二：一、应舍弟子之法相；二、应摄弟子之法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一（应舍弟子之法相）分二：一、劣法器弟子之法相；二、未观察之过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一、劣法器弟子之法相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传法者一定要观察弟子的法相。有些人因为前世的善业及今世福报的积累，成为了真正的法器，而有些人则并非合格的法器。很多人问上师：“我现在是否有学佛的因缘？请上师您观察。”如果上师具有五眼六通，当然可以通过其神通力观察你的相续，但具有这种能力的上师并不多见。一般来说，自己是否具足合格弟子之法相，在佛经和论典中讲得非常清楚，大家可以自行观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讲到，劣法器弟子的法相是——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劣缘弟子诸过根，无信惭愧悲心微，种姓行为缘皆卑，妄念业惑五毒粗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恶缘弟子是一切过患和祸害的根本，他们不具足信心，毫无惭愧，悲心十分微薄，种姓、行为及因缘等都很卑劣，并且妄念和五毒烦恼十分粗重。有些人在对照这些内容时就知道，自己并非具有法相的合格弟子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望大家课后要好好看书，如果只是在课堂上听一听，即使智慧再高的人，想要完全掌握恐怕也有点困难。虽然我讲得不好，但无垢光尊者所述的法义很好，若能在课后仔细思维书中尊者所讲的每一句话，将对你们的相续带来极大利益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混淆善恶法非法，违犯学处破戒律，不守誓言无对治，愚痴慧浅难知足，增长嗔心多粗语，师作野兽法麝香，自为猎人修射箭，获得法果售他人，以五倒想依师者，无誓言故今来苦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劣法器之弟子分不清善与恶、法与非法，违越各种学处与戒律，根本不守誓言，没有对治烦恼的能力；其相续愚痴、智慧浅薄，不知足少欲、难以满足，增长嗔恨心、多言说粗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讲五种颠倒之想。“师作野兽法麝香”，劣法器之弟子就像猎人想从野兽身体上得到麝香一样，将上师当作野兽，法当作麝香；“自为猎人修射箭”，将自己作猎人想，将修行作射箭想；“获得法果售他人”，得到法后将其当作商品，售卖于他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五倒想依师者，无誓言故今来苦。”以五种颠倒想依止上师的这些人，因为毫无誓言，且未如理如法修持的缘故，今生和来世都将感受无量痛苦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，无垢光尊者讲了五种颠倒想，在华智仁波切的《大圆满前行引导文》和智悲光尊者的《功德藏》中讲的是四种颠倒想。贤善弟子不应有这五种颠倒想，而应以上面所讲到的四种清净之想依止上师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许多人不懂得如何依止善知识，的确是在以五种颠倒想依止上师——在上师面前听法时，就如同想得到麝香的猎人一样，得到法后就远离上师，之后从不思维如何报答上师的恩德，这就是颠倒依师之方式。有些人由于不知晓这些道理而引发诸多过患，但另有些人却是明知故犯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劣缘弟子是诸多过患之器，信心微薄，无有惭愧，悲心微弱，种姓卑贱，性格恶劣，行为下流，缘分浅薄，妄念纷纷，烦恼粗重，善恶不分，违犯学处，失毁戒律，不守誓言，不护惑门，不知对治，智慧浅薄，难以知足，嗔心增长，常出粗语，自然勤做非法之事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上所讲到的恶劣之相，劣缘弟子全部具足。我们应该观察自己的相续，是否具足这些过患——既无悲心亦无信心，性格还很恶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那天济群法师问我：“藏传佛教对弟子是否有要求？”我在回答时就引用了这段话。这里明确宣说了非法器之劣缘弟子的法相，在藏传佛教中，并非任何人都可以在上师处闻法或得受灌顶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此之人是出卖佛陀灵魂者，是亵渎正法者，是僧众的败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些人舍弃佛法且不知对治，是佛法的亵渎者，是僧众的败类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等弟子若向上师求法，则不调伏自心，损害他众，轻蔑有情，如同猎人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等劣缘弟子即便向上师求法，也不会用佛法调伏自心，而且经常毁坏他人、轻蔑有情，就像猎人一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心想：我只不过要从这位阿阇黎得传承而已，其实他也有如何如何的过失，就像旁生一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类弟子在上师面前听闻传承时表现得恭恭敬敬，过后就不断地诽谤上师、言说上师的过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这些人只是表面闻法想胜过他人，视正法如麝香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他们将正法看作麝香，只是以竞争之心闻法，目的就是为了让自己的佛法知识胜过其他人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闻法尚未圆满，却为了得到他人的奉承或在别人面前炫耀，或者为得少许资具而将佛法如同商品般出售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类人求法的目的唯一是为了提高自身的威望或财富，在上师面前如同蜻蜓点水般略微听受一点佛法后，为了得到资具受用而做自我宣传，然后将佛法像商品般出售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学院大多数人都是真正想了脱生死，但仍有少部分人带着各种不同目的，依靠佛法邪命养活，为了提高自己的名声，逢人就宣称“我是五明佛学院的”“我是法王如意宝的弟子”。我写文章时连上师的名字都不敢提，若我说自己是上师的弟子，好像在说我很了不起一样。如果我做得好，是在为法王如意宝增光；如果做得不好，那就是在给上师和学院抹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许多人在依止上师的过程中没有离开五颠倒想。希望大家以后不要把佛法当作商品一样买卖，应该反复观察自心，看看我们求法到底是为自己还是为众生？或是有其他什么目的？我们应该先懂得正确的依师之道，然后在自己的实际行动中，尽量做到如理如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这四想比较好懂，因此无垢光尊者未作详细解释。此处讲到，依止善知识时不要把上师当作獐子。札嘎仁波切也有类似的教言——有些人在上师面前得到法后，既不报答上师的恩德，也不回来看望上师，就像乌鸦在某处找到食物后，就立即飞到很遥远的地方，再也不会返回来一样，这样自相续根本得不到加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昨天讲过，希望大家不要以五颠倒想依止善知识，而应以上面所讲的四无倒想来依止，这非常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类人今生不吉祥，来世将漂泊于恶趣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类以五颠倒想闻法之人，今生会遭受各种不吉祥之事，自己也会成为不吉祥之人；来世则将漂泊于恶趣之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以，上师在摄受弟子时，要看对方是否具足上面所讲到的贤善弟子的条件，若不具足，最好不要摄受。这并非佛教不慈悲，若明知他是劣法器还给他传法，这样既毁坏上师，也毁坏他本人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三誓言庄严续释》中云：“诽谤密宗金刚师，以法换取食财物， 且不如理守誓言，彼等即生寿命短，失毁福德及善缘，空行惩罚遭痛苦，后世堕入恶趣中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诽谤自己的金刚上师，以佛法换取一些饮食和财物，根本不如理守持密宗的誓言，这些人在即生中毁坏寿命、福德和善缘，并将受到空行护法神的惩罚，今生遭受无量痛苦，来世必定堕入恶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望大家务必谨慎，不要诽谤金刚上师，不要诽谤密法，也不要售卖佛法，这样做的果报相当可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二、未观察之过失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外，恶缘弟子，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有者最初未观察，鲁莽草率成师徒，喜新赞德后诽谤，有者阳奉阴违依，间接污辱师眷属，彼等将堕无间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最初，师徒之间并未互相观察，上师很草率地摄受了弟子，弟子很轻易地依止了上师，结成师徒关系后，弟子竭力赞叹上师之功德并四处宣传：“我的某某上师来了，他是法王如意宝的亲传弟子，功德特别大，能在虚空中飞行，在水中游泳，可以像老鼠一样钻进地里……”在上师如意宝座下闻法者众多，说是“亲传弟子”似乎也能说得过去，但过段时间后，上师稍微批评一下弟子，或是以其他某种因缘，弟子就退失信心，马上诽谤上师，这是不合理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在依止上师时阳奉阴违，表面对上师恭敬承侍，而在暗中却一直诽谤上师；还有些人直接或间接以嫉妒心污辱上师的眷属，这些人将全部堕入无间地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有些弟子最初没有观察上师，上师也不曾观察弟子相续，而草率结成师徒关系，虽然刚刚接触时弟子恭敬承侍供养上师，但以小小因缘便恼羞成怒，从而对上师出言讥讽、恶语中伤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弟子若未如理如法地依止上师，过失很大。师徒之间以小小的因缘结成仇怨的现象确实存在，在大城市里，我们经常能听到弟子诽谤上师的语言：“我在某位上师座下得过灌顶，我原来不了解他，帮他介绍了很多居士、出家人，我本身并不富裕，但还是将家里的多少存款供养给他了。现在我觉得这个人是坏人，不愿意依止他，要把他的过失原原本本地说出来……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独处时也想着上师的过失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独处时从不观想佛陀，而是整天想着上师的过失。如果最初不加观察，接受了上师的灌顶和传法后又诽谤上师，这种人一定会堕入恶趣，必须尽快忏悔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并且污辱上师的一切眷属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他不仅诽谤上师，而且对上师所有的眷属通通否定，认为上师身边的人都是坏人。以常理而论，与自己关系不好的个别人，说他是“坏人”尚情有可原，但上师身边所有的人都是“特务”“坏人”，这不大可能。可能这类人从来没有学过依止上师的道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有些弟子虽然当面虚伪地赞叹、恭敬上师，实际上却毫无信心恭敬心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弟子当面赞叹：“上师您老人家的功德无量无边，您一定要长久住世，不然像我这样可怜的众生怎么活下去？您就像大地，就像母亲，就像梵天……”说得非常好听，实际上对上师毫无恭敬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并且暗中狡诈欺骗上师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没有前世殊胜的因缘，想要恭敬上师、承侍上师非常困难，但即使做不到对上师恭敬承侍，也不要毁谤或损害上师及上师的眷属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学院，但凡有人为我做点事情、对我有点帮助，就会遭到其他人的嫉恨，以各种方法毁谤、攻击。后来为了避免让这些人造恶业，提水等事都是我自己来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虽然我不具足上师的法相，但也算是各位与法王如意宝或是与佛法之间的连接线。我们都学过《事师五十颂》，按理来说应该懂得如何依止上师，不过，遗憾的是，许多人的言行举止仍旧不太合理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等弟子因诽谤上师的缘故罪过无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些人依止上师后又加以诽谤，或是当面恭敬、背后诽谤，或者直接间接诽谤上师所有的眷属，这样会产生无量罪过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王如意宝以前讲过，竹钦仁波切看到他的上师钦哲仁波切的住房时都会恭敬顶礼，不仅如此，甚至还要顶礼上师的狗与牦牛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于我本人而言，凡是法王如意宝的亲朋好友，我一定会尽量让他们高兴，有些小孩子比较调皮，虽然心里有点看不惯，但还是马上忏悔，想尽办法让他欢喜。否则，只是恭敬上师，却抛弃上师所有的眷属，这不太合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此，各位以后无论依止哪位上师，在恭敬上师的同时，也要恭敬上师的眷属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事师五十颂》中云：“佛经真实而宣说，诽谤上师之众生，长久住于无间狱，此等恐怖地狱中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佛经中真实宣说，诽谤上师的众生，将会长久住于无间地狱等恐怖地狱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道友之间差别很大，有些人特别喜欢诽谤上师，跟他接触时马上说某某上师有什么过失，这样不是很好。如果听到有人讲上师的过失时，最好转移话题。这方面大家一定要注意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二（应摄弟子之法相）分十二：一、贤善弟子之法相；二、思师功德忏前戒后；三、勿令师不喜所作当请示；四、于师前断除身之恶行；五、断除一切语之过患；六、断除意之邪分别念；七、观察己过恒敬上师；八、持一切恭敬行为；九、修持正知正念不放逸；十、以三喜恭敬承侍上师；十一、以方便遣除他人之诽谤；十二、如是而行之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一、贤善弟子之法相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宣说殊胜法器之法相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善缘弟子信心大，精进修法智慧高，具正知念不放逸，不违教言守戒誓，三门调柔悲心大，胸怀宽广不急躁，慷慨具有清净观，虔诚恭敬恒稳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具有善缘的弟子信心很大；精进修法，智慧很高；具有正知正念且不放逸；从不违背师之教言且遵守誓言；三门调柔、如法，悲心强烈；胸怀宽广不急躁，慷慨大方又具有清净观；其恭敬心和虔诚心恒时稳固——不像有些人今天对上师说：“我对您的信心很大，您跟佛没有任何差别，供养您一束鲜花吧！”明天心情不好时就对上师说：“你不是真正的上师，我恨你！”这种信心不稳固之人，恭敬心时有时无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想成为殊胜之法器，恭敬心和信心应恒时稳固，心胸要宽阔，性格不急躁，还要有容人之量。谒见上师时，要学会观察上师的心情，随顺上师很重要。无垢光尊者下面没有对颂词作字面解释，全部在讲上师的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令上师欢喜的功德也是无量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讲到，令上师欢喜的功德无量无边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上是真正贤善弟子的法相，我们应该好好理解。很多人问我：“上师，您看我是不是一个好弟子啊？”是不是好弟子，从你的脸上看不出来，你可以看看自己的境界如何、智慧如何，是否具足正知正念？是否经常违背上师的教言？三门是否调柔？对照这些内容一一地衡量自己，不用问别人。作为修行人，若具足贤善弟子之法相则应随喜自己，若不具足就要尽量改正，这很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文殊智慧庄严经》中云：“任何具殊胜信心之善男子或善女人， 若恭敬供养承侍善知识，则胜过供养恒河沙数诸佛福德无量倍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善男子、善女子，如果以恭敬心承侍上师、供养善知识，则其功德胜过供养恒河沙数佛陀的功德。这是佛陀亲口所说。恭敬承侍上师功德无量，反之则过失无量，诸位智者应把握分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胜智续》中云：“若以一滴油，涂师一毛孔，其福则超胜，供养千劫佛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以一滴油涂抹上师的毛孔，其功德胜过供养一千劫佛。有时以香油、清油，或酥油、芝麻油，悄悄地在上师毛孔上涂一点，功德非常大。（众笑）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为上师是殊胜的对境。《集密意续》中云：“当知上师较，千劫佛严厉，千劫一切佛，皆由依师生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与千劫中的所有佛陀相比，上师是更为严厉的对境，若以上师为对境造作恶业，过患非常严重；若对上师恭敬供养，功德非常大。为什么呢？千劫的一切佛都是因为上师善知识的开示而获得证悟，没有不依靠上师而自己成佛者，每一位佛都在不同的时代依止过善知识，所以善知识实际上是佛的来源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有上师前，佛号亦无有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没有上师之前也没有佛号。释迦牟尼佛和阿弥陀佛都曾依止过善知识，乃至浩瀚世间所有的如来，都是依靠善知识的教导而获得佛果，若是没有上师的教导就无法成佛，自然也就不可能有佛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二、思师功德忏前戒后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贤善之弟子，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恒时忆念上师德，不思过失见思德，定是自现师无过，深思忏戒依对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应恒时忆念上师的功德，莫思维上师的过失。若看见上师的过失，则要深深思维：肯定是我自己的心不清净，上师根本不会有过失，并好好忏悔、对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念一句“嗡班匝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  <w:vertAlign w:val="subscript"/>
        </w:rPr>
        <w:t>儿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萨埵吽”后，就开始言说上师的过失，这样不好。如同眼翳患者会将白色海螺看成黄色一样，看到上师的过失皆因自心不清净而显现。《札嘎山法》中讲过，脸上有缺陷之人，不管照什么镜子都会见到不圆满的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作为贤善的弟子，从不观察上师的过失，而唯一忆念其功德。假设稍不起信，则应想如梦中出现的恶境皆是自心迷乱显现一般</w:t>
      </w:r>
      <w:r>
        <w:rPr>
          <w:rFonts w:eastAsia="宋体;SimSun" w:cs="宋体;SimSun" w:ascii="宋体;SimSun" w:hAnsi="宋体;SimSun"/>
          <w:b/>
          <w:bCs/>
          <w:color w:val="000000"/>
          <w:spacing w:val="8"/>
          <w:kern w:val="0"/>
          <w:sz w:val="30"/>
          <w:szCs w:val="30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上师绝不会有过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上师生邪见、不恭敬时要想到：如同梦中显现的各种恶念都是由当时的迷乱意识显现一样，现在我看见上师的过失也是由我的迷乱意识而显现，其实上师绝对不会有过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即使梦中对上师行为不生信心，（出现邪见等，）醒时也需要立即忏悔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且不说白天，假使梦中对上师的行为生邪见或不生信心，醒后都要立即忏悔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菩提轮游舞续》中云：“倘若于梦中，见上师过失，醒时即忏悔，倘若未忏悔，亦堕无间狱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小乘认为，在梦中即使犯根本戒也不会积业，但因为上师是特殊、严厉的对境，若梦中对上师产生恶念、邪见、不恭敬，醒来后要马上忏悔，否则就会在自己的阿赖耶上种下一种特殊的习气，将来会堕入无间地狱。这一点比较特殊。在梦中所造之其他恶业，密宗认为其并非堕入地狱的主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若白日出现此等现象，必须在刹那或须臾或者未过一昼夜时忏悔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作为凡夫，每时每刻都对上师观清净心非常困难，如果白天对上师生起邪见或不恭敬心，或是与上师产生一些矛盾等，必须在刹那间或须臾间或未过一昼夜时忏悔，这相当重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当下做不到，等过一会儿嗔恨心息灭后再向上师忏悔，但最好不要过夜，否则罪业不容易忏净。有人说“我已经在心里忏悔了”，一般而言，如果你对上师产生邪见，在上师不知道的情况下，你自己在心里忏悔是可以的，但如果你跟上师吵架，或者跟上师有严重对立的矛盾，这时只在心里忏悔肯定不行，一定要想办法找上师当面忏悔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去年一位女众给我打电话：“堪布，我刚才跟某某上师吵架，现在要去男众区找上师忏悔，太阳马上就要落山了，请您一定要开许我去男众区。”我当时说：“我不敢开许，因为学院男女众的纪律是法王如意宝规定的，不是我规定的——男众不能去女众区，女众不能去男众区，任何活佛或堪布都没有权力开许。”以前学院还没遭遇违缘时，男女众的纪律已经给大家讲得非常清楚，现在看来似乎有人认为不必遵守这些纪律了。作为清净戒律的出家人，行为举止等各方面应该有种约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讲到这里，顺便提一下：无论是新来的还是常住的女众，不要到我的房子里面来，包括院子。我听说学院的有些房子已经被毁坏了，但学院的纪律并未毁坏，希望四众弟子铭记于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想上师一过失，当思上师一百功德，若说上师一过失，要讲上师一百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无垢光尊者讲到了一种独特的忏悔方法：如果在心里思维了上师的一个过失，为了忏悔罪业，就要思维上师的一百个功德；倘若言说了上师的一个过失，则要宣扬上师的一百个功德——这位上师很好，他神通广大、功德超胜……这样给一百个人宣讲就能清净罪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思维或言说上师过失这一点，凡夫人比较容易违犯，无垢光尊者在此给我们讲了一种新的忏悔方式，这确实是窍诀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三、勿令师不喜所作当请示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当断师诸不喜事，精勤令师生欢喜，永不违背师教言，师之爱眷亦如师，不摄师眷为弟子，说法灌顶当请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应该断除让上师不欢喜之事，精勤令上师欢喜。关于这一点，我十分敬佩《西藏生死书》的作者索甲仁波切——法王如意宝在加拿大和美国传法期间，主办方要求法王每次讲课都要讲满两个小时，因为西方有个规矩，传法场所的钱付完后，少讲一分钟都不行，碰到这种情况时，上师显现上略显不悦。法王如意宝到了法国索甲仁波切的道场后，由于舟车劳顿，法王身体有些疲惫，于是对索甲仁波切说：“若我立即传法恐怕有点困难，可否稍作休息？”索甲仁波切说：“上师，您要好好休息，您讲法也可以，不讲法也可以，上师您怎么欢喜就怎么做。”法王闻言，显现上很欢喜，略作调整后，第二天给法国弟子传了最深的法。可见，我们在依止上师时，应断除令上师不欢喜之事，努力让上师欢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永不违背师教言，师之爱眷亦如师”，不要违背上师的教言，对待上师的眷属也应像对待上师一样，这一点大家应该注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摄师眷为弟子，说法灌顶当请示。”把上师的眷属全部拉过来做自己的弟子，这不合理，如果你非要为上师的弟子灌顶、传法，应先禀报上师，经上师开许后才可以。若上师不开许，则应避免将上师的弟子摄受成自己的弟子，否则日后容易与上师产生矛盾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弟子恒时应当断除上师不欢喜之事，成办上师欢喜之事，依教奉行。《菩提轮游舞续》中云：“纵然具过失，若依师言教，亦成真实义，何况应理事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纵然从表面上看所做之事具有过失，但我们若是按照上师的要求或教言去做，就会具有意义，何况真正如理如法的事情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爱眷亦如师，不摄师眷属，灌顶法开光，烧施当请示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应像爱护上师一样爱护上师的眷属，不应摄受上师的眷属，如果要为上师的弟子举行灌顶、传法或开光等，一定要先请示上师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其他续中亦云：“师喜之眷亦如师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于上师欢喜的眷属，我们应当恭敬他们如同恭敬上师一样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48:00Z</dcterms:created>
  <dc:creator>pc</dc:creator>
  <dc:description/>
  <cp:keywords/>
  <dc:language>en-US</dc:language>
  <cp:lastModifiedBy>pc</cp:lastModifiedBy>
  <dcterms:modified xsi:type="dcterms:W3CDTF">2024-12-07T06:49:00Z</dcterms:modified>
  <cp:revision>2</cp:revision>
  <dc:subject/>
  <dc:title/>
</cp:coreProperties>
</file>