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ind w:firstLine="634"/>
        <w:jc w:val="center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b/>
          <w:bCs/>
          <w:color w:val="000000"/>
          <w:spacing w:val="8"/>
          <w:kern w:val="0"/>
          <w:sz w:val="30"/>
          <w:szCs w:val="30"/>
        </w:rPr>
        <w:t>第</w:t>
      </w:r>
      <w:r>
        <w:rPr>
          <w:rFonts w:eastAsia="楷体" w:cs="宋体;SimSun" w:ascii="楷体" w:hAnsi="楷体"/>
          <w:b/>
          <w:bCs/>
          <w:color w:val="000000"/>
          <w:spacing w:val="8"/>
          <w:kern w:val="0"/>
          <w:sz w:val="30"/>
          <w:szCs w:val="30"/>
        </w:rPr>
        <w:t>65</w:t>
      </w:r>
      <w:r>
        <w:rPr>
          <w:rFonts w:ascii="楷体" w:hAnsi="楷体" w:cs="宋体;SimSun" w:eastAsia="楷体"/>
          <w:b/>
          <w:bCs/>
          <w:color w:val="000000"/>
          <w:spacing w:val="8"/>
          <w:kern w:val="0"/>
          <w:sz w:val="30"/>
          <w:szCs w:val="30"/>
        </w:rPr>
        <w:t>课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bCs/>
          <w:color w:val="000000"/>
          <w:spacing w:val="8"/>
          <w:kern w:val="0"/>
          <w:sz w:val="30"/>
          <w:szCs w:val="30"/>
        </w:rPr>
        <w:t>丙四、觉醒佛性得解脱之理：</w:t>
      </w:r>
    </w:p>
    <w:p>
      <w:pPr>
        <w:pStyle w:val="Normal"/>
        <w:widowControl/>
        <w:ind w:firstLine="601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华文中宋" w:hAnsi="华文中宋" w:cs="宋体;SimSun" w:eastAsia="华文中宋"/>
          <w:b/>
          <w:bCs/>
          <w:color w:val="000000"/>
          <w:kern w:val="0"/>
          <w:sz w:val="30"/>
          <w:szCs w:val="30"/>
        </w:rPr>
        <w:t>觉醒佛性发二心，修悲世俗福德资，瓶等三灌净生次，空性胜义智慧资，句灌圆次大手印，勤修增上二次第，烦恼转依为智慧，一切善法愈增上，净除佛性之障已，现见无垢法相日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eastAsia="楷体" w:cs="楷体" w:ascii="楷体" w:hAnsi="楷体"/>
          <w:color w:val="000000"/>
          <w:spacing w:val="8"/>
          <w:kern w:val="0"/>
          <w:sz w:val="30"/>
          <w:szCs w:val="30"/>
        </w:rPr>
        <w:t>“</w:t>
      </w: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觉醒佛性发二心”，众生若想要觉醒或苏醒两种佛性——本自具足的佛性与实修生佛性，必须发起世俗菩提心和胜义菩提心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eastAsia="楷体" w:cs="楷体" w:ascii="楷体" w:hAnsi="楷体"/>
          <w:color w:val="000000"/>
          <w:spacing w:val="8"/>
          <w:kern w:val="0"/>
          <w:sz w:val="30"/>
          <w:szCs w:val="30"/>
        </w:rPr>
        <w:t>“</w:t>
      </w: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修悲世俗福德资”，修习慈悲心等属于世俗的福德资粮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eastAsia="楷体" w:cs="楷体" w:ascii="楷体" w:hAnsi="楷体"/>
          <w:color w:val="000000"/>
          <w:spacing w:val="8"/>
          <w:kern w:val="0"/>
          <w:sz w:val="30"/>
          <w:szCs w:val="30"/>
        </w:rPr>
        <w:t>“</w:t>
      </w: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瓶等三灌净生次”，通过宝瓶灌顶、秘密灌顶和智慧灌顶三种灌顶，能清净障碍进而修持生起次第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eastAsia="楷体" w:cs="楷体" w:ascii="楷体" w:hAnsi="楷体"/>
          <w:color w:val="000000"/>
          <w:spacing w:val="8"/>
          <w:kern w:val="0"/>
          <w:sz w:val="30"/>
          <w:szCs w:val="30"/>
        </w:rPr>
        <w:t>“</w:t>
      </w: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空性胜义智慧资”，修空性胜义谛是智慧资粮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eastAsia="楷体" w:cs="楷体" w:ascii="楷体" w:hAnsi="楷体"/>
          <w:color w:val="000000"/>
          <w:spacing w:val="8"/>
          <w:kern w:val="0"/>
          <w:sz w:val="30"/>
          <w:szCs w:val="30"/>
        </w:rPr>
        <w:t>“</w:t>
      </w: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句灌圆次大手印”，获得了大圆满的句义灌顶后可以修持圆满次第和大手印。此处“大手印”并非特指噶举派的大手印，而是指圆满次第的所有修法——有相圆满次第与无相圆满次第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eastAsia="楷体" w:cs="楷体" w:ascii="楷体" w:hAnsi="楷体"/>
          <w:color w:val="000000"/>
          <w:spacing w:val="8"/>
          <w:kern w:val="0"/>
          <w:sz w:val="30"/>
          <w:szCs w:val="30"/>
        </w:rPr>
        <w:t>“</w:t>
      </w: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勤修增上二次第”，通过这种方式精进修持，从而增上生起次第和圆满次第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eastAsia="楷体" w:cs="楷体" w:ascii="楷体" w:hAnsi="楷体"/>
          <w:color w:val="000000"/>
          <w:spacing w:val="8"/>
          <w:kern w:val="0"/>
          <w:sz w:val="30"/>
          <w:szCs w:val="30"/>
        </w:rPr>
        <w:t>“</w:t>
      </w: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烦恼转依为智慧”，通过积累福德资粮和智慧资粮，或通过四灌顶修持生圆次第后，将烦恼转依为智慧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eastAsia="楷体" w:cs="楷体" w:ascii="楷体" w:hAnsi="楷体"/>
          <w:color w:val="000000"/>
          <w:spacing w:val="8"/>
          <w:kern w:val="0"/>
          <w:sz w:val="30"/>
          <w:szCs w:val="30"/>
        </w:rPr>
        <w:t>“</w:t>
      </w: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一切善法愈增上”，世俗和胜义的善法日益增上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eastAsia="楷体" w:cs="楷体" w:ascii="楷体" w:hAnsi="楷体"/>
          <w:color w:val="000000"/>
          <w:spacing w:val="8"/>
          <w:kern w:val="0"/>
          <w:sz w:val="30"/>
          <w:szCs w:val="30"/>
        </w:rPr>
        <w:t>“</w:t>
      </w: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净除佛性之障已”，若想真正苏醒这两种佛性，首先必须净除障碍。障碍净除后，“现见无垢法相日”，能像一地菩萨一样，现量见到一切诸法无有任何垢染的如同太阳般的实相本体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本来具足自性清净、本体无垢之心性，从本具佛智的自性光明之现分而言，任运自成具有佛陀色身功德，以九种比喻可以说明；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众生本来皆具清净无垢的心性，喜欢修顿超的人对这方面比较重视；修直断的人，比较重视以虚空来比喻心的本性空性。此处说从光明分而言，任运自成具足佛性自身功德，这在《宝性论》中以九种比喻说明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从空分而言，具足法身功德，一切经续中用虚空之比喻加以说明。此现空无二无别是指所谓的无始善法界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无始善法界即是指如来藏。我讲过这么多大乘经典，理论上只能这样说，除此以外也没有什么更深的窍诀。如果是真正的瑜伽士或是证悟自心本面的人，通过实修会有一定的定解和了悟；若是从理论上讲，我想，大圆满的最深窍诀再也没有什么可说的了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其实显宗和密宗的观点并不矛盾，且究竟意义一致。总之，现分方面的色身功德和空性方面的法身功德实际上是无二无别的。无二无别的这一点，许多经续中将其称为无始善法界、如来藏、胜义谛等不同的名词，但实际上就是指的这个，什么时候真正认识，并安住在这样的境界中不退转，这就是大圆满的觉性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cs="宋体;SimSun"/>
          <w:b/>
          <w:bCs/>
          <w:color w:val="000000"/>
          <w:spacing w:val="8"/>
          <w:kern w:val="0"/>
          <w:sz w:val="30"/>
          <w:szCs w:val="30"/>
        </w:rPr>
        <w:t>·</w:t>
      </w:r>
      <w:r>
        <w:rPr>
          <w:rFonts w:cs="宋体;SimSun"/>
          <w:b/>
          <w:bCs/>
          <w:color w:val="000000"/>
          <w:spacing w:val="8"/>
          <w:kern w:val="0"/>
          <w:sz w:val="30"/>
          <w:szCs w:val="30"/>
        </w:rPr>
        <w:t>翻阅《上师心滴》等大圆满法的必备条件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大家对大圆满有一定的信心，但希望不要在一种简单的中观或分别念中安住。有些非常珍贵的法宝，如《上师心滴》等已经发给大家了，以前得过传承的可以看，没有得过传承的人，一定要先圆满五十万加行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许多人问我：“上师，能否开许我看一下《上师心滴》？”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若未得过四灌顶、加行尚未修完，那就先以修加行为主。德格印经院目前公开出版的前译教藏总共二十五部——算上目录共有二十六部，都是以前莲花生大士和布玛莫札他们从尼泊尔、邬金刹土、香巴拉刹土等地迎请来的，可以说现在谁都可以看，但若未修过加行、未得过四灌顶，即使看了意义也不大，不能证悟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据说现在有人念《大自在祈祷文》给信众做“大圆满灌顶”，汉地也有所谓的结缘灌顶，例如某些黄财神的灌顶、观音菩萨的灌顶，或是阿弥陀佛的灌顶等，但藏传佛教本身没有“结缘灌顶”这一说。有些是属于开许灌顶，还有一些相对简单的事部、行部、瑜伽部的灌顶，这些都不属于玛哈约嘎、阿努约嘎、阿底约嘎的灌顶。而玛哈约嘎和阿努约嘎的灌顶还不能代表阿底约嘎的灌顶。想要修持大圆满法，就必须得到阿底约嘎中的第四级灌顶（即句义灌顶），否则即使翻阅法本也不一定能证悟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有些人说：“我不小心翻开了《上师心滴》，看到里面有七种前行修法，我特别害怕，马上把书合上了，我是否犯了密乘戒？”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在对密法一无所知情况下翻阅法本情有可原，光看一看到底犯不犯密乘戒也不好说。只是翻开看看相片，里面也没有炸弹，《上师心滴》也不会害你，大圆满没有任何副作用，它是见解脱、系解脱、闻解脱。如果把它作为生邪见的对境而大肆诽谤，肯定过失很大，否则不会有危害。但若要实修大圆满，必须先打好基础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如果没有得过灌顶、没有修完加行，可以暂时将法本供在佛堂。修完加行、得过大圆满灌顶、具有一定密法根基之人，建议着重看《上师心滴》等大圆满法。人生很短暂，每个人还能活在人间多少年呢？我们此生遇到这么殊胜的密法极为难得，密法将今生和来世的很多问题都讲得清清楚楚、明明白白，一直不看的话确实有点可惜。因此，作为上师如意宝的弟子，希望大家还是要对密法方面有所感悟、有所了解，这样信心自然而然会增长，对修行各方面很有帮助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如今似乎有些颠倒，有些得过灌顶、得过密法传承的人，对于《直指心性》《大幻化网》《上师心滴》等法本两三年以来从来不看；而有些刚来的人，不修加行便直接阅读，这样也不行。大家不要颠倒次第，应先好好修五十万加行，并要达到修量，比如修皈依时，真正对三宝有了不退转的信心才算达到标准。如果以前修过加行，但未达到标准的人，重新修也非常好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尽管因无有迁变而称为自性住佛性，因清净垢染增长功德而称为实修生佛性，但实际上根本就是自证之光明智慧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从心性本体本来无有迁变的角度，称为自性住佛性；从清净垢染、增长功德的角度称为实修生佛性。此二者的根本就是自证之光明智慧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无有迁变的自性住佛性每个众生都有，释迦牟尼佛通过实修已经现前了实修生佛性，这种佛性在众生位时不具有。所以，若是有人问：“如果一切众生都是佛，那为何不具备佛的功德呢？”我们可以这样回答：“虽然一切众生都具有自性住佛性，但实修生佛性尚未具足。”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觉醒此二佛性时，通过积累二资粮可以净除二佛性之垢，显现功德，最后获得二身及其功德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想要苏醒这两种佛性，必须通过积累两种资粮净除佛性上的垢染，获得二身及其功德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六度包括在二种资粮中，同样，生圆次第也完全可摄于二资粮中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显宗讲的六波罗蜜多包括在二资粮中，密宗的生圆次第也可以包括在二资粮中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二种资粮非常重要，修曼茶罗的主要目的就是积累资粮，我们若想获得佛菩萨的果位，福慧二资不可缺少。大家不要认为自己境界很高，只注重积累智慧资粮，而不重视供水、供灯等福德资粮，如果有在一刹那间圆满千万劫资粮的境界倒是可以，但这非常罕见、非常困难。以前的高僧大德们，如阿底峡尊者显现上为了积累福德资粮天天做小泥塔，若我们自认为修证很高、不积累福德资粮则肯定不应理。总之，积累二种资粮很重要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如《幻化网》中云：“生圆之次第，福慧二资粮，三灌一自性，余分无有量。”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生起次第、圆满次第实际上就是福慧二种资粮，生起次第是福德资粮，圆满次第是智慧资粮。“三灌一自性”，讲的是四灌顶，“三灌”是宝瓶、秘密和智慧三种灌顶，“一自性”主要是讲句义灌顶。“余分无有量”，就是其余的分类和积累资粮的方式无量无边，但都可以包含在四种灌顶中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通过宝瓶、秘密、智慧三灌顶能净除生起次第之障，是福德资粮，得受后可以修持本尊坛城等一切有戏法门；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通过前三种灌顶能净除生起次第方面的障碍，属于福德资粮，得受后可以修持有戏论的生起次第的法门，如本尊坛城等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通过句宝灌顶能净除圆满次第之障，是智慧资粮，得受后可修持光明等一切无戏法门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通过句义灌顶能净除圆满次第的障碍，属于智慧资粮，得受后可以修持光明、顿超等无戏法门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刚才讲过，若未得过句义灌顶不能看《上师心滴》，一般而言，没有得到本法的灌顶之前最好不要翻阅法本，这是总的要求。但如果加行全部修完、得过大圆满的句义灌顶，且对密法具有强烈信心，如果《上师心滴》的本法灌顶没有得到，得到句义灌顶后就可以修持一切无戏法门，传承上师们作过开许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通过修炼生圆次第而净除佛性之垢，本来具有的佛性如日离云般从垢染之壳中显露出来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这个比喻也用得比较多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以上已经广说了佛性，关于密宗（所说的佛性）之次第下文有讲述，在此不作广说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这些内容在密宗部分讲得比较广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bCs/>
          <w:color w:val="000000"/>
          <w:spacing w:val="8"/>
          <w:kern w:val="0"/>
          <w:sz w:val="30"/>
          <w:szCs w:val="30"/>
        </w:rPr>
        <w:t>丙五（别说同分善业）分三：一、圆满二资双运之理；二、不住有寂之理；三、宣说果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bCs/>
          <w:color w:val="000000"/>
          <w:spacing w:val="8"/>
          <w:kern w:val="0"/>
          <w:sz w:val="30"/>
          <w:szCs w:val="30"/>
        </w:rPr>
        <w:t>丁一、圆满二资双运之理：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宣说善法自性之分类：</w:t>
      </w:r>
    </w:p>
    <w:p>
      <w:pPr>
        <w:pStyle w:val="Normal"/>
        <w:widowControl/>
        <w:ind w:firstLine="601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华文中宋" w:hAnsi="华文中宋" w:cs="宋体;SimSun" w:eastAsia="华文中宋"/>
          <w:b/>
          <w:bCs/>
          <w:color w:val="000000"/>
          <w:kern w:val="0"/>
          <w:sz w:val="30"/>
          <w:szCs w:val="30"/>
        </w:rPr>
        <w:t>世间十善禅无色，有现福资后得境，超越世间极无戏，胜义慧资入定境，行持二资双运道，成就一切诸善妙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世间的十善、四禅、四无色界等有相有现之福德资粮是后得的境界，而非入定的境界。超越世间无戏论的智慧资粮属于胜义谛，它是入定的境界。行持福德资粮和智慧资粮，便能成就暂时与究竟的一切善妙功德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cs="宋体;SimSun"/>
          <w:b/>
          <w:bCs/>
          <w:color w:val="000000"/>
          <w:spacing w:val="8"/>
          <w:kern w:val="0"/>
          <w:sz w:val="30"/>
          <w:szCs w:val="30"/>
        </w:rPr>
        <w:t>·</w:t>
      </w:r>
      <w:r>
        <w:rPr>
          <w:rFonts w:cs="宋体;SimSun"/>
          <w:b/>
          <w:bCs/>
          <w:color w:val="000000"/>
          <w:spacing w:val="8"/>
          <w:kern w:val="0"/>
          <w:sz w:val="30"/>
          <w:szCs w:val="30"/>
        </w:rPr>
        <w:t>二种资粮不偏堕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有些人特别重视各种福德资粮，例如修寺院、供灯等，但对智慧资粮一无所知，特别执著自己所行持的世俗善根，这些人十分缺少智慧资粮；有些人经常闻思、坐禅，但完全反对念咒等世俗方面的积累福德资粮，只修胜义谛的善根，不要世俗谛的善根，这样也不圆满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上师如意宝在重视大圆满、大中观，并经常禅修的同时，连乃至细微的福德资粮的善根也非常重视。作为无垢光尊者和上师如意宝的传承弟子，我们切勿轻视福德资粮或智慧资粮，切莫脱离任何一者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学院当中，有些人非常重视坐禅、胜义谛，排斥世俗的供灯、供水以及念咒等，这样不是很好，在获得菩提果之前，我们的福德资粮与智慧资粮都需要增上；有些人则只重视供灯、供水，毫不重视甚深境界，这也不太好，因为世俗的善根虽然功德很大，但若未以出离心和空性智慧摄持，它也只是善趣的因，无法获得究竟解脱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无垢光尊者在本论中多次强调二资双运，因此，我们的福德资粮与智慧资粮二者千万不要脱离，否则修行不能成功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偏重于福德资粮的人要再增加一点智慧资粮；特别重视胜义资粮的人，还是做一点世俗方面的功德，每天念点咒语等等，要知道，福德资粮同样重要。《贤愚经》中有几个公案讲过，即使在诸佛菩萨面前供养一朵花、一个食子或一面镜子等，也有无量功德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现今许多大法师的确存在二资脱离的现象，有些太执著福德资粮，有些太偏重胜义资粮。我们的境界再高，可能尚未证得一地，二地菩萨、三地菩萨为了求法如何积累资粮的公案，相信诸位看得比较多。总而言之，希望大家观察自己的相续，二资并重而行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cs="宋体;SimSun"/>
          <w:b/>
          <w:bCs/>
          <w:color w:val="000000"/>
          <w:spacing w:val="8"/>
          <w:kern w:val="0"/>
          <w:sz w:val="30"/>
          <w:szCs w:val="30"/>
        </w:rPr>
        <w:t>·</w:t>
      </w:r>
      <w:r>
        <w:rPr>
          <w:rFonts w:cs="宋体;SimSun"/>
          <w:b/>
          <w:bCs/>
          <w:color w:val="000000"/>
          <w:spacing w:val="8"/>
          <w:kern w:val="0"/>
          <w:sz w:val="30"/>
          <w:szCs w:val="30"/>
        </w:rPr>
        <w:t>令善法成为解脱之因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如前所说，十善与四禅、四无色是随福德分善法，但此处所说的是一位补特伽罗如若以发心方便与智慧摄持时，那么他所行的十善与四禅、四无色定等便成了解脱之因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无论是修禅定还是做十善等，最好以菩提心及如梦如幻的智慧波罗蜜多摄持。比如，今天做布施或断除恶言、断除邪见等任何善法时，一方面以出离心、菩提心摄持，另一方面以三轮体空的智慧摄持，不能太过执著，若能如此，那么，我们所做的任何善根都将成为菩提之因，否则只是人天善趣之因。这一点可能很多人都不懂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《中般若经》中云：“须菩提，诸凡夫一旦发无上菩提心时，彼等所行之十善与四禅、四无色等即成随解脱分善而成为一切遍知之因，故当尽力而修行。”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无垢光尊者说，哪怕修任何善法，都要以菩提心和智慧来摄持，而在《般若经》中只说需要发无上菩提心。大乘佛教强调的发菩提心非常重要，因为我们都希望自己所积累的善根成为菩提之因，而非人天善趣之因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我每天在讲经说法前都会提醒大家发无上的菩提心，如果当时你一刹那间想“我今天听法是为了度化一切众生”，那么你听法就成了菩提之因。若听法只是为了自己生活幸福，那就只是随福德分的善根，这二者的界限一定要分清楚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作为大乘佛子，平时在行持任何善法时，比如写稿、扫地、做饭、到成都去进货、给病人打针、开车送病人到色达等，都要为利益众生而发菩提心，要想到“我今天的所作所为愿众生得利”。释迦牟尼佛曾在因地时舍身饲虎，虽说我们目前在凡夫阶段想要如佛陀那样完全舍弃自己很困难，凡夫毕竟有一定的执著，但所作所为以利他心摄持是可以做到的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我个人而言，加持方面，《上师心滴》对我的利益很大；利他方面，今年我在疾病缠身的情况下翻译完《释迦牟尼佛广传》，在翻译的过程中，时时被佛陀的利他精神所感动，这能在很大程度上帮助我断除我执、生起利他心。我执是修行过程中最大的障碍，执著我就是执著魔，我们应想尽一切办法断除我执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佛教整天讲“断除我执、利益众生”，但这对许多人而言也许只是口头禅。我们现在可能无法真正随学释迦牟尼佛，但如果能发愿为了众生牺牲自己，这能从某种程度上舍弃我执，帮助自己生起利益他众的心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我们从现在开始要试着减少我执，在遭遇他人诽谤等任何违缘时，尽量随遇而安。任何痛苦最终都会像做了一场梦一样消失无踪，但利益他众的功德永远都存在。佛教徒真的应该这样做，这非常重要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平时做任何事情发心很重要，发菩提心利益众生，所做的善法就全部成了究竟解脱的因。《般若经》中的这个教证非常重要，大家要将这些重要的教证记下来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bCs/>
          <w:color w:val="000000"/>
          <w:spacing w:val="8"/>
          <w:kern w:val="0"/>
          <w:sz w:val="30"/>
          <w:szCs w:val="30"/>
        </w:rPr>
        <w:t>丁二、不住有寂之理：</w:t>
      </w:r>
    </w:p>
    <w:p>
      <w:pPr>
        <w:pStyle w:val="Normal"/>
        <w:widowControl/>
        <w:shd w:fill="FFFFFF" w:val="clear"/>
        <w:ind w:firstLine="633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华文中宋" w:hAnsi="华文中宋" w:cs="宋体;SimSun" w:eastAsia="华文中宋"/>
          <w:b/>
          <w:bCs/>
          <w:color w:val="000000"/>
          <w:spacing w:val="8"/>
          <w:kern w:val="0"/>
          <w:sz w:val="30"/>
          <w:szCs w:val="30"/>
        </w:rPr>
        <w:t>犹如善业转三有，能得寂灭虽说业，</w:t>
      </w:r>
    </w:p>
    <w:p>
      <w:pPr>
        <w:pStyle w:val="Normal"/>
        <w:widowControl/>
        <w:shd w:fill="FFFFFF" w:val="clear"/>
        <w:ind w:firstLine="633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华文中宋" w:hAnsi="华文中宋" w:cs="宋体;SimSun" w:eastAsia="华文中宋"/>
          <w:b/>
          <w:bCs/>
          <w:color w:val="000000"/>
          <w:spacing w:val="8"/>
          <w:kern w:val="0"/>
          <w:sz w:val="30"/>
          <w:szCs w:val="30"/>
        </w:rPr>
        <w:t>然已超离三有故，业中解脱实非业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众生若行持有漏的随福德分善业，最终仍将转生于三有，而随解脱分善业虽有令众生获得寂灭涅槃的作用，但这种业的本体已经超离了三有，因此它已从业中解脱了，并非真正的业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若问：如同以随福德分十善迷惑转于轮回中一样，此随解脱分善难道不也成了轮回之因吗？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如果有人问：随福德分的十善是转生轮回的因，那么随解脱分的善业是否也成了轮回之因呢？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答：不会的。因为了知业无自性而行可以引向解脱，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回答说：不会，因为了知业无自性之理就已经被智慧波罗蜜多所摄持，所以会引向解脱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以相应比喻可说明随解脱分善是从三有中解脱之方便，而不是迁流三有之因。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在此以相应的比喻来说明，随解脱分善是从三有中获得解脱的方便，而非三有之因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（佛菩萨）以大悲心救护三有众生，虽然住于轮回中却不为三有过患所染；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佛菩萨以大悲救护众生，虽住于三有，却丝毫不被三有的过患所染污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了知诸法无生，以大悲方便不堕寂灭一边。《现观庄严论》中云：“智不住诸有，悲不滞涅槃。”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佛菩萨拥有空性智慧，以智慧不住三有，以大悲不堕涅槃，不会像小乘阿罗汉一样堕入寂灭之边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《宝鬘论》中云：“无见堕恶趣，有见趋善趣，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如果承认一切都没有，就会以此邪见而堕入恶趣；承认一切善恶业果存在，这是善趣的因。</w:t>
      </w:r>
    </w:p>
    <w:p>
      <w:pPr>
        <w:pStyle w:val="Normal"/>
        <w:widowControl/>
        <w:shd w:fill="FFFFFF" w:val="clear"/>
        <w:ind w:firstLine="634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kern w:val="0"/>
          <w:sz w:val="30"/>
          <w:szCs w:val="30"/>
        </w:rPr>
        <w:t>如实知真义，不依二解脱。”</w:t>
      </w:r>
    </w:p>
    <w:p>
      <w:pPr>
        <w:pStyle w:val="Normal"/>
        <w:widowControl/>
        <w:shd w:fill="FFFFFF" w:val="clear"/>
        <w:ind w:firstLine="632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ascii="楷体" w:hAnsi="楷体" w:cs="宋体;SimSun" w:eastAsia="楷体"/>
          <w:color w:val="000000"/>
          <w:spacing w:val="8"/>
          <w:kern w:val="0"/>
          <w:sz w:val="30"/>
          <w:szCs w:val="30"/>
        </w:rPr>
        <w:t>如实了达本性、真实义，依于这样不二的境界一定会得到解脱。</w:t>
      </w:r>
    </w:p>
    <w:p>
      <w:pPr>
        <w:pStyle w:val="Normal"/>
        <w:ind w:firstLine="600"/>
        <w:rPr>
          <w:rFonts w:ascii="Microsoft YaHei UI" w:hAnsi="Microsoft YaHei UI" w:eastAsia="Microsoft YaHei UI" w:cs="宋体;SimSun"/>
          <w:spacing w:val="8"/>
          <w:kern w:val="0"/>
          <w:sz w:val="30"/>
          <w:szCs w:val="30"/>
        </w:rPr>
      </w:pPr>
      <w:r>
        <w:rPr>
          <w:rFonts w:eastAsia="Microsoft YaHei UI" w:cs="宋体;SimSun" w:ascii="Microsoft YaHei UI" w:hAnsi="Microsoft YaHei UI"/>
          <w:spacing w:val="8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Microsoft YaHei UI">
    <w:charset w:val="86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2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4:33:00Z</dcterms:created>
  <dc:creator>pc</dc:creator>
  <dc:description/>
  <cp:keywords/>
  <dc:language>en-US</dc:language>
  <cp:lastModifiedBy>pc</cp:lastModifiedBy>
  <dcterms:modified xsi:type="dcterms:W3CDTF">2024-12-05T04:33:00Z</dcterms:modified>
  <cp:revision>1</cp:revision>
  <dc:subject/>
  <dc:title/>
</cp:coreProperties>
</file>