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2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二、宣说功德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若如是昼夜唯一观修死亡无常，则功德无量，归纳而言即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日日夜夜观修无常具有无量功德，这些功德在众多经论中都有广泛阐述，无垢光尊者此处以归纳的方式为我们宣说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彼成现后利乐法，勇猛精进而修持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舍今世断我执迷，总之成就诸妙德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拔出诸过解脱因，急修法根本无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观修无常能成就现世与后世的一切利乐，若是勇猛精进地修持无常法，就能够舍弃今世并断除我执迷惑。总之，多修无常能成就诸多善妙功德、拔出轮回过患，成为解脱之因。因此，我们应迅速修持无常法，此乃佛法之根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修持无常不仅能带来今生的暂时利益，更能在来世究竟得到大乐智慧。无常是成就一切利乐法的根本，因此，诸位一定要以勇猛的心精进修持无常。大家应该时时精进！心情好的时候看看书，心情不佳时就放弃，这样不行，长期勇猛精进很重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修持无常法能够使我们舍弃对今世的执著，断除我执迷惑。如果今生无常修得不好，与“我”相关的执著就会根深蒂固，并由贪嗔痴引起诸多过患；相反，如果无常法修得非常圆满，与“我”有关的贪嗔等恶念便能够轻易消除。因此，要想达到修行的最高境界，成为杰出的修行者，首要任务就是深入修习无常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总之，修无常法暂时能获得世间和出世间善妙的功德，究竟获得佛陀的果位。所以，我们应该尽快修持一切佛法的根本——无常法。我们常常将“无常”挂在嘴边，不知道各位的相续中是否真正生起了无常观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当情不自禁地生起了定死无疑、现在必死、不知能否待到明日之心时，自然而然会以如熊熊烈火般勇猛精进而修持正法，依此踏上有利于现世后世的正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我们在自相续中无法抑制地生起了“我今日必定死亡，能否活到明天很难说”的念头时，自然会如猛火般精进修法，不会再懈怠懒惰，以此为契机，踏上对今生来世有利的正道。所以，大家应努力在自相续中生起无常观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通过这次的考验我们可以看出，许多人对于无常的修行仍需加强。有人在前段时间离开时对我说：“目前学院氛围紧张，我不得不暂时离开，请上师您老人家长久住世，我三年后再回学院。”这说明此人无常的观念极为淡薄，因为谁也无法预料两三年后我们这个假合的身体是否还会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目睹今生之显现无法长存而心不贪执，自然断除纠纷斗争、怀恨在心、嗔怒损恼、危害他众等一切恶业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真正生起了无常观，目睹今生的显现皆不可能长存，那么心就不会贪执与在意各种外境，自然便会断除人与人之间的各种争论、斗争、怀恨在心、嗔恨他人等恶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座的金刚道友们，若无常法门修得非常好，人与人之间的关系将变得简单纯粹，不会太复杂，对他们而言，只有修行才是重中之重，其他事情都无关紧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无暇生起我慢我执我所执，以不同意乐相合众人并且令人生喜，了知一切财产眷属亲朋好友皆是无常从而对他们不生贪执，他们无论惨遭别人的损害还是蒙受他人的饶益，无论受苦抑或享乐都不生贪嗔之心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相续中真正生起了无常的定解，便不会浪费时间去生起傲慢与嫉妒之心，还能与人和睦相处。明白亲朋好友都是无常的，不会为他们产生各种贪执或嗔恨。无论得到利益还是受到他人的诽谤，都没有非常强烈的贪心与嗔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相反，若相续中缺乏无常观，稍微得到一点名闻利养时，便容易自我膨胀，觉得自己已经名声远扬，成为了天下第一人，认为自己很了不起，得意洋洋。而当遭遇挖苦或诽谤时，又会陷入一种实在活不下去的状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总之，若真正生起了无常观，便不会执著世间各种幻化的贪嗔之因。如果贪嗔之心非常严重，就说明无常观修得不好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他们已故或者离去或者不在也不忧伤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常修得好的人，即便家人去世或离开，他们也不会为此过于忧伤。我们藏族人有这样的说法：瑜伽士虽然也会产生嗔心，但他的嗔心犹如水中的花纹，瞬间便会消失，不会特别执著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金刚道友或许已经达到了这种境界，当人与人之间出现矛盾时，虽然会产生嗔恨心，但持续不到三分钟，这种情绪便会消于法界，不会一直耿耿于怀。与世人强烈的贪嗔不同，他们不会因为某件事而永远怀恨在心，因为懂得世间一切皆为无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面对家人的离世，一直“呜……”地哭个不停并不是解决问题的办法，反而是一种愚痴的行为，这是无常法没有修好的象征。我们应该坦然地面对一切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每个人终究都会面临死亡，对于亲人的离世，我们不应过于痛苦，如果感到特别痛苦，那就说明自己的无常修得不好。当无常法修得较好时，对任何人与事都不会过度紧张或执著，唯一重视自己的修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自己无论身处何地，都不会积累贪恋之业，无论出现顺缘还是逆缘，相续中都不会产生自相贪嗔执著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是我们的相续中具有无常的定解，无论身体住在哪里，都不会以贪恋而造作很多罪业，在漫长的人生旅程中，无论遭遇逆缘还是顺缘，相续中不会产生极为严重的自相的贪心和嗔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的讲义中蕴含了很多殊胜的教言，每个问题都解释得非常好，我们应该铭记在心。如果实在记不住，记在日记本上也可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日日夜夜唯以善法度过，由于修法一帆风顺使得戒律、苦行究竟圆满，梵行清净无垢，不为堕罪所染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相续中具有稳固无常观的人，昼夜都在善法中度过，很顺利地完成自己的修行，三戒清净，苦行圆满，梵行无垢，不被各种堕罪所染。有些人的苦行未能圆满，遇到痛苦时马上退失信心，这表明他们的无常观不够稳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为勤修道法而广积二资路粮，因威仪不杂罪业，从而对所作所为无有后悔之心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为精勤修持善法而广泛积累二种资粮，威仪非常如法，对自己的所作所为无有任何后悔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重新生起殊胜的信心、悲心与出离心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前相续中缺乏信心、悲心、出离心，如果无常修得比较好，会重新生起此等善妙之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承蒙诸佛菩萨垂念，人、非人无机可乘，喜乐善法之天神鼎力护佑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承蒙诸佛菩萨时常加持，人或非人无有机会制造违缘，会得到善法天神的秘密护持，自己始终在法喜充满中生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睡眠安乐，起床安乐，行走安乐，散步安乐，具足安乐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这里都是“乐、乐、乐”。如果我们的无常观修得很好，晚上睡眠很安乐，早上起床也很快乐，行走、散步等经常具足安乐。反之，如果缺乏无常观，被世间各种杂事扰乱心神，便会无法入眠，起床后也很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死时安乐，转生乐趣，面见如来佛子，听闻乐法，修持乐道，于大乐洲获得大乐果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大乐的宝洲中获得大乐果位。大家应该经常处于一种快乐的状态中，这是修行人最好的境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毗奈耶经》中云：“谨持梵净行，精勤修正道，死时无忧恼，摆脱燃烧室……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戒律清净、修持正道的人，死时没有烦恼，就像从火坑中获得解脱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中宣说了观修无常可以获得无量功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上，无垢光尊者为我们宣讲了观修无常法的无量功德，下面讲回向本品的善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五、回向本品善根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现在宣说将如此认真撰著本品所得之善根回向于众生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是法理苍鸣声，发出深益教妙音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愿众散乱执常惑，疲劳心性今休息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此巧妙地运用了藏传佛教的诗学技巧。如上所讲述的佛法道理仿佛悦耳的苍鸣声，是对每个众生都有极大利益的教法妙音，其意义非常深邃。愿所有听闻法音的众生，他们无始以来在轮回中的散乱之心，以及将一切执为常有、实有，且恒时被烦恼所逼迫的疲劳心性，从今日起得到休息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从增长善资白光的大海中出现的云彩打起呵欠，发出胜过苍鸣的巨响，从而普降法理之雨，依此灭除三有中疲惫不堪的众生常执心之一切垢染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一种比喻。在婆罗门的典籍和古代的传统中说：春季，从大海中出现彩云，龙王跟随彩云上升到天空，在虚空中打起呵欠，响起龙声阵阵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意思是，无垢光尊者以上所宣讲之无常教言胜过苍鸣，尊者在此普降甘露法雨，令众生从烦恼的睡眠中苏醒，净除三有中疲惫不堪的众生由常执心引发的一切垢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在本来怙主日光严饰的美宅中享受大乐受用，获得慰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普贤如来的宫殿里，享受大乐智慧受用，获得慰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犹如梦境漂动诸众生，聚际必散之性无实质，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好似过客同路之友伴，愿证无常变化之本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如同梦境般漂动，一刹那也无法稳住，诸法集聚的结果必定是分散，无有任何实质，其自性谁也无法控制。人们就像是旅途中的匆匆过客，短暂接触后随即分离，愿我们都能了达此无常变化的本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可惜，无垢光尊者的“龙声”再大，有人就是醒不过来。今天听到无垢光尊者法理的苍鸣声后，大家应该从迷惑的、迷乱的睡眠中醒过来，了知无常的本性。</w:t>
      </w:r>
    </w:p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士夫寿命消逝如秋云，如电如幻亦如陡坡水，</w:t>
      </w:r>
    </w:p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无常不稳变化之本性，愿即日起真实得证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们的寿命就像秋天的云朵瞬间消失，又如同闪电、幻化或陡坡上的水，一切诸法皆是无常、不稳固、变化的本性，愿我们从今天开始真正证悟无常之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为我们发了如此殊胜善妙的愿，希望结上缘的善缘者们不要再迷惑了，不要太执著世间了，越执著越得不到。《二规教言论》中说，世间的美名就像空中的彩虹一样，越追寻越得不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些教言非常重要，愿我们能证悟此理。不是虚假的、表面的理解，而是真正在自相续中生起无常的观念与境界。</w:t>
      </w:r>
    </w:p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任何具有众多境域财，名声远扬广大功德者，</w:t>
      </w:r>
    </w:p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亦是动摇之法无可信，愿众证悟四边之自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间圆满美丽的环境、富裕的财产、国王的王位、名声等，均是动摇的本性，无有可信赖之法。愿众生证悟聚际必散、高际必堕等四边的本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虽然懂得不多，但在与世人交谈时，从他们的言行中觉得，自己虽然没有很高的证悟境界，但在认识世间万法的真理方面，依靠上师的加持还是有所进步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一切法最终的结果是分散，是无常，了达此境界非常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大圆满心性休息中第二品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寿命无常释终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10:00Z</dcterms:created>
  <dc:creator>pc</dc:creator>
  <dc:description/>
  <cp:keywords/>
  <dc:language>en-US</dc:language>
  <cp:lastModifiedBy>pc</cp:lastModifiedBy>
  <dcterms:modified xsi:type="dcterms:W3CDTF">2024-11-26T02:11:00Z</dcterms:modified>
  <cp:revision>1</cp:revision>
  <dc:subject/>
  <dc:title/>
</cp:coreProperties>
</file>