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08</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心仪轨分为前行、正行与后行三个科判，前行又分为积顺缘和七支供，积顺缘已经讲完了，正在讲七支供。七支供当中的顶礼支已经讲完了，今天开始讲供养支。显宗与密宗都说七支供功德很大，无垢光尊者在下文引用了许多教证加以说明。</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己二（供养支）分二：一、略说；二、广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庚一、略说：</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以真实财意幻供，无上供品作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不同论典所讲到的供养方式、供品、对境都不相同，此处主要讲真实的财物供养、意幻供养及无上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庚二（广说）分二：一、陈设真实供品；二、意幻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辛一、陈设真实供品：</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以香鲜花酥油灯，净水神馐与华盖，</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幡旗宝伞乐器声，胜幢拂尘腰鼓等，</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身与受用诸资具，供养师尊三宝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香、鲜花、酥油灯、清净的水、神馐、华盖、幡、旗、宝伞、乐器、胜幢、拂尘、腰鼓等，自己拥有的一切受用、财物供养上师三宝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论在做任何供养时，先把手洗干净，再摆放供品，供桌上的供品要摆得整整齐齐，一定要看起来十分庄严。摆好供品后再念一些供养咒，这样做功德很大。</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没有条件做其他供养，供水每个人都能做到。阿底峡尊者说过，仅仅供一杯清净的水都能积累无量福德。我们每天念《普贤行愿品》时，大家在心里观想至少以三千盏灯和三千杯水供养诸佛菩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陈设无量的庄严供品作供养，《入行论》中云：“于诸胜供处，供以香莲花，曼陀青莲花，及诸妙花鬘。</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陈设无量庄严供品作为对诸佛菩萨的供养，如《入行论》中所说，在殊胜福田前供上令人悦意的香莲花、曼陀罗、青莲花等，以及用这些美丽的花朵穿成的花鬘</w:t>
      </w:r>
      <w:r>
        <w:rPr>
          <w:b/>
          <w:bCs/>
          <w:spacing w:val="8"/>
          <w:sz w:val="32"/>
          <w:szCs w:val="32"/>
        </w:rPr>
        <w:t>。</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亦献最胜香，香溢结香云，复献诸神馐，种种妙饮食。亦献金莲花，齐列珍宝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献上最殊胜的香，氤氲芳香洋溢十方，结成香云，又献上味道鲜美的神馐等，金莲花中整齐地陈列着光芒闪闪的宝灯，将这一切供养诸佛菩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云：“金柄撑宝伞，周边缀美饰，形妙极庄严，亦展献诸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由金柄撑起的宝伞，周边以八吉祥等美丽花纹点缀装饰，造型美观、极为庄严，亦将此恒时供养十方如来。</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上是将自己拥有的真实财物等供养诸佛菩萨，下面讲意幻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辛二（意幻供养）分五：一、供养天物；二、五种无主之供品；三、有主之供品；四、如海等持之供品；五、不共之供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壬一、供养天物：</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以诸天界悦意物，无量宫具宝璎珞，</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歌舞钹声妙赞雨，百种胜饰作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想将天界的一切悦意之物，如无量宫殿、各种珍宝璎珞装饰、歌舞及铙钹等各种乐器发出的美妙声音等供养诸佛菩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想遍布三十三天等一切天界的圆满无量殿、妙音赞叹、普降花雨，供养一切殊胜应供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想将遍满三十三天等六欲天及所有天界中的圆满无量宫殿、妙音赞叹、花雨等美妙之物供养一切诸佛菩萨，并念诵供养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法王如意宝有一次去康区，到了一座山上时，法王说：“现在要供养护法神，但什么供品都没有准备，怎么办呢？不要紧，这里环境很好，大家观想将人天所有的财产供养护法神。”</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每次到汉地的城市，当夜幕降临，华灯初上时，路边的街景看上去流光溢彩，十分庄严，这时就马上默默地念供养咒。或者刚下飞机时，看到机场装饰得非常美观，似乎到了天界，立即观想将这一切供养诸佛菩萨，这样功德很大。平时在生活中掌握一些积累资粮的方便法，对我们修行人来说很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广厦扬赞歌，悬珠耀光泽，严空无量饰，亦献大悲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量宫殿里传扬着天子天女们吟唱的悦耳赞歌，宝珠悬垂的饰品闪耀着光芒，成为虚空庄严的无量的装饰品也都供养给大慈大悲的诸佛菩萨们。</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前两天有位大学生问我：可否把自己最喜欢听的歌曲供养给诸佛菩萨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的回答是：华智仁波切曾经说过，可以把自己认为最好看或最喜欢的人观想供养诸佛菩萨，你将自己喜欢的歌曲供养佛菩萨应该可以吧。但不知道你喜欢的歌曲是否清净，如果是不清净的歌曲，最好以现空无二的智慧摄持后再作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壬二、五种无主之供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以一切清净世界中的无主物作供养：</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以林宝山莲花湖，天鹅翩翩而起舞，</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药等妙香如意树，垂枝花果作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科判中讲到以五种无主物作为供养，此颂是第一类。在树林、宝山围绕的莲花湖中，天鹅翩翩起舞，还有药以及散发出妙香的如意树，垂下的枝条上鲜花繁茂、果实累累，将这些全部供养诸佛菩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汉地许多城市里的花园、公园环境很好，我有一次去了厦门植物园，觉得那里的环境美不胜收，特别适合观想供养诸佛菩萨。以后如果你们有机会去厦门，可以去植物园看看。</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莲花飘动引蜜蜂，手镯严饰睡莲花，</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离云日月光令开，悦意青莲皆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莲花的花鬘随风微微飘动，吸引了成群的蜜蜂前来享受它的花汁，它们就像手镯一样严饰着睡莲花。离开云层遮障的日光与月光令莲花盛开——日光开启青莲花、月光开启睡莲花，以如此悦意的莲花供养如来。莲花在佛教中是最好的供品。</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凉风吹拂旃檀树，散发扑鼻之芳香，</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山洞岩窟悦意处，清水满池皆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凉风吹动，轻拂着旃檀树，随着树枝摇曳，旃檀树散发出扑鼻的芳香。印度南方的玛拉雅山有全世界最好的檀香林，檀香林散发出来的香味在神山附近都能闻到。还有山洞、岩窟等悦意处——像无垢光尊者曾住过的刚日托嘎及桑耶青朴那样的山洞，以及满池的清水，此等悉皆供养诸佛菩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外出旅游观光时，若看见这些景色秀丽的无主物，就可以作意幻供养。我们学院西山的那片树林虽然没有山洞，但夏天鲜花遍地，风景怡人，闲时可前往放松一下身心，顺便念点供养咒。可惜我们男众不能去。（众笑）</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秋季夜晚皎洁月，离曜群星所环绕，</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璀璨千光日轮饰，四洲世界皆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秋天夜空中皎洁的月亮远离了罗睺的违缘，由群星围绕，璀璨的日轮发出万丈光芒，观想将此由太阳、月亮与群星所严饰的四大部洲全部供养诸佛菩萨。</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铁围山等无数刹，圆满妙欲作严饰，</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十方如海尘数刹，悉皆供养佛佛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由铁围山所围绕的无数个刹土，以圆满的妙欲作为严饰，观想将十方世界中无量无边的刹土悉皆供养诸佛菩萨。《释迦牟尼佛广传》中讲过，释迦牟尼佛有千万个像我们南赡部洲这样的所化刹土，我们所在的娑婆世界只是其中一个化身世界。</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鲜花与珍果，种种诸良药，世间珍宝物，悦意澄净水。巍巍珍宝山，静谧宜人林，花严妙宝树，珍果垂枝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鲜花、果树、良药、世间的宝物、悦意的澄净水、巍然的珍宝山、宜人的寂静树林、由鲜花严饰的妙宝树、果实累累的树等，全部供养十方诸佛菩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你们课后不妨参阅《入菩萨行论》，我在讲解时曾引用过堪布根霍的许多观点。这么多年以来，我对衣食、财富等世间法都不重视，而是将自己的许多时间花在讲经说法、印制法本上，如果能帮助大家对佛法生起些许信心，那我的付出就很值得。我一生中最为重视的就是《入菩萨行论》和《大圆满前行》，我相信不论是谁，若能学好这两部法，那么此人一定会成为很好的修行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云：“自生诸庄稼，及余诸珍饰，莲花诸湖泊，悦吟美天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壬三、有主之供品：</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妙瓶宝树如意牛，轮王七宝八瑞物，</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七近珍宝广大物，供养应供大悲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将妙瓶等轮王七宝、八瑞物、七种近珍宝物等，供养殊胜的应供处——大悲主尊诸佛菩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意幻供养遍满虚空的供品，即以轮宝、宝珠、玉女宝、大臣宝、骏马宝、大象宝、将军宝轮王七宝，白芥子、镜、酪、长寿茅草、木瓜、右旋海螺、牛黄和黄丹八瑞物</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八瑞物和八吉祥都是佛教中的殊胜缘起物。八吉祥物和八瑞物不同，我们把这些图案画完后放在《极乐愿文大疏》的法本中了，你们方便时看看。</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以及宫室、卧具、靴履、宝剑、衣服、蛇皮褥与林苑轮王七近宝作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里的七种宝物是转轮王所具有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壬四、如海等持之供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依照《普贤行愿品》及供云咒等观想而作供养：</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等持意供遍虚空，内外密之供云海。</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鲜花妙云饰美宅，药香甘露之云聚，</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灯光神馐乐音云，赞声海云皆供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宝箧经》中云：“美丽鲜花妙华盖，鲜花光彩极耀眼，种种鲜花遍地开，悉皆供养佛佛子。观想掌中诸供品，供养一尊佛陀前，如是供养一切佛，仙人定幻亦复然。”关于此理《华严经》中也有相同的阐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手掌中观想悦意之供品供养佛陀，并以这种方式供养一切如来。</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普贤行愿品》中云：“各以一切音声海，普出无尽妙言辞，尽于未来一切劫，赞佛甚深功德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壬五、不共之供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内密供品：</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意幻供云无边际，散布美女持鬘女，</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歌舞供养天女云，献佛菩萨令欢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作意幻供养时，观想无有边际的供云中散布着遍满虚空界的美女、持鬘女等，天女们载歌载舞供养诸佛菩萨，令之欢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想金刚色女、声女、香女、味女、触女、鬘女、灯女、花女等将各自遍满虚空界的供品供养佛菩萨，并且自己所珍爱的身体也献给三宝作奴仆。《入行论》中云：“浩瀚虚空界，一切无主物，意缘敬奉献，牟尼诸佛子，祈请胜福田，悲愍纳吾供，福薄我贫穷，无余堪供财，祈求慈怙主，利我受此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将浩瀚无边的虚空界中没有主人的悦意供品供养释迦牟尼佛及一切诸佛菩萨，您们是清净的福田，请您们一定要悲悯我、接纳我的供品，由于我福薄贫穷，没有其他财物作为供养，因此，祈求慈悲的怙主，为利益我而接受这些供养。不过，如果富裕之人舍不得买供品，全部作意幻供养的话，可能不太合理。</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愿以吾身心，恒献佛佛子，恳请哀纳受，我愿为尊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上是供养支的内容，下面讲忏悔支。</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5:00Z</dcterms:created>
  <dc:creator>j u</dc:creator>
  <dc:description/>
  <cp:keywords/>
  <dc:language>en-US</dc:language>
  <cp:lastModifiedBy>j u</cp:lastModifiedBy>
  <dcterms:modified xsi:type="dcterms:W3CDTF">2025-04-10T03:46:00Z</dcterms:modified>
  <cp:revision>1</cp:revision>
  <dc:subject/>
  <dc:title/>
</cp:coreProperties>
</file>