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94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昨天在宣说意相的科判中讲到，四无量心依靠不同的对境而产生，今天接着讲四无量心的意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就是说，有依靠众生、依靠正法、依靠无缘三者而生起的四无量心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依靠众生、依靠法、依靠无缘而产生的四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有依四种对境而生的四无量心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也有依靠四种对境而产生的四无量心，如昨天讲过的痛苦可怜者、快乐富裕者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及现见六度之六种违品而生的四无量心。《经庄严论》中云：“慈饥慈蛮者，慈惑放逸者，慈为他转者，慈生邪见者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于不布施而感得饥饿果报的众生、不持戒的蛮横者、不安忍而随烦恼转之人、不精进而放逸者、不修禅定为他转的众生、无有智慧之邪见者生起慈心。这里“慈”指代四无量心。《经庄严论》中的此教证，说明了四无量心依靠六度之六种违品而产生的情况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还有说由十种对境而生的四无量心。如《经庄严论》中云：“为烦恼敌转，苦逼黑暗障，入于难行道，真具大束缚，贪杂剧毒食，弃舍正道者，力微入歧途，所慈之众生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教证宣讲了十种众生，依靠这十种对境而生起四无量心，下面一一解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中宣说了初学菩萨修学四无量心的十种对境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初学菩萨看到这十种可怜众生时，马上生起四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烦恼如烈火般炽盛者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颂词中的“为烦恼敌转”，贪心、嗔心等烦恼就像烈火一样非常强烈，无法控制，菩萨看见这些众生时应修四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虽已入道却被魔制造违缘者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虽然已经入了道、皈依了佛门，但却被魔控制，有些不如法的事情自己明明不愿意做，但又不得不做，这样的众生特别可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三恶趣众生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在讲颂词中的“苦逼”，即被痛苦逼迫的地狱、饿鬼、旁生界的可怜众生。这里有三种对境，加上前面两种，共五种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知业因果者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虽然获得了人身，但是对业因果、前后世等道理不了知。可能在座的有些佛教徒对生死轮回都不一定很相信，如果对轮回和业因果没有殊胜的定解，肯定会造很多恶业。反之，如果相信因果、相信轮回，就一定会取舍因果。这是颂词中的“入于难行道”，是第六种对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入于颠倒途者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入于外道，有些人入于诽谤佛法之道，这也包括在“入于难行道”中，这是第七种对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烦恼结紧紧束缚者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颂词中的“真具大束缚”，被烦恼的绳索紧紧束缚着。这是第八种对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享受禅定乐味者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精进坐禅，享受四禅的禅定，这并非解脱的因，这是第九种对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及入声缘道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大乘的眼光来看，声闻缘觉仅仅希求自己获得解脱，因此成为大乘菩萨悲悯的对境。此处对应“贪杂剧毒食”，是第十种对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家在修学时，“为一切众生而获得佛果”的念头不要忘。我们可以观察，目前在自相续中是否存在亲怨平等或慈爱一切众生的心？若尚未产生，那就要知道通过什么因缘才能产生，然后继续修持和串习。除了非常野蛮、善根浅薄的人以外，一般而言，闻思这些大乘论典后，自相续会自然成熟，这是闻思的加持，也是自己修学佛法的加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四无量由四种缘产生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俱舍论》中讲过四种缘，依靠这四种缘也可以产生四无量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自性存在的佛性或界性称为因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每个众生都具有佛性或如来藏的界性，这是四缘当中的因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宣说四无量教言之善知识称为增上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宣说四无量心教言的善知识，是四无量心在自相续中产生的增上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各自现前的对境称为所缘缘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面说四无量心产生的对境有可怜者、富裕者等，这些对象是产生四无量心的所缘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了知修四无量之利益以及不修之过患，修前前之因称为等无间缘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知道修四无量心的利益和不修的过患，是等无间缘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经庄严论》中云：“由乐苦彼因，菩萨生悲心，由因师自性，菩萨生悲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《经庄严论》和《俱舍论》当中都讲到过依靠四缘产生四无量心，《俱舍论》中只讲了四梵住的因是依四缘而产生，因为《俱舍论》并未直接讲大乘发菩提心的内容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俱舍论》中云：“四缘生诸心心所，以三缘生二种定，他法则由二缘生。”意思是说，一切心及心所是由增上缘等四缘而生，因缘、增上缘、等无间缘三者产生二灭定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此处并未说四无量心直接以这四缘而产生，《俱舍论》中没有关于菩提心的论述。行者相续中的四无量心是由心和心所产生，而所有的心和心所都是依靠四种缘产生的。无缘的四无量心不包括在心和心所当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三者产生二灭定”，二灭定就是灭尽定和无想定，它通过因缘、增上缘和等无间缘这三者产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一切无情法是由因缘及水肥等增上缘所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石头、木头等无情法，则是由因缘及增上缘而产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天讲过，佛的二十一种无漏功德当中也有四无量心，佛陀相续中的四无量心是否依靠四缘而产生，这里没有说。佛本身并没有任何执著，也超越了因缘，成佛时，四无量心的功德以增上的方式存在，这一点大家应该清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甲七（宣说修持方法）分四：一、修舍无量心；二、修慈无量心；三、修悲无量心；四、修喜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一（修舍无量心）分十三：一、修舍无量心之必要；二、修舍无量心之所缘境；三、忆念众生之恩德；四、以对境不定而修舍无量心；五、以等性修舍无量心；六、为利众生修舍无量心；七、离得同时修舍无量心；八、舍无量心之真实对境；九、舍心对境逐渐增加；十、舍无量心之修量；十一、修舍无量心之后得；十二、修舍无量心之利益；十三、修舍无量心之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修舍无量心之必要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修法次第虽不定，初学补特伽罗者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首先观修舍无量，亲疏平等修余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有些论典中，按慈悲喜舍的次第先修慈无量心，无垢光尊者这里讲，修法的次第虽然没有固定，有轮流、超凡等修法，但对初学的补特伽罗来说，首先要观修舍无量心，做到亲怨平等后再修其余的慈、悲、喜三种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现在尚未做到亲怨平等，家人打来电话就感觉十分愉悦，哪怕在距离很远的地方看见怨敌都恨之入骨，这是缺乏大乘菩提心的表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三摩地王经》中说：“若人修一法，速得菩提果，何为此一法，慈悲平等心。”如果修某一种法就能在很短的时间内得到佛果，这个法是什么呢？就是慈悲心和平等心。因此，若想快速成就，首先就要做到亲怨平等，这很重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从相续中容易生起的舍心开始修。若未对一切众生平等，则难以生起其余三种无量心，因此首先修舍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通过其自身的修行经验告诉我们：初学者应先观舍无量心，亲怨平等后再修其余的三种无量心，因为如果缺乏平等心，就很难对怨敌生起悲心，不会想让他获得快乐、离开痛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阿阇黎智藏在《中观庄严论》中云：“舍心辽阔大地上，遍开慈心之鲜花，严饰悲心之凉荫，喜心净水无混浊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是智藏论师的《中观庄严论》，不是麦彭仁波切的《中观庄严论释》。在舍心的广阔大地上，遍开慈心的鲜花，装饰着悲心的凉荫，喜心的清净水无有混浊。这里的次第同样是先讲舍心，有了舍心以后才可以开出慈心的鲜花，享受悲心的凉荫和喜心的净水。可见，无垢光尊者的次第是有依据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《二观察续》中所说“初当修慈心，其次修悲心，尔后修喜心，最终修舍心”的次第，是从结合内在本尊之真如而宣说的，这也是因为一开始慈心等三者容易生起的缘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什么《二观察续》中是按照慈、悲、喜、舍的次第呢？这主要是从结合修内在本尊的真如而宣说的。如果相应内在本尊的真如而修持，则容易生起慈心等三者，最后再修舍无量心。前后两种说法并不矛盾，表面上次第不同，实际密意无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往后，若大家在不同的经论中看到关于某个问题的说法不同、次第不同时，千万不要认为它们彼此矛盾。世人为了达到某种目的可以用不同表达方式，同样，佛的金刚语也有直接意义和间接意义，这种说法是为了引导某种根基的众生，这种观点具有随顺众生的密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，诸位在日后闻思修行的过程中，遇到不同观点时不要马上取舍、心生邪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修舍无量心之所缘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彼所缘境诸众生，心中如是当观察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贪今父母友嗔敌，汝之此心极恶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舍无量心的所缘境是哪些众生呢？应在心中如此观察：我们贪执现今的父母亲友、嗔恨怨敌，这种心态是否符合真理呢？不仅不符合，而且非常恶劣，这种做法非修行人所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每一位众生无有不曾成为亲人与怨敌的，所以对他们不应该有贪嗔之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按照佛教的说法，每个众生无始以来与我们既成为过挚亲，亦曾互为怨敌，所以，我们没有必要特别执著今生的父母、嗔恨现在的敌人。此生的怨敌在前世做我父母时，也如这一世的父母一样，对我爱护有加；我极为贪执的父母，在后世的轮回流转中也可能变成我的怨敌。因此，每个修行人都理应将亲怨不定的窍诀铭记于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法做到亲怨平等是我们修行过程中很大的障碍。诚如《佛子行》中所说：“贪恋亲方如沸水，嗔恨敌方如烈火。”我们对亲方的贪执如同沸水，对敌方的嗔心就像烈火。想要息灭贪嗔之心，就要先观修亲怨平等——首先从理论上知道，无始以来无一众生未曾做过自己的父母。每个人都对外境亲怨的执著非常深，但我相信，通过对大乘佛法的闻思修，我们对亲怨的执著一定会越来越减少，直至消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昨天我专程去炉霍见了一位亲友，听说他的兄弟前段时间被别人杀了，他想为其报仇。我们在用餐期间，他对我讲述了他对亲人的执著：“我非常执著我的兄弟，即使有人用整个南赡部洲所有的财产换我兄弟的一根手指头，我也不会换，更何况是我兄弟的性命？如今，我的兄弟被那个人无缘无故地杀害，如果让我找到他，我会像得到如意宝一样欢喜，我要狠狠地折磨他……”他在身上悄悄地携带武器，到处寻找仇家，已经三十多天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极力劝阻他不要这样做。可他说：“这件事情不是发生在你身上，所以你才会这样说，如果是你的亲弟弟被人杀害，你肯定也会这么做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说：“根本不会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他很愤怒地斥责我：“你没有一点亲友间的感情，你太坏了，你不是人！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并未因此而生气，还是想开导他平复心中的仇恨：“即使如你所愿将对方杀害又有什么用呢？结局是要么你被枪毙，要么一辈子被关在监狱里，不仅自己非常痛苦，还会给亲人带来痛苦，再加上被杀的众生也会有很大的痛苦。再说，即使你杀了他，你的兄弟能复活吗？你为了杀他，又增上了许多痛苦和烦恼，不如好好为你的兄弟念点经……”但仍然劝说无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众生相续中的嗔恨心，是长久以来通过恶友及其他不良习气形成的，很难在短短的时间当中息灭。我的心态他不能理解，他的心态我亦无法接受。从修行人的角度来说，我认为轮回中怨敌间的纷争、亲友间的相聚都只是暂时的因缘，不必过于执著，否则，对自己的修行、成就都会带来极大的违缘。因此，修行人理应尽量断除对亲友的贪执、对怨敌的嗔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当然，刚入佛门的人要做到亲怨平等绝非易事，但大乘佛法的加持力不可思议，受佛法熏陶的时间越长，对亲友与怨敌的执著就会越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忆念众生之恩德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无始无终漂泊时，此敌亦成父母友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饶益于我具恩德，岂能恩将仇报耶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无始以来都在轮回中漂泊，现在极为憎恨的敌人，曾经也做过自己的父母和亲友，他们都曾像今生的父母一样无私地饶益过我，对我具有恩德。虽说因为时间久远，我早已记不起前世父母的恩德，但却不能因此而否定他们曾经对我做过饶益的事实。那么，作为受恩者的我，又岂能忘恩负义、恩将仇报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于往昔曾经饶益过自己的众生，以损害回报实在不应理。《毗奈耶经》中云：“于饶益者当报恩，不应加害或漠然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于曾经饶益过自己的人应当报恩，而不应加害或漠然对待。众生的无明非常深重，只能看见暂时的因缘，而无法现见在轮回中一切众生都曾做过自己的父母。我想，承认生死轮回的人，从道理上应该说得通，无法对生死轮回生起稳固定解者不一定有感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、以对境不定而修舍无量心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再者，许多生世中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此友亦成敌加害，如今亦感彼痛苦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回报利益岂应理？中者亦成亲非亲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利益损害不一定，贪恋嗔恨不应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某人现在以某种因缘成为了你的朋友，但在多生累劫的流转中，以后也可能变成敌人加害你，让你感受痛苦。那么，对怨敌回报利益合理吗？亲友会变成仇敌，仇敌也会变成亲友，不亲不怨的人会变成亲人或怨敌。因此，在轮回中，人与人之间的关系是亲是怨并不固定，贪恋或嗔恨的心态都不应理，应对一切众生作平等想，尽心尽力饶益每个有缘众生，这才是真正大乘菩萨的行为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因为受到怨敌加害而不行饶益，那么亲友也曾经于前世加害过自己并且现在也令自己感受痛苦，仅以此对他们生起贪嗔有何利益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因为敌人让自己苦恼，所以要加害于他，那同样的道理，今生的亲友们在往昔世也曾加害过自己，让自己感受过诸般痛苦，如此对他们生起贪嗔之心有什么利益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中等者从前、以后对自己有利有害都不一定，所以他们不是该贪恋、该嗔恨的对境，要对所有的人都无贪无嗔，生起亲、疏平等之心。《般若二万颂》中云：“须菩提，汝当于一切众生有平等之心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用平等心对待一切众生，这对修行人来说至关重要。有些在家人对亲友的贪执、对怨敌的嗔恨报复，是修行人无法接受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的论典具有不可思议的加持力，大家都要好好地思维。虽说现在可能难以将亲友与怨敌平等对待，但我坚信大家终能达到这一境界，那时可能没看见什么明点，但自相续已趋至成熟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五、以等性修舍无量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初当于诸亲友方，观成中者断贪恋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后将怨敌观中者，断除嗔恨无亲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最初应将亲友观想成中等者而断除贪恋之心，随后将怨敌观想成中等者而断除嗔恨之心，最终达到无亲无怨的境界，这对修行人而言至关重要。我们现在修行不成功，最关键的原因就是不能断除对亲友的贪执和对怨敌的嗔恨，贪嗔之心始终无法息灭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过，麦彭仁波切在《二规教言论》中讲到，有些人似乎生来就对亲友、对怨敌都不在乎，这种心态并非修行很好，而是人格不好——亲友利益自己无所谓，怨敌伤害自己也无所谓，处于一种茫然、愚痴的状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是将亲怨二者平等观成不亲不怨之人而修舍无量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六、为利众生修舍无量心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于诸中等者之心，亦为应断愚痴故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如是观修离三有，同遣有情烦恼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刚才说要将所有众生观为平等，这种心态到最后仍需断除，因为它是愚痴的本性。这样观修最终就能脱离三有轮回，同时能遣除一切有情的烦恼之心，达到远离一切戏论、如如不动的最高境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将任何众生都观为不亲不怨的中等者之心也属于痴心，所以但愿彻底消除亲怨为主一切众生的烦恼，永远不再生贪嗔之心，但愿一切众生彼此之间心皆调顺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7:00Z</dcterms:created>
  <dc:creator>j u</dc:creator>
  <dc:description/>
  <cp:keywords/>
  <dc:language>en-US</dc:language>
  <cp:lastModifiedBy>j u</cp:lastModifiedBy>
  <dcterms:modified xsi:type="dcterms:W3CDTF">2025-04-10T02:38:00Z</dcterms:modified>
  <cp:revision>1</cp:revision>
  <dc:subject/>
  <dc:title/>
</cp:coreProperties>
</file>