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41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二、空游饿鬼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空游饿鬼是指分散而居的饿鬼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空游饿鬼，是指经常对我们作损害的魔鬼，其住处不定，也有个别饿鬼众生可以归属在孤独地狱中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空游饿鬼诸鬼魔，罗刹药叉鬼王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业力神变无碍行，常造种种损害事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散播疾病夺色泽，断除他人之寿命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人间一月彼一日，饿鬼自寿五百年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人间年数一万五，阎罗世界受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空游饿鬼是指诸鬼魔，如罗刹、药叉、鬼王等，魔众有一千八百种之多。由业力所感，这些空游饿鬼都具有一定的神变，它们能飞到空中、钻到水里、具有他心通等。米拉日巴尊者曾说，有神变、神通不一定很好，修行人的相续中是否具有出离心、菩提心及利他的行为很重要，整天在天空中飞来飞去不一定对自他有利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它们常常造各种损害众生之事，例如散播疾病、夺走人的色泽，断除他人的寿命等，其行为与佛教的教义完全相悖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因为这些鬼魔众生也包括在饿鬼中，所以同样感受无量痛苦，诸如外境不悦意，受害忧苦，饥渴所迫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人间的各种鬼魔全都可以包括在饿鬼众生中，所以它们也会感受饿鬼的饥渴等无量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去亲友面前也是将自己前世临终气息分解的病痛传染给他们，自己也是长久为此所恼，并且夺取该病人的寿命、色泽，唯行种种损害他众之事，心不安乐，即使以神变而行，可是甚至险隘之处也被守护着，也有自身如门、如锯、如柴烬以及犬鸟等种种形相者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饿鬼也有种种形相，它们有些自身像门、锯子、木柴、狗、鸟等。有些看起来是旁生，实则属于饿鬼种类，例如，有些饿狗好几天都得不到饮食，特别饿，非常痛苦。甚至有些门、薪柴也是饿鬼所化，众生的业力不可思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人当中可能也有“饿鬼”，如有些富翁、大老板整日为财富奔波，却舍不得享用，这是人间专门看守财物的“饿鬼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些饿鬼虽以往昔的微小善根而拥有资财，却为其他诸多痛苦所折磨，并且大部分时节颠倒，对他众来说是安乐之事，而在饿鬼身上却成了痛苦，诸如此类，数之不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于其他众生而言是安乐之事，但在饿鬼面前却成了痛苦——如时节颠倒显现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酷热所迫冰雪亦炽热，严寒所逼火亦成冷触，极其难忍异熟所蒙蔽，饿鬼显现种种颠倒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饿鬼世界里，明明是酷热的季节，却连冰雪是炽热的；而在寒冷的季节，连火都是冰冷的所触。由于被极其难忍的异熟果所蒙蔽，饿鬼众生显现诸如此类的种种颠倒相。听说现在汉地特别热，这可能也是饿鬼的一种业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口如针眼大腹数由旬，悲惨恐怖虽饮大海水，喉细无法进入宽阔腹，口中毒气亦令水滴干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它们的口像针眼一样非常细小，肚子却宽达数由旬，比我们整个喇荣山沟还大，且恒时感受悲惨、恐怖的痛苦。饮水时由于喉咙太细而导致水无法进入宽阔的腹中，口中的毒气也会令水滴干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亲友书》中云：“饿鬼所欲不遂意，屡生痛苦不可转，饥渴寒热疲畏惧，所生极其难忍苦。有者口小如针眼，腹如山丘饥所缠， 虽得少许不净物，然无享用之能力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与上面的说法基本上相同。虽然饿鬼众生偶尔得到一点点不净物，比如有人吐痰等，但它们却没有享用的能力。我们如果能念一些咒语布施给它们，它们就能享用。饿鬼的力气和能力非常脆弱，与人和动物都不一样。有关经典中是这样宣说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者裸体皮包骨，瘦骨嶙峋如干薪，有者夜晚口燃火，投火飞蛾吞入口。有者劣种排脓血，粪等脏物亦不得，相互殴打从喉中，生出肿瘤化脓食。诸饿鬼界春季时，月亮亦炽冬日寒，树木不生诸果实，仅望一眼河亦干。连续不断受痛苦，有为所造罪业索，紧紧束缚之众生，寿量五千或万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春季的月亮本来很清冷，但在它们面前却显现炽热；冬天的太阳本来很温暖，在饿鬼面前却变得寒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也就是说，人间的一个月相当于饿鬼界的一日，饿鬼自寿五百年，即是人间一万五千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三、劝勉不贪三有勤修正法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此教诲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知此生厌苦性理，具智慧者为解脱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弃离喜爱三有心，必定修持寂灭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知道轮回本性即是痛苦的道理后，具有智慧的人们为了获得解脱，一定要舍弃并远离喜爱三有之心，并修持释迦牟尼佛所教导的灭除一切烦恼的寂灭法，这很重要。许多人特别眷恋三有轮回，不愿意出离，不愿意行持佛法，这样不太好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4:00:00Z</dcterms:created>
  <dc:creator>pc</dc:creator>
  <dc:description/>
  <cp:keywords/>
  <dc:language>en-US</dc:language>
  <cp:lastModifiedBy>pc</cp:lastModifiedBy>
  <dcterms:modified xsi:type="dcterms:W3CDTF">2024-11-30T04:00:00Z</dcterms:modified>
  <cp:revision>1</cp:revision>
  <dc:subject/>
  <dc:title/>
</cp:coreProperties>
</file>