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634"/>
        <w:jc w:val="center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第</w:t>
      </w:r>
      <w:r>
        <w:rPr>
          <w:rStyle w:val="StrongEmphasis"/>
          <w:rFonts w:eastAsia="楷体" w:cs="楷体" w:ascii="楷体" w:hAnsi="楷体"/>
          <w:color w:val="000000"/>
          <w:spacing w:val="8"/>
          <w:sz w:val="30"/>
          <w:szCs w:val="30"/>
        </w:rPr>
        <w:t>85</w:t>
      </w:r>
      <w:r>
        <w:rPr>
          <w:rStyle w:val="StrongEmphasis"/>
          <w:rFonts w:ascii="楷体" w:hAnsi="楷体" w:cs="楷体" w:eastAsia="楷体"/>
          <w:color w:val="000000"/>
          <w:spacing w:val="8"/>
          <w:sz w:val="30"/>
          <w:szCs w:val="30"/>
        </w:rPr>
        <w:t>课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在讲皈依品“别说法宝”这个科判中教法和证法的内容，教法已经讲完了，正在讲证法。声闻八地昨天已经讲完了，今天讲菩萨十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rFonts w:eastAsia="等线;DengXian" w:cs="等线;DengXian" w:ascii="等线;DengXian" w:hAnsi="等线;DengXian"/>
          <w:color w:val="000000"/>
          <w:spacing w:val="8"/>
          <w:sz w:val="30"/>
          <w:szCs w:val="30"/>
        </w:rPr>
        <w:t>·</w:t>
      </w:r>
      <w:r>
        <w:rPr>
          <w:rStyle w:val="StrongEmphasis"/>
          <w:rFonts w:ascii="等线;DengXian" w:hAnsi="等线;DengXian" w:cs="等线;DengXian" w:eastAsia="等线;DengXian"/>
          <w:color w:val="000000"/>
          <w:spacing w:val="8"/>
          <w:sz w:val="30"/>
          <w:szCs w:val="30"/>
        </w:rPr>
        <w:t>广闻博学，切莫偏颇理解佛法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皈依法的范围非常广，可能有些佛教徒不知道菩萨十地或声闻八地的功德属于法宝。有些人自诩为皈依三宝的佛教徒，但若从文字上舍弃密法，其实就等同于舍弃了教法；如果诽谤了持明者、菩萨及声闻，那就已经诽谤了佛法。为什么呢？因为声闻八地和菩萨十地的证悟境界皆包括在证法中。华智仁波切说过：即使生起一刹那的善心也属于证法；哪怕只是一个偈颂，也算是教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佛法的含义非常广大，而我们的智慧却十分渺小，因此，当见到某种观点与自己的观点不同时，不能立即判定其不应理。许多人因为藏传和汉传佛教有所不同而不承认藏传佛教，这不合理。不仅是在藏传与汉传之间，即使是汉传内部各宗派之间也有许多不同，例如净土宗跟禅宗、禅宗与华严宗的观点并非完全相同，声闻十八部各自的见解与修法，甚至连袈裟的安立方式都不同，如果以彼此不同为理由不承认，那只是显露自己的愚昧无知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所以，大家在看到各教派的不同观点时，不应舍弃甚至诽谤，因为佛陀并非只引导一两个众生，而是要引导无量无边的众生，佛陀针对每个众生不同的根基与喜好开示了八万四千法门。其实所谓的八万四千法门也只是一种暂时的归集，实际上佛陀在不同地方宣说了无量法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作为修行人，一定要打好佛法方面的基础，否则，虽然你自认为已经达到了某种境界，但在遇到违缘或与相续中具有邪知邪见之人接触时，很容易毁坏自己的见解，随着他们诽谤佛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大家一定要无偏地广闻博学，应先了解藏传佛教与汉传佛教大多数宗派的观点，然后着重修持自己的传承法要，待佛法大义融入自心后，不论修什么法，只要自己足够精进，修行上极少会出现障碍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于此宣说菩萨十地，因为能脱离无量的见断、修断烦恼魔的畏惧并且越来越向上，故称为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证得一地菩萨果位的同时获得见道，这时能断除所有一百二十个见惑。从一地到十地修道的过程中，逐渐断掉属于修惑的所知障和烦恼障，到了第八地以上只有所知障，在这之前仍有俱生烦恼障。菩萨的境界越来越向上所以称为地——无垢光尊者这样解释“地”，大家应该记住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经庄严论》中云：“无量魔畏无，无量彼等中，后后趋上故，彼等许为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在凡夫地时，经常有无量的魔损害我们，在得地时完全脱离这些障碍，而且功德、境界越来越向上，所以称为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观待遣除悭吝等十种违品而安立为十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从观待断除吝啬和嗔恨等十种违品的角度，称为十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华严经》中云：“嗟！诸佛子，为清净十地之十种违品而详细分为十度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为十地共有十种违品或障碍，为了断除这十种障碍而详细分为十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一地以行布施度为主，其余诸度并非完全不修……”到智度之间以此类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一地以修布施度为主，其他持戒度或安忍度等并非不修。布施波罗蜜多在一地时圆满，到智度之间以此类推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所谓十度，《辨中边论》中云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辨中边论》是《弥勒五论》之一，作者是弥勒菩萨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阿底峡尊者的传记中记载，尊者来藏地时，在桑耶寺的图书馆看到了各持明者从龙宫、邬金刹土、香巴拉刹土等地迎请的诸多密宗续部，不由得感叹道：“我即使在印度都未曾见过这么多佛典，藏地的大持明者和大成就者真是了不起！”尊者边说边合掌赞叹。由此可见，藏传佛教的许多法宝不仅仅是从印度传来的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有人说：你们藏地持明者留下来的有些法不一定可靠，因为这并非佛陀时代就有，而是后人从其他清净刹土迎请来的密宗典籍，所以我们不承认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我们可以这样回答：那《弥勒五论》也不应被承认。为什么呢？以同等理类推，《弥勒五论》是由弥勒菩萨在兜率天传授，后来无著菩萨通过修持慈心来到兜率天，并将其从兜率天迎请至人间弘扬的。如果你们承认《弥勒五论》，那也同样应该承认藏传佛教大德从其他清净刹土迎请来的续部；如果不信任，那就都不应信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密续中有真正的解脱道，凡夫没有必要争论。浩瀚如海的密宗续部是由普贤如来等诸多如来所宣说，许多是由莲花生大士、布玛莫札等大成就者从各个清净刹土迎请而来的，这些续部都值得我们学习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与显宗一样，密宗经典有些是由释迦牟尼佛亲口所说，有些不是，显宗除了释迦牟尼佛亲口所说的佛经外，还有些是由佛陀加持而宣说，另有些经佛开许由弟子结集而成，如果我们信任这些经典的话，那密宗中通过诸佛菩萨加持后弘扬于人间的续部也应该信任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纽西堪布仁波切著有《大圆满传承源流</w:t>
      </w:r>
      <w:r>
        <w:rPr>
          <w:rFonts w:eastAsia="楷体" w:cs="楷体" w:ascii="楷体" w:hAnsi="楷体"/>
          <w:color w:val="000000"/>
          <w:spacing w:val="8"/>
          <w:sz w:val="30"/>
          <w:szCs w:val="30"/>
        </w:rPr>
        <w:t>·</w:t>
      </w: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蓝宝石》，最近有位益西桑波堪布翻译出来了，那天土登诺布仁波切给我带了一套，文字比较多，很厚的两本。希望你们方便时一定要多了解密宗的历史，否则，我们学密宗的人如果不懂密宗的历史，很有可能随着他人而转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萧平实的一个弟子为萧平实的文章写序说，自己学过十几年密宗，但后来很迷惑，现在舍弃密法入了他的教法，觉得自己非常有福报，大概意思是这样。我们当中会不会有些没有智慧的人认为，自己在喇荣待了五六年，结果却觉得密法不好而舍弃？为了避免这种情况发生，我们应该认真地学习密法的历史，否则容易产生邪见。像我们这种智慧低劣的人，如果诽谤密法，这是天大的笑话。你们不要认为自己现在的见解很稳固，到时有些邪知邪见的人跟你讲很多相似的道理，也许你会赞同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其实，藏传佛教不是那么容易遮破的。自古以来，不仅是我们普通人信仰藏传佛教，许多皇室成员都信仰藏传佛教——清朝乾隆皇帝曾下令将藏文的《大藏经》翻译成蒙文和满文两种文字，在蒙古草原着重弘扬。如今，世界上许多国家有智慧的人都在学习藏传佛教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“</w:t>
      </w:r>
      <w:r>
        <w:rPr>
          <w:rStyle w:val="StrongEmphasis"/>
          <w:color w:val="000000"/>
          <w:spacing w:val="8"/>
          <w:sz w:val="30"/>
          <w:szCs w:val="30"/>
        </w:rPr>
        <w:t>十波罗密多，谓施戒安忍，精进定般若，方便愿力智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六波罗蜜多加上方便度、力度、愿度、智度，这是十度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十地的十种所断依次是悭吝、破戒、嗔恨、懈怠、散乱、愚痴、不具方便、力障、不成所愿以及所知障十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十度有十种违品、十种障碍。这里的所知障是指十地的一种细微障碍，并不是说只有在十地时才有所知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观待断除彼等而分为十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断除十种障碍，具有十种智慧所以叫十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垢光尊者在这里给我们介绍了十地。如果你们精通《大圆满心性休息大车疏》的话，不仅能了解密宗的说法，同时显宗最关键的地道方面的法义都会了解。无垢光尊者在本论中将显宗和密宗的道理结合起来宣说，我们在整个世间都很难遇到这么好的论典，可惜本论未能在汉地得以广泛弘扬，因为现在很多人对密宗有些看法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我们能精通本论，根本不怕别人对密宗的驳斥，因为显密在究竟意义上殊途同归，只是暂时的说法有差别。现在这个社会，各宗派之间的分歧，以及对他宗的毁谤非常严重，这一点大家应该有心理准备，不然我们以后在弘法利生或自己修行的过程中，如果有人给我们发太过，有智慧的人有能力辩驳，没有智慧的人有可能随着他们而转，这样不太好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些人边打瞌睡边听课，你们虽然不在经堂，但听课时还是应该坐起来，不然很容易昏沉。早上起来供一杯水，念二十一遍百字明，听课之前磕三个头，晚上睡的时候也不要像牦牛一样直接躺下去，临睡前安住一下，观观自己的心，磕三个头再睡。这些简单的威仪，希望佛教徒一定要重视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当然，如果能夜不倒单是最好的，有些人在十几年当中一直端坐在一个小箱子里。还有些人刚来的时候是这样，后来箱子越来越长……我以前在七八年当中晚上一直坐着，但现在身体无法承受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其中第一极喜地，《经庄严论》中云：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无垢光尊者在讲解每一地时，都是先引用《经庄严论》中的教证将“地”的概念、名词作了定义与解释，然后再引用《宝鬘论》中的教证宣说此地的功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“</w:t>
      </w:r>
      <w:r>
        <w:rPr>
          <w:rStyle w:val="StrongEmphasis"/>
          <w:color w:val="000000"/>
          <w:spacing w:val="8"/>
          <w:sz w:val="30"/>
          <w:szCs w:val="30"/>
        </w:rPr>
        <w:t>趋近证菩提，见成众生利，极其生欢喜，故称极喜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一地菩萨时已趋近获得佛果，又见到自己有能力利益众生，因此极为欢喜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鬘论》中云：“第一极喜地，菩萨欢喜故，已断除三结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一地菩萨极其欢喜，且完全断除了三结。这在《入中论》中讲过，初地菩萨断除了怀疑、萨迦耶见及戒禁取见这三种结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生于佛种族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转生于如来种姓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彼之异熟成，施度最殊胜，震动百世界，成为赡洲王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一地菩萨的异熟果是布施度非常殊胜，能震动一百个世界，做赡部洲的国王。这是就一般情况而言的，并非所有的一地菩萨都会显现成下面所讲的天王或赡部洲国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一地菩萨能在一刹那间面见一百尊佛；了达百佛加持；示现一百化身；显示一百劫；彻见前后百世；入出百种等持；成熟一百众生；震动一百刹土；照亮一百刹土；开启百种法门；示现一百自身；每一身体都由一百圆满眷属所围绕；受生为南赡部洲之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一地菩萨具有十二种百功德。一地菩萨在一刹那间利益众生等的功德不可思议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有些上师为了安慰弟子，会对这位弟子说他已证得大圆满的第一步境界。麦彭仁波切在大圆满的著作中讲过，大圆满的第一步境界和一地菩萨等同。无垢光尊者在《胜乘宝藏论》中讲过，已经登地却未显现功德之菩萨何处也找不到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如果真正是一地菩萨，那能否在一刹那间现见一百尊佛？获得一百尊佛的加持？能否在一刹那间显现一百个化身？如果显现不出来，肯定没有达到一地菩萨的境界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第二离垢地，《经庄严论》中云：“离破戒垢故，称为离垢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《入中论》中说，二地菩萨就连梦中也不会犯戒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鬘论》中云：“二地名离垢，身语意十业，纤尘不染故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二地时，身语意的十业没有任何垢染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自守彼等故。彼之异熟果，戒度最殊胜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此时戒度圆满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成为七宝主，利生转轮王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成为具有七宝的转轮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二地菩萨不造十不善业，行持十善法，刹那间获得千数的十二种功德</w:t>
      </w:r>
      <w:r>
        <w:rPr>
          <w:color w:val="000000"/>
          <w:spacing w:val="8"/>
          <w:sz w:val="30"/>
          <w:szCs w:val="30"/>
        </w:rPr>
        <w:t>（即刹那间面见千尊佛陀……）</w:t>
      </w:r>
      <w:r>
        <w:rPr>
          <w:rStyle w:val="StrongEmphasis"/>
          <w:color w:val="000000"/>
          <w:spacing w:val="8"/>
          <w:sz w:val="30"/>
          <w:szCs w:val="30"/>
        </w:rPr>
        <w:t>，成为四洲转轮王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二地菩萨具有十二种千功德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第三发光地，《经庄严论》中云：“能放法大光，故称发光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三地菩萨能发出智慧的光芒，但不像第四地发出的光一样，三地的光就像是黎明时的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鬘论》中云：“三地名发光，智放寂光故，禅定神通起，永尽贪嗔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三地圆满安忍波罗蜜多，没有对自方的贪心和对他方的嗔心，即使有人将自己的身肉一块一块地割下来，三地菩萨亦能安忍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彼之异熟果，胜行忍精进，明智大天王，遣除欲贪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一般是做帝释天王，遣除欲界众生的贪欲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三地菩萨有十二种十万数的功德，投生为帝释天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第四焰慧地，《经庄严论》中云：“菩提同分法，具如烈火光，四地焚二取，故称焰慧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四地时发出像烈火一样的光芒，能焚烧二取的障碍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鬘论》中云：“第四名焰慧，放正智光故，一切菩提分，尤为修行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这时圆满修持三十七菩提分，而且功德极为增上。希望你们看看《宝鬘论》，虽说讲得不是很广，但有字面上的解释，比较好懂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彼之异熟果，离诤之天王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四地菩萨的异熟果，是在欲界中转为夜摩天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萨迦耶见生，尽毁乃智者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能摧毁耶迦耶见。《入中论》中只对第六地有广说，其他地都不是很广，而《十地经》中都讲得比较广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四地菩萨获得十二种百万数的功德，转生为夜摩天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第五难胜地，《经庄严论》中云：“成熟诸众生，亦护自心故，具慧者难行，故称难胜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五地时静虑度圆满，一切诸魔外道都不能损害，将自己的心护持得非常好。各个地都有其不共的功德，比如这里讲到，在第五地时能护持自心，本来一地、二地菩萨亦能护持自心，但五地菩萨有其特殊的护心方法，而且特别能调伏众生，故着重强调“护自心”这一点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鬘论》中云：“第五名难行，诸魔难胜故，善知圣谛等，微细深义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第五地静虑波罗蜜多圆满，因此诸魔不能胜过五地菩萨，并且五地菩萨完全精通胜义谛和世俗谛之一切甚深法义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彼异熟感成，兜率之天王，能除诸外宗，烦恼恶见处。”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五地菩萨有十二种千万数的功德，作兜率天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第六现前地，《经庄严论》中云：“依于慧度已，尔后即现前，轮回涅槃故，称为现前地。”《宝鬘论》中云：“第六名现前，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第六地现前般若波罗蜜多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现前佛法故，修习止观已，得灭增上故。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因为菩萨在第五地时止观修行得很好，圆满获得寂灭，现在第六地时智慧波罗蜜多已经现前，完全证悟空性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彼异熟感成，化乐之天王。”六地菩萨获得十二种十万俱胝数的功德，作化乐天王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第七远行地，《经庄严论》中云：“与行一道系，故许远行地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菩萨于七地时远离了轮回，“彼至远行慧亦胜”，这时任何声闻都无法胜过他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《宝鬘论》中云：“第七名远行，数具远行故，刹那刹那间，入于灭定故。彼之异熟成，他化之天王。”</w:t>
      </w:r>
    </w:p>
    <w:p>
      <w:pPr>
        <w:pStyle w:val="Style15"/>
        <w:shd w:fill="FFFFFF" w:val="clear"/>
        <w:spacing w:before="0" w:after="0"/>
        <w:ind w:firstLine="632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ascii="楷体" w:hAnsi="楷体" w:cs="楷体" w:eastAsia="楷体"/>
          <w:color w:val="000000"/>
          <w:spacing w:val="8"/>
          <w:sz w:val="30"/>
          <w:szCs w:val="30"/>
        </w:rPr>
        <w:t>关于七地菩萨刹那趋入灭定，麦彭仁波切和他宗的大德有很多辩论，以前我们特别喜欢讨论这个问题。益西彭措堪布在《入中论日光疏》中将各个观点都作了详细宣讲，此处不再赘述。</w:t>
      </w:r>
    </w:p>
    <w:p>
      <w:pPr>
        <w:pStyle w:val="Style15"/>
        <w:shd w:fill="FFFFFF" w:val="clear"/>
        <w:spacing w:before="0" w:after="0"/>
        <w:ind w:firstLine="634"/>
        <w:jc w:val="both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Style w:val="StrongEmphasis"/>
          <w:color w:val="000000"/>
          <w:spacing w:val="8"/>
          <w:sz w:val="30"/>
          <w:szCs w:val="30"/>
        </w:rPr>
        <w:t>七地菩萨有十二种十万俱胝那由他数的功德，作他化自在天王。</w:t>
      </w:r>
    </w:p>
    <w:p>
      <w:pPr>
        <w:pStyle w:val="Normal"/>
        <w:ind w:firstLine="600"/>
        <w:rPr>
          <w:rFonts w:ascii="Microsoft YaHei UI" w:hAnsi="Microsoft YaHei UI" w:eastAsia="Microsoft YaHei UI" w:cs="Microsoft YaHei UI"/>
          <w:spacing w:val="8"/>
          <w:sz w:val="30"/>
          <w:szCs w:val="30"/>
        </w:rPr>
      </w:pPr>
      <w:r>
        <w:rPr>
          <w:rFonts w:eastAsia="Microsoft YaHei UI" w:cs="Microsoft YaHei UI" w:ascii="Microsoft YaHei UI" w:hAnsi="Microsoft YaHei UI"/>
          <w:spacing w:val="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21:00Z</dcterms:created>
  <dc:creator>pc</dc:creator>
  <dc:description/>
  <cp:keywords/>
  <dc:language>en-US</dc:language>
  <cp:lastModifiedBy>pc</cp:lastModifiedBy>
  <dcterms:modified xsi:type="dcterms:W3CDTF">2024-12-09T05:21:00Z</dcterms:modified>
  <cp:revision>1</cp:revision>
  <dc:subject/>
  <dc:title/>
</cp:coreProperties>
</file>