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Microsoft YaHei UI" w:hAnsi="Microsoft YaHei UI" w:eastAsia="Microsoft YaHei UI" w:cs="Microsoft YaHei UI"/>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101</w:t>
      </w:r>
      <w:r>
        <w:rPr>
          <w:rFonts w:ascii="楷体" w:hAnsi="楷体" w:cs="楷体" w:eastAsia="楷体"/>
          <w:b/>
          <w:bCs/>
          <w:spacing w:val="8"/>
          <w:sz w:val="32"/>
          <w:szCs w:val="32"/>
        </w:rPr>
        <w:t>课</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在这样的末法时代，即使讲一堂课都十分不易，《大圆满心性休息大车疏》讲到现在没有出现任何违缘，一方面是你们的福报，一方面是护法神的加持。无垢光尊者在本论中引用了许多经教的内容，大家从中获得了许多以前根本不知道的学问。我们现在正在讲菩提心的功德，菩提心是一切诸法之根本。</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丙四、为诸法之根本：</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诸法根本大悲心，于世间亦多乐果，</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寂灭自性大觉因，故当勤发珍宝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诸法的根本是大悲心，它能令我们在世间获得许多安乐，亦是获得寂灭自性的大觉之因，因此，我们应当精勤地发起珍宝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法王如意宝的课前念诵有发菩提心的仪轨，以前没有在上师面前受过菩萨戒的人，可以观想在所有十方诸佛菩萨和金刚上师们面前念三遍发心仪轨并受戒。</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发心仪轨每天都应该念诵，假设自身的菩萨戒出现一些违品，念此仪轨就能令菩萨戒得以恢复。因此，如果自己对金刚道友生起嗔恨心、失坏了菩萨戒，那在每天课前念发心仪轨时就好好地观想，从即刻起重新发菩提心并受持菩萨戒，这很重要。</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梵天请问经》中云：“梵天，此殊胜意乐菩提心即是诸法之根本，故如种子。何以故？种子可生出苗芽、叶花、果实，如是依殊胜意乐可于人天之中享受安乐，复成就遍知佛果。”</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释迦牟尼佛告诉梵天说：“殊胜意乐的菩提心是一切诸法的根本，如同种子。为什么呢？因为种子可以生长出苗芽，开花结果。同样，依靠殊胜意乐的菩提心暂时可以感受人天安乐，究竟获得佛果。”因此，菩提心是一切功德的来源。</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教王经》中云：“大王，汝因无上真实圆满菩提心之善根异熟而感，多次转生于天界享受安乐，多次生于人间享受快乐，今亦成为人天之君主，然大王汝之菩提心善根仍不增不减。”</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教王经》中，佛陀对大王说：“因为大王您的无上菩提心之善根所成熟的异熟果，感得多次转生于天界成为帝释天或梵天等，又多次转生到人间享受快乐，且如今成为人天之国王，但大王您的菩提心之善根仍然不增不减，您还可以无数次享受这种果报。”由此可见，菩提心的功德相当大。</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丙五、遣除苦疾获得智慧光明：</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此外，菩提心还有无量功德：</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此心增福如意瓶，治愈众疾之妙药，</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智慧日轮除恼月，亦如虚空无垢染，</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功德无量如群星，恒时利乐之自性。</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心就像增上福德的如意宝瓶，是治愈众生各种疾病的妙药，又像遣除众生无明黑暗的日轮与炽热烦恼的清凉月光，也像清静广大、无有垢染的虚空，具有无量功德如同群星闪耀，是恒时利乐的自性。</w:t>
      </w:r>
      <w:r>
        <w:rPr>
          <w:rFonts w:ascii="Calibri" w:hAnsi="Calibri" w:cs="Calibri" w:eastAsia="楷体"/>
          <w:spacing w:val="8"/>
          <w:sz w:val="32"/>
          <w:szCs w:val="32"/>
        </w:rPr>
        <w:t> </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果一个人的心相续中具足无上菩提心，那么，其所作所为都有意义。因此，无论是在家人还是出家人，应该好好地观察自相续是否具足无伪的菩提心，如果不具足，则理应发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想要发菩提心，首先就要知道菩提心的功德，菩提心对自他毫无损害且有大利益，因此，我们没有理由不发菩提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华严经》中云：“菩提心乃一切佛法之根本，故如种子；</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心是一切佛法的根本，就像种子。</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能增上一切众生之善法，故如田地；</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心就像田地，能增上众生的善法。</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焚烧一切罪业，故如劫末火；</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心能焚尽众生的一切罪业，就像劫末火。</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能灭尽一切不善业，故如地下；</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心能灭尽一切不善业，故如地下。这一句在藏文中的意思不明确，我查了一下汉文《华严经》，“地下”的意思可能是指陷阱。猎人为了抓野兽而挖陷阱，菩提心犹如陷阱一样，能够沉陷一切恶法。从这个方面理解也可以。</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成办一切利益，故如摩尼宝；</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心如同摩尼宝，能成办一切利益。</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能拔出沉溺于轮回海中之众生，故如铁钩；</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心如铁钩，能拔出沉溺在轮回苦海中的众生。</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为人天非天等世间之应供处，故如佛塔；</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相续中具足菩提心的人如同佛塔，是人天等世间的应供处，能够承受他人的恭敬礼拜等。</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能实现一切所愿，故如妙瓶。”</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心如同妙瓶，能实现一切所愿。</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入行论》中云：“灭死胜甘露，即此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心是能灭除生死轮回的殊胜甘露。</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除贫无尽藏，即此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心是能遣除众生贫困的无尽宝藏。</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疗疾最胜药，亦此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心是治疗众生疾病的最胜妙药。</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彼为泊世途，众生休憩树；</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心是供漂泊在轮回旅途中的众生休憩的妙树。</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复是出苦桥，度众离恶趣。</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心是度化众生脱离恶趣痛苦的桥梁。</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彼是除恼热，东升心明月；</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心是去除众生热恼的从东方升起的月亮。</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复是璀璨日，能驱无知霾。</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心又像是璀璨的日光，能驱除众生的无明黑暗。</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是拌正法乳，所出妙醍醐。</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心是搅拌正法的乳汁而从中得到的最善妙的醍醐。华智仁波切讲过，所有八万四千法门当中，有则足够、无则皆缺的唯一妙法就是菩提心。因此，诸法的精华醍醐就是菩提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于诸漂泊客，欲享福乐者，此心能足彼，令住最胜乐。”</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在轮回中漂泊的众生，若想要获得福德和安乐，依靠此菩提心就能满足彼等需求，菩提心能让无量众生住于最究竟的殊胜安乐之中，换言之，菩提心能令众生获得圆满的佛果。</w:t>
      </w:r>
      <w:r>
        <w:rPr>
          <w:rFonts w:ascii="Calibri" w:hAnsi="Calibri" w:cs="Calibri" w:eastAsia="楷体"/>
          <w:spacing w:val="8"/>
          <w:sz w:val="32"/>
          <w:szCs w:val="32"/>
        </w:rPr>
        <w:t> </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丙六、功德广大：</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菩提心之福德云，不可思议无有量，</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如来功德极稀有，广如法界无边际。</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心的福德之云超越了凡夫人的分别境界，不可思议、无法思量，如来的功德极其稀有，广阔如法界般无边无际——法界唯有佛陀的一切智智才能衡量。</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如是具有菩提心者可受持无量佛法。</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何人相续中具足菩提心，则彼人可以受持无量佛法。</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菩萨契经》中云：“舍利子，菩萨大菩萨若具此一法，则普皆受持此等及其他无量佛法。”</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无垢光尊者引用的这些教证对有信心的人来说很珍贵，这个教证大家应该记住。经中，佛陀对舍利子说：“如果大菩萨只具足一个法，就可以受持无量无边的佛法，那这一法是什么呢？就是圆满意乐的菩提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同样，如果具有清净心，则佛陀也会显现种种法相加持他。</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果补特伽罗具足清净菩提心，那么佛陀随时随地都会以有形或无形的方式显现在其前，为其作加持。凡夫人不一定能看见佛陀正在加持自己，但实际上佛陀、护法神和上师无形的加持不可思议、无法言说。</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摄正法经》中云：“世尊，圆满意乐乃诸法之根本，何者不具意乐将远离一切佛法。</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圆满意乐”是指前面讲的清净菩提心，此清净菩提心即是诸法之根本，何人若不具足，则将远离一切佛法。</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世尊，若具圆满意乐即使佛不在世，然虚空、墙壁、树木亦发出法音，</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果具足圆满意乐的菩提心，即使佛不在世，虚空、墙壁及树木等都会发出法音。</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意乐清净之菩萨自己观察中亦可获得一切窍诀、教法，是故菩萨当具圆满意乐。</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意乐清净的菩萨，通过自己闻思和观察也能获得一切窍诀、教法，所以菩萨应该具足圆满意乐。</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世尊，譬如，具有双足方可行走，如是何人具有意乐方可具佛法。</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人类具有双足才可以行走，同理，如果具足了菩提心和慈悲心，彼人则具有一切佛法，因为佛法的本质就是慈悲为怀。</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世尊，譬如，肢体中首先当具头颅方可生存，如是具有殊胜意乐者方可成就正觉菩提。”</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打个比方来说，一个人具有头颅才可以生存，同样，具足殊胜意乐之菩提心者才能成就佛果。</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在仓央嘉措的密传中记载，他曾云游至某地时，见到过一个没有头的人，活了三年还没有死。当时仓央嘉措心想：佛经中说“人若没有头就无法生存”是普遍而言的，不排除个别众生不可思议的业力显现，虽然没有头也可以生存。他因此对因果生起更大的信心。一些高僧大德对佛经上的不同说法都能够圆融解释，而且更生信心，可有些邪见者自己智慧有限，不但不接受反而生起邪见。</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慈诚罗珠堪布在《前世今生论》中提到过，如果人的心识由大脑产生，那么仓央嘉措密传中没有头的人就不应该生存在于世间。堪布精通辩论，用了很多殊胜的教证理证来破除各种不合理的观点。现在科学界也发现世界上有二十多个人没有大脑，但还是同样能生存。</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发菩提心是对如来的殊胜供养。《德施请问经》中云：“佛刹遍七宝，谁以此供养，世间之怙主，谁人作合掌，发起菩提心，此供胜前者，福德无边际。”</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用遍满佛刹的七宝来供养世间之怙主，功德自然很大，而如果有人合掌发菩提心供养如来，则此功德超越了前者，具有无量无边的福德。</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因此，没有钱作财物供养的人不必伤心，买一点玛瑙、珊瑚等珠宝或是用鲜花供佛、供上师，我觉得不是很重要，发菩提心才是最殊胜的供养。</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月灯经》中云：“俱胝那由他刹土，所有无量诸供品，恒时以此供圣士，不及慈心之一分。”</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以无边无际的刹土中的无量供品，恒时供养所有诸佛菩萨的功德，不及发慈悲心的一分功德。心的力量不可思议，诸位每天观一观慈悲心真的很重要，这就是对诸佛菩萨最大的供养。</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无边法门经》中云：“梵天，有三法是对如来之无上供养、承侍，福德无量。</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佛陀对梵天说，有三种法是对如来最好的供养与承侍，且能获得无量无边的福德。</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何为三法？即发无上真实圆满菩提心、受持诸善逝之正法、如理修持所闻之法义。梵天，此三法是对善逝之无上供养、承事。</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是哪三法呢？发无上的菩提心、受持正法、如理地修持所听闻的法义。法王如意宝每天都在讲课，每一节课都具足此三法——首先，大家在课前发起无上的菩提心；然后听闻上师所讲之善逝如来的正法；在听闻的过程中如理如实地思维法的意义。这就是对如来最大的供养。</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札嘎山法》中讲过，闻思修三者不能脱离，有些人广闻博学，但不思维；有些人盲修瞎练，但不听闻。这些行为都不合理。闻思修是相辅相成的，听法越广，思维就越广，修行就越没有偏差，因此，闻思修要同时进行，不是今天听、明天思、后天修。</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有些人认为听法对修行有障碍，这是不可能的，我们在听《贤愚经》时，边听边思维因果不虚的道理，在自相续中不断地串习，这就是一种修行。法王如意宝一辈子摄受了成千上万名弟子，他完全知道哪种方式真正对弟子有利。因此，希望大家将闻思修三者相结合，不要脱离，这样自己的修行不会出现偏差。</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无边法门经》中所讲的三种法，大家应该记住——发无上的菩提心、听闻正法并如理思维、修持所闻之法的意义，具足这三者就是对如来最大的供养，能获得无量福德。</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梵天，设若如来寿住数劫，此等真实供养之异熟亦会耗尽，而此三法之福德利益不会耗尽。”</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假使如来住世数劫，以其他财物供养如来的异熟果最终都会耗尽，而如上所讲之三法的福德，在数劫中也不会耗尽。</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法王如意宝二十多年间讲经说法不辍，那么，上师与弟子每天能获得多少功德？对此，诸位应心生欢喜。你们以后摄受弟子时应该知道这些功德。</w:t>
      </w:r>
      <w:r>
        <w:rPr>
          <w:rFonts w:ascii="Calibri" w:hAnsi="Calibri" w:cs="Calibri" w:eastAsia="楷体"/>
          <w:spacing w:val="8"/>
          <w:sz w:val="32"/>
          <w:szCs w:val="32"/>
        </w:rPr>
        <w:t> </w:t>
      </w:r>
    </w:p>
    <w:p>
      <w:pPr>
        <w:pStyle w:val="Normal"/>
        <w:ind w:firstLine="640"/>
        <w:rPr>
          <w:rFonts w:ascii="Microsoft YaHei UI" w:hAnsi="Microsoft YaHei UI" w:eastAsia="Microsoft YaHei UI" w:cs="Microsoft YaHei UI"/>
          <w:spacing w:val="8"/>
          <w:sz w:val="32"/>
          <w:szCs w:val="32"/>
        </w:rPr>
      </w:pPr>
      <w:r>
        <w:rPr>
          <w:rFonts w:eastAsia="Microsoft YaHei UI" w:cs="Microsoft YaHei UI" w:ascii="Microsoft YaHei UI" w:hAnsi="Microsoft YaHei UI"/>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仿宋">
    <w:charset w:val="86"/>
    <w:family w:val="modern"/>
    <w:pitch w:val="default"/>
  </w:font>
  <w:font w:name="华文中宋">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3:17:00Z</dcterms:created>
  <dc:creator>j u</dc:creator>
  <dc:description/>
  <cp:keywords/>
  <dc:language>en-US</dc:language>
  <cp:lastModifiedBy>j u</cp:lastModifiedBy>
  <dcterms:modified xsi:type="dcterms:W3CDTF">2025-04-10T03:17:00Z</dcterms:modified>
  <cp:revision>1</cp:revision>
  <dc:subject/>
  <dc:title/>
</cp:coreProperties>
</file>