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spacing w:val="8"/>
          <w:kern w:val="0"/>
          <w:sz w:val="30"/>
          <w:szCs w:val="30"/>
        </w:rPr>
        <w:t>6</w:t>
      </w:r>
      <w:r>
        <w:rPr>
          <w:rFonts w:ascii="楷体" w:hAnsi="楷体" w:cs="宋体;SimSun" w:eastAsia="楷体"/>
          <w:b/>
          <w:bCs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《大圆满心性休息大车疏》共分十三品，我们正在讲第一品人身难得。昨天，人身难得之喻只讲了一部分，今天接着讲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《花丛经》中说：“诸佛出有坏现身于世亦难得，转成暇满人身亦极难得，故当以比喻详说此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出有坏”是佛陀的异名。《大圆满前行》中也讲过，佛陀出现于世非常难得，众生获得暇满人身极为难得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舍利子，譬如，此大地亦成一大海洋，其中有一具孔木轭，另有一盲龟，木轭随风漂于海面，海底盲龟每百年方浮到海面一次，此盲龟颈入于快速漂荡之木轭孔中，而从恶趣再次转生为人并非如是，堕入恶趣者转生为人极其困难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此处讲到，如果众生一旦堕入恶趣，想要再次转为人身极为困难。诸位应通过比喻知晓暇满人身多么难得！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其实，人身难得的相关比喻与教言在佛经中有过明确宣说，藏传佛教通常主张先从人身难得开始修持，这不仅与佛陀的教义相契合，更对修行者自身具有极大利益。若修行人对“人身难得、寿命无常”这些基本的道理没有产生稳固的定解，修行肯定不好，因其相续中会认为得到人身没什么了不起，也不会有寿命无常的紧迫感，这些邪念对自己的修行障碍很大。因此，藏传佛教的历代高僧大德，都从不同角度、以不同方式宣说过人身难得之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仅仅获得人身尚且如此困难，更何况说行持正法的暇满人身呢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仅仅得到人身都这么困难，更何况是具足十八种暇满的人身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《入行论》中云：“如值佛出世，为人信佛法，宜修善稀有，何日复得此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我们如今值遇佛陀出世，生而为人，信奉佛法，且有机缘修持善法，这真是十分稀有！极为难得！若今生未得解脱，那什么时候才能再次具足这些因缘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《顶宝龙王请问经》中云：“亲睹导师极难得，闻说寂法亦极难，转暇满人极难得，具戒信亦恒难得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佛陀在此经中为我们开示道：“我们即生遇到导师非常难得，有幸听闻大乘善知识讲述寂灭的佛法也极为难得，转为暇满人身极其难得，具有清净戒律和信心更是十分难得。”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spacing w:val="8"/>
          <w:kern w:val="0"/>
          <w:sz w:val="30"/>
          <w:szCs w:val="30"/>
        </w:rPr>
        <w:t>甲二（认识暇满之自性）分二：一、总说；二、别说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spacing w:val="8"/>
          <w:kern w:val="0"/>
          <w:sz w:val="30"/>
          <w:szCs w:val="30"/>
        </w:rPr>
        <w:t>乙一、总说：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如是人分相似身，中等身及珍宝身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人身总共可以分为三大类：第一是相似人身，第二是中等人身，第三是珍宝人身。下面具体讲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spacing w:val="8"/>
          <w:kern w:val="0"/>
          <w:sz w:val="30"/>
          <w:szCs w:val="30"/>
        </w:rPr>
        <w:t>乙二（别说）分六：一、宣说相似人身；二、宣说中等人身；三、宣说珍宝人身；四、当思正法之理由；五、如是思维之功德；六、于业地修法具大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spacing w:val="8"/>
          <w:kern w:val="0"/>
          <w:sz w:val="30"/>
          <w:szCs w:val="30"/>
        </w:rPr>
        <w:t>丙一、宣说相似人身：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不知善恶行非法，根虽具足相似身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纵然转生于中土，亦为边鄙野蛮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由于世人常常无法明确区分善法和恶法，导致他们日日夜夜行持非法，尽管诸根具足，但他们只是相似人身，即使转生于中土，仍然保有边鄙野蛮者的特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不懂因果、不知善恶取舍、唯造罪业之人，眼耳鼻舌身诸根看似完备，实际上只能被称作“假人”。即使身处佛陀出世、佛法兴盛的中土，佛法尚未隐没，但由于他们自身的缘分和因缘不具足，所以这些人还属于边鄙野蛮的众生，由于其秉性或性格暂时难以从蛮横边鄙的群体中脱离，因此只能算是相似人身。在座许多人的父母、亲戚朋友，虽然拥有人的形态，但实际上也属于这种“假人”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那天有个小孩子天真地说：“我的爸爸自认为很聪明，但我觉得他虽然是大学生，却还不如我这个小学一年级的学生，他特别笨，因为他不承认佛法。”确实，世间有许多人不知取舍，无论他们身居何种地位，拥有何等名声与财富，都只能被视为拥有相似人身的“假人”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日后，当我们遇到不懂这些因果的“假人”时，无论他们是什么身份，我们都应对其心生悲悯。让所有人都皈依佛门，是我们这一代人很难实现的心愿。不信佛法的人，他们自有其业力现前，我们不要以嗔恨心对待他们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有些修行人未能调伏自心，见到他人的非法行为便心生嗔恨，发恶愿要“</w:t>
      </w:r>
      <w:r>
        <w:rPr>
          <w:rFonts w:eastAsia="楷体" w:cs="宋体;SimSun" w:ascii="楷体" w:hAnsi="楷体"/>
          <w:spacing w:val="8"/>
          <w:kern w:val="0"/>
          <w:sz w:val="30"/>
          <w:szCs w:val="30"/>
        </w:rPr>
        <w:t>sha</w:t>
      </w: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掉这些人”，这是不对的。我们不要稍微遇到一点违缘就嗔恨他人，这并非大乘行者应有的风范。无论遇到何种违缘或接触何等怨敌，我们都应在内心默默发愿：愿他们借此因缘得以解脱——这是大乘佛法的一种特殊修法，也是我们应持的心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《虚空宝经》中云：“以昔善业之因，既生于人间亦具足诸根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以往昔善业的因，今生转生于人间，且诸根具足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虽转生于恒行正法之境，却不知业与业之异熟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虽然已经转生到佛法兴盛之处，但却不了知业和业的异熟果报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常步入不善道中造恶业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常常步入不善道中，造作各种恶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彼等虽名为人，实乃庸俗之辈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虽然这些人自认为“我是最上等的人，我很了不起”，自鸣得意，但在懂佛理的人看来，实际上只是庸俗之辈，是个“假人”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释迦牟尼佛早在两千五百多年前就已对此类现象作了授记，所以，当我们看见“假人”时，理应对其生起悲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因为死后将堕入无边恶趣之故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为什么是“假人”呢？因为他们没有智慧之眼，不懂取舍因果，在短暂的今生造下恶业，死后必堕恶趣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我在《悲惨世界》中曾言，被杀的众生感受一次异熟果报后，便可清净以前的罪业，然而，杀者却因此恶业而堕入恶趣，真是很可怜！有时，我甚至觉得杀害众生之人比恶趣中的众生还要令人同情，因此，我们应该对他们心生悲悯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spacing w:val="8"/>
          <w:kern w:val="0"/>
          <w:sz w:val="30"/>
          <w:szCs w:val="30"/>
        </w:rPr>
        <w:t>丙二、宣说中等人身：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佛说未入正法道，颠倒善恶贪今生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散于愦闹外境中，蛮横放荡弃后世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不求解脱虽闻法，非殊胜身中等性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偶尔心向微善法，多时罪蒙慧眼故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持相自他有何利？彼等在家或出家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稍许胜过恶趣众，是故称为中等身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前面讲述的拥有相似人身的那些人，丝毫不知取舍，天天造作恶业，相较之下，中等人身则略胜一筹，他们所造的恶业较少，将来不一定会堕入恶趣。中等人身的范围较为广泛，既存在于修行人之中，也存在于尚未踏入佛门的人之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佛说未入正法道，颠倒善恶贪今生，散于愦闹外境中”，佛陀说，有一部分人没有入于正法，他们颠倒善恶取舍，贪执今生的名声和财产等，散漫放逸，常常在愦闹中度日；“蛮横放荡弃后世”，他们的行为始终蛮横难调，放荡不羁，舍弃了自己的后世；“不求解脱虽闻法”，虽然他们已听闻佛法，但却不求解脱道，更不会精进修持；“非殊胜身中等性”，这类人所拥有的人身并非殊胜人身，而是中等人身，因为他们并未通达真正的佛法，只是相似地持有人的形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偶尔心向微善法，多时罪蒙慧眼故”，他们因为前世曾造过善业，今生能行持些许微薄的善法，偶尔会对上师与佛法产生信心，对众生略生悲心，但大多数时候都被罪业所蒙蔽，心始终无法堪能。有些人表面上虽然在规规矩矩地听法，但坚持的时间不一定很长，过两天遇到一些违缘，他们又迅速恢复到原来的状态，这种人是持形相者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持相自他有何用”，仅仅持有表面的形相对自己和他人有什么利益呢？没有利益。暂时在上师面前闻法、出家、修法，但他们的心大多数时候都被恶业所牵引，行善并不稳固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彼等在家或出家，稍许胜过恶趣众”，无论是出家人还是在家人，这类持形相者跟恶趣众生相比稍微好一点，他们有闻法的机会，偶尔对佛法产生一些信心，高兴时对上师较为恭敬，不高兴时就出言毁谤，这种人比牦牛稍微殊胜一些。在佛经中，佛陀将这样的人身称为中等人身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《虚空宝经》中云：“于众生界中，未入正法或虽入正法，然因善恶混杂而行并沉于散漫中而使身语意蛮横放荡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众生当中，部分人尚未步入正法之道，而另一些人虽已踏入正法，但他们却善恶混杂而行——今天造善业，明天又造恶业，身心经常沉溺在散漫中，无法有效调伏自己的身口意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勤造堕恶趣之罪业将堕入三恶趣之此等众生，亦蒙受佛大悲日光普照而具足久远后解脱之种子，故称为中等人身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频繁造作恶业，将来可能堕入恶趣的众生，虽然暂时承蒙佛陀大悲光芒的加持，但无法立刻解脱，他们只是暂时听闻佛法，种下了解脱的种子而已，未来经过漫长的时间才有可能解脱。这类人所拥有的人身算不上暇满人身，只能被称作中等人身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因此，我们不能自认为境界高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我们家乡罗科玛的一个阿克，他一直以在家形象示人，过去只是很普通的人，没什么学问，听说他在阿秋堪布那边待了五六年后，自认为已经证悟了大圆满，因此在我们炉霍地区变得非常出名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不久前，色达和罗科玛这两地的人，因为地方纠纷发生了争斗，色达的人竟将他家中的一人打死了，得知此事后，他的嗔恨心如熊熊烈火般燃烧，他立即骑上马往色达的方向冲去，结果被色达的人打得头破血流，听说当时的场面比较惨烈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从他对这件事的态度与行为来看，根本不像是一个已证悟大圆满的人，其表现与那些从未接触过佛法的人并无不同。若是真正证悟大圆满的人，怎会怀有这么大的嗔恨心！或许，他是像格萨尔王那样大菩萨的示现也未可知，如果是这样的话，我愿意为此忏悔，然而，我更倾向于认为他可能是被自相的嗔恨心所驱使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有些人修行人在没有遇到违缘，健康、饮食等各方面比较顺意时就喜欢说大话，“我证悟了什么、我看见了什么、我是什么”，从各个角度赞叹自己的功德。不说遇到什么大的事情，如果有人踩踏你的法衣，或者跨越你的经书，或者被人恶语中伤等，在遇到诸如此类的平常小事时，你是怎样对待的？若是真正证悟了大圆满，那一切都是在法界之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在座的学生们，切勿自视过高，即使你的境界的确很高深，也不宜在口头上自我宣扬，否则，当你遭遇违缘损害时，可能会让自他都陷入尴尬的境地。因此，最明智的做法，就是隐藏自己的境界和证悟，切莫对外言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我本人虽然对大圆满有些许信心，但谈不上有任何证悟。我认为我拥有的人身就是此处所说的中等人身，因为虽然我有时会行持一些善业，形象上为他人讲经说法等，但有时也会生嗔恨心。因此，我不敢妄自尊大，自诩为是珍宝人身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意思是说，行善作恶相间杂，只是精勤听闻词句之人不能摆脱恶趣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善业与恶业相混杂之人，即使多闻也没有太大意义，不能从恶趣中解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《三摩地王经》中云：“失毁戒律堕恶趣，彼以多闻不能救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失毁戒律之人一定会堕入恶趣，即使听闻再多佛法也无法得到救护。我们在讲戒律时也引用过这个教证，彼处是指破根本戒之人多闻亦不能救，而这里是说，若在威仪上无有约束、行持恶法，即使多闻意义也不大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《涅槃经》中云：“迦叶且看，比丘提婆达多虽听闻受持经藏如护地大象所负之担，却因不善业而堕于恶趣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提婆达多所听闻、受持的经书繁多，甚至连天人的护地大象所能背负的经典他都能倒背如流，然而，他最终却因未能调伏自相续而堕入恶趣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有时候，一些具有智慧之人却往往招致失败，这无论是在学院内还是在历史上，都是十分常见的现象。当他稍有智慧时，便会对佛经中的教义产生质疑，认为佛陀所说不应理，善知识所讲的佛法也不合理，从而产生极大的邪见，导致最终堕入恶趣。因此，我们恒常用正知正念守护自相续至关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《双部经》中云：“药部，任何众生临终时虽出哀号之声，然而除所造善业之异熟果外，无有其他能救之法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药部”是人名。任何众生若未修持正法，临终时将深感懊悔，由于对死亡心生恐惧而发出哀号之声，此时，除了往昔所积累的善业对自己有帮助外，别无其他能救护之法。因此，我们在世时修持佛法至关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又如颂云：“虽见佛出世，已闻犍槌声，亦闻寂灭法，然自未修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尽管已亲见佛陀出世，听过犍槌的声音，经常参与僧众的羯磨仪式，做过各种佛事，也听闻了许多佛法，但因为没有进行实际修持，最后未能调伏自相续。《莲苑歌舞》中也记载了类似的公案——曾有人听受过佛法但没有好好修行，命终后不幸堕入恶趣，内心生起极大的后悔心，但此时已无济于事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彼人复言说：我心诚愚痴，随诸恶友转，以贪迷惑心，造作诸罪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此人又接着说：我真是愚痴！由于随着恶友而转，产生了种种贪心，造下诸多罪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我曾依贪欲，杀害诸有情，唐捐诸僧财，感受难忍果。我以损害心，毁坏诸佛塔，亦言诸恶语，殴打自母亲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我以贪心杀害过有情，浪费过僧众的许多财产，如今感受难忍的恶趣苦果。我曾以损害心毁坏佛塔，还言说恶语，殴打自己的母亲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我今知以身，所造诸罪业，已睹生难忍，大号叫地狱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我对自己所造的罪业感到非常后悔，因为尚未死亡就已现前了大号叫地狱那般难忍的痛苦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spacing w:val="8"/>
          <w:kern w:val="0"/>
          <w:sz w:val="30"/>
          <w:szCs w:val="30"/>
        </w:rPr>
        <w:t>丙三、宣说珍宝人身：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佛说无垢之法器，最为殊胜之正士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自在闻思精华义，调己劝他行善法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修行山王极稳固，彼等仙人胜幢相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无论在家或出家，即是珍宝之人身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佛陀说，拥有清净无垢染之暇满人身法器者，是最为殊胜的正士，他们自由自在地闻思佛法，调伏自相续并劝他人行持善法，他们的修行如同山王般极为稳固，此乃真正受持释迦牟尼佛之殊胜法幢相。无论是在家身份还是出家身份，这类人所拥有的人身都可被称作是珍宝人身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这些清净法器的殊胜正士，内心充满信心与精进，始终自在地闻思佛法之精华义，无论是精神上还是生活上都无有任何障碍。我们学院有部分人的确如此，他们对上师和佛法非常具有清净心，每天快乐地闻思修行，不管遇到何种违缘都以欢喜心面对，不受外境影响。他们不会听旁边的人说：“今天某处有灌顶，要不要一起去？”然后不加思索就随口答应：“好好好，我们一起去吧……”我们应该努力将自己的人身转变成珍宝人身，不要成为相似的人身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pacing w:val="8"/>
          <w:kern w:val="0"/>
          <w:sz w:val="30"/>
          <w:szCs w:val="30"/>
        </w:rPr>
        <w:t>通过听闻善妙法门、思维其义、相应安住而调伏自相续，尔后劝勉他人行持善法，披上解脱大铠甲，这就是持大仙人（佛）之胜幢者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spacing w:val="8"/>
          <w:kern w:val="0"/>
          <w:sz w:val="30"/>
          <w:szCs w:val="30"/>
        </w:rPr>
        <w:t>最初在善知识面前听闻佛法、思维其意义、安住并调伏自相续，随后积极劝勉他人行持善法，披上解脱的盔甲，这样的人，才是真正秉持佛法之人。无论是在家居士还是出家人，若想受持佛法，必须认真闻思修行。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7:00Z</dcterms:created>
  <dc:creator>pc</dc:creator>
  <dc:description/>
  <cp:keywords/>
  <dc:language>en-US</dc:language>
  <cp:lastModifiedBy>pc</cp:lastModifiedBy>
  <dcterms:modified xsi:type="dcterms:W3CDTF">2024-11-22T06:49:00Z</dcterms:modified>
  <cp:revision>1</cp:revision>
  <dc:subject/>
  <dc:title/>
</cp:coreProperties>
</file>