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634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楷体" w:hAnsi="楷体" w:cs="楷体" w:eastAsia="楷体"/>
          <w:spacing w:val="8"/>
          <w:sz w:val="30"/>
          <w:szCs w:val="30"/>
        </w:rPr>
        <w:t>第</w:t>
      </w:r>
      <w:r>
        <w:rPr>
          <w:rStyle w:val="StrongEmphasis"/>
          <w:rFonts w:eastAsia="楷体" w:cs="楷体" w:ascii="楷体" w:hAnsi="楷体"/>
          <w:spacing w:val="8"/>
          <w:sz w:val="30"/>
          <w:szCs w:val="30"/>
        </w:rPr>
        <w:t>11</w:t>
      </w:r>
      <w:r>
        <w:rPr>
          <w:rStyle w:val="StrongEmphasis"/>
          <w:rFonts w:ascii="楷体" w:hAnsi="楷体" w:cs="楷体" w:eastAsia="楷体"/>
          <w:spacing w:val="8"/>
          <w:sz w:val="30"/>
          <w:szCs w:val="30"/>
        </w:rPr>
        <w:t>课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本论共十三品，其中第一品人身难得的修法已宣讲完毕，现在讲第二品寿命无常。寿命无常分为略说和广说，今天开始讲广说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spacing w:val="8"/>
          <w:sz w:val="30"/>
          <w:szCs w:val="30"/>
        </w:rPr>
        <w:t>甲二（广说）分十三：一、所爱之身亦是无常；二、得梵天果亦是无常；三、乃变化性故为无常；四、器情世界皆为无常；</w:t>
      </w:r>
      <w:r>
        <w:rPr>
          <w:rStyle w:val="StrongEmphasis"/>
          <w:rFonts w:ascii="仿宋" w:hAnsi="仿宋" w:cs="仿宋" w:eastAsia="仿宋"/>
          <w:color w:val="000000"/>
          <w:spacing w:val="8"/>
          <w:sz w:val="30"/>
          <w:szCs w:val="30"/>
        </w:rPr>
        <w:t>五、以诸佛佛子示现涅槃而说无常；六、以无增唯减而说无常；七、外内皆为无常；八、以比喻说明无常；九、终舍一切故为无常；十、三世均为无常；十一、三有皆是无常；十二、刹那亦无常；十三、诸缘时境皆无常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color w:val="000000"/>
          <w:spacing w:val="8"/>
          <w:sz w:val="30"/>
          <w:szCs w:val="30"/>
        </w:rPr>
        <w:t>乙一、所爱之身亦是无常：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在《大圆满前行》中，华智仁波切提倡通过七种方法观修无常，这里有十三种无常的修法，大家应该记住。其中第一个——所爱之身亦是无常，每个众生极为珍爱的自之身体实际上也是无常的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如是无实变化的不净身体是各自分离、不可指望的性质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这个不清净、无有实质、容易变化的身体，总有一天身心会各自分离，没有任何可依靠的本性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为此教诫舍弃对身体的贪执，日夜精进观修无常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所以，我们应舍弃对自己身体的贪执，日日夜夜精进观修无常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我们昨天刚刚讲过身体如何宝贵、如何重要，应当珍惜，今天又说身体是一切痛苦的来源，应当舍弃贪执，这两种观点是否矛盾呢？并不矛盾。昨天是从要珍惜时间的角度教诫我们暇满人身的难得可贵，不能虚度光阴；这里主要是讲，暇满人身虽然难得，但它却是无常的本性，不能对它过于贪执。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此身一切痛苦根，深重烦恼之来源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虽着衣饰花鬘等，美味佳肴供奉之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然终无常毁坏离，为鹰狐狸豺狼食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舍此爱净常执心，当自今起修妙法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这个身体是一切痛苦的根本，是贪嗔痴为主的一切深重烦恼的来源。虽然我们用各种妙衣和花鬘装饰此身，以美味饮食供奉此身，但终有一天它必定会因身心分离而毁坏，最后被老鹰、狐狸、豺狼等食用。因此，我们应该断除对身体清净、爱护、常有的执著，从今天起修持善妙的解脱之法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我们认为这个身体很干净，其实这种想法并不合理，《入菩萨行论》《宝鬘论》《四百论》中都将人身如何不净讲得非常清楚；我们认为这个身体常有，这也不可能，它在短暂的时间便会消失；我们认为这个身体是我，这也不合理。我们务必要设法断除常乐我净的颠倒之念，否则无法获得菩提。因此，我们应该从现在开始修持妙法，不要再贪执自己的身体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恒时将所谓的自身执为我和我所而以衣食供奉，随顺承侍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许多人将自己的身体执为是我与我所，整天以衣食供奉、随顺承侍它，自己显然已经成为了身体的奴仆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他人出言稍有不当就不高兴，便反唇相讥，以免受害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他人言词略有不当就不高兴，马上对别人生嗔恨心，这是没有证悟空性的表现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如寂天菩萨说：“身犹须臾质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藏文中说身体只是暂时的借用品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不知死主何时来索取，身心分离的时候身体不会随之而去，最后只能成为尸陀林中鸟、犬、狐狸、鹰鹫等飞禽走兽的食物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一旦死主来临，身心分离之际，身体无法跟随心去往后世，只能成为尸陀林中动物们的食物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所以，不应该珍爱执著这个身体并为之毫无意义地造恶业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我们不应过于贪执自己的身体，为它造下诸多罪业，这并无任何实义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而要像对待奴仆一样使用自己的身体奉行善法，如果它奉行善法，就付与衣食之类的相应薪资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我们应像对待仆人一样使用自己的身体，如果它能行持善法，便可以付与合情合理的薪资——为它穿上遮风挡寒的衣服，每天早上供点稀饭，中午如果买不到菜，给点剩饭也可以，这是它通过辛辛苦苦劳动所应得的；如果它不配合我们行持佛法，一日三餐的饮食都不必提供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换句话说就是要日夜精勤修持正法。《教王经》中云：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也就是说，我们应日夜唯一勤修正法。《教王经》是释迦牟尼佛给国王的教言，其中无常之理讲得比较多，《大圆满前行》等很多论典都引用过《教王经》中的教证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“</w:t>
      </w:r>
      <w:r>
        <w:rPr>
          <w:rStyle w:val="StrongEmphasis"/>
          <w:spacing w:val="8"/>
          <w:sz w:val="30"/>
          <w:szCs w:val="30"/>
        </w:rPr>
        <w:t>大王，譬如，四方大山，坚实牢固，未毁未裂，极硬无损，直冲云霄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这里讲一个比喻：假设在东南西北四方有四座坚固的大山，它们在未毁坏前直冲云霄，非常庄严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此四山王倒地，可粉碎一切草木枝叶及诸含生大种，以神足逃，或以威力挡，或以财物赎，或以药物密咒去之均不易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如果这四大山王同时倒地，则其范围所及内的所有草木枝叶、众生全都会被毁坏、摧毁，即便这些众生试图以神通逃跑也逃不掉，以威力来挡也挡不住，以财物来赎或是以药物、密咒制服都无济于事，当山王倾倒时，随便念一个咒语也很难挡住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大王，四大恐怖亦复如是，以神足逃，或以威力挡，或以财物赎，或以药物密咒去之均不易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释迦牟尼佛说：大王，同样，四大怖畏依靠这些方法最终也避免不了——无法以神通逃、以威力挡、以财物赎或用咒语制止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何为四大恐怖？即老、病、死、衰也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什么是四大怖畏呢？此处并非我们常说的生、老、病、死，而是老、病、死、衰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大王，老者可摧青春，病者可摧健康，衰者可摧圆满，死者可摧生命，此等以神足逃，或以威力挡，或以财物赎，或以药物密咒去之均不易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大王，老者摧毁青春，病者摧毁健康，衰者摧毁圆满，死者摧毁生命，这四大怖畏无法以神足逃、以威力挡、以财物赎、以药物密咒去除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大王，譬如，兽中之王狮子住兽群中控制野兽，可随意指使，诸野兽无法堪忍其神威而无可奈何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这是另一个比喻。狮子在兽群中很有威望，能制服其它所有野兽，它们听从狮子指挥，在兽王面前毫无威力，无可奈何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大王，同理，被死主以利戈刺入时离诸骄慢，无依无怙，无援无助，无亲无友，骨节分离，血肉干枯，身为病恼，口干舌燥，面目皆非，</w:t>
      </w:r>
      <w:r>
        <w:rPr>
          <w:rStyle w:val="StrongEmphasis"/>
          <w:color w:val="000000"/>
          <w:spacing w:val="8"/>
          <w:sz w:val="30"/>
          <w:szCs w:val="30"/>
        </w:rPr>
        <w:t>手足颤动，无能为力，丧失威势，口水、鼻涕、小便、呕吐等物染污其身，眼耳鼻舌身意诸根灭尽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同样，一旦被死主用锋利的兵器刺入身体，傲慢相全部消失，这时无依无靠，无有任何援助，亲友纷纷远离，骨节分离、血肉枯干，身体感受病苦，各种死相全部显现出来了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出现呃逆，发呻吟声，医生弃之，诸药、美味饮食无济于事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有些病人在生命的最后阶段发出各种痛苦的呻吟声，所有的药物、美味饮食都不能挽回其性命，医生也无法妙手回春，只能舍弃他，人们也只能无奈地等待着他的生命结束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当我们遭遇死苦或精神上的痛苦时，看看自己的修行在那时是否能用得上。许多人在身体健康、一切顺遂时，认为自己的修行还不错，一旦遭受病苦等违缘时，才发现自己毫无对治的能力，很惭愧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藏族人有种说法：很多人在家里是“英雄”，但到了战场上才知道他是不是真正的英雄。有些人认为自己的境界很高，其实，在遇到违缘时还能坚强、坚定地面对，并能用佛法对治，是很困难的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往其他众生中，卧最后床，沉于无始之生老死亡河中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最后只能沉溺于无始以来的生老病死的大河中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生命所剩无几，畏惧阎王，为灾难缚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生命已所剩不多，阎王在这时显现，心中产生畏惧，被各种灾难束缚着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呼吸中断，张开口鼻，牙关紧咬，言说‘布施布施’为业所牵辗转投入三有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这里“言说‘布施布施’”的意思藏文中也不是很明显，可以从两方面解释：在人的呼吸即将中断时，有些是属于疯狂的语言，“给我布施啊，阎罗王已经来了”，在胡言乱语中死亡；或者，人在接近断气时，死主和狱卒们发出一种欢喜的语言：“我们得到了一个大布施，我们得到了一个大财物……”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孑然一身，孤立无助，远离今世，迁往他世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这时，哪怕是拥有成千上万个眷属的高僧大德或大长官，都没有带走一个人的权力，不得不孤身一人趋入后世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作大迁移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从今生迁到后世，作了一个真正的大迁移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入大暗处，堕大深渊，入大莽林，往大僻处，为大海冲，为业风吹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这些都是对中阴界的描述，很多人死亡后会出现此等恐怖景象：有时觉得已经堕入大深渊，有时入于大莽林，有时感觉被大海冲走……有各种显现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无立足地，赴大沙场，为大魔擒，飘于空中，为父母兄弟姊妹子女围绕，气息中断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也可以说内气中断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众人言‘当分财产’，是人哀呼‘痛啊痛啊……爸呀、妈啊、儿子啊……’而拽发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人死后，众人开始瓜分他的财产，也有一部分人看到这种悲惨的场面觉得非常痛苦：“爸啊！妈啊！儿子啊……”一直哭着喊着，紧拽头发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此时，唯有布施、苦行、正法可为助伴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在这时，唯有生前行持过的布施、苦行、正法等才能成为亡者的助伴，助其度过恐怖的中阴阶段。虽然有些修行好像并未在即生现前证相，但在中阴身时真正能对自己有所助益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除正法外无余依处，无余怙主，无余救助。</w:t>
      </w:r>
    </w:p>
    <w:p>
      <w:pPr>
        <w:pStyle w:val="Style15"/>
        <w:shd w:fill="FFFFFF" w:val="clear"/>
        <w:spacing w:before="0" w:after="0"/>
        <w:ind w:firstLine="632"/>
        <w:jc w:val="both"/>
        <w:rPr/>
      </w:pPr>
      <w:r>
        <w:rPr>
          <w:rFonts w:ascii="楷体" w:hAnsi="楷体" w:cs="楷体" w:eastAsia="楷体"/>
          <w:spacing w:val="8"/>
          <w:sz w:val="30"/>
          <w:szCs w:val="30"/>
        </w:rPr>
        <w:t>除了佛法以外没有其他的依怙处、怙主、救护者。这样的情景任何人都逃不过，因此，我们在当下自由自在之时，理应精进修持正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Microsoft YaHei UI">
    <w:charset w:val="86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06:09:00Z</dcterms:created>
  <dc:creator>pc</dc:creator>
  <dc:description/>
  <cp:keywords/>
  <dc:language>en-US</dc:language>
  <cp:lastModifiedBy>pc</cp:lastModifiedBy>
  <dcterms:modified xsi:type="dcterms:W3CDTF">2024-11-23T06:10:00Z</dcterms:modified>
  <cp:revision>1</cp:revision>
  <dc:subject/>
  <dc:title/>
</cp:coreProperties>
</file>