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8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今天我在此提出一个希望：请诸位一定要好好遵守学院的相关纪律。今年我回来后看到大家的行为比较如法，人与人之间的各种是非讲得比较少，对金刚道友之间的无常感加深了，对依止上师、听闻佛法有了难得之心，这或许是去年学院遭到违缘后带给我们的积极影响。以后学院的整体状况不太好说，法王如意宝的身体不算很好，也不算不好，比较平稳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到目前为止，学院的整顿工作尚未结束，我自己估计，短时间内不一定能结束。作为修行人，只要自己不违背国家的相关法律法规，且能自主、能坚强的话，我想应该不会有什么太大的违缘。稍微出现一些违缘时不必害怕，没有出现违缘时不要洋洋得意，中间的分寸一定要掌握好。每位金刚弟子应该把这句话牢记在心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三、破有顶具识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若是虚空何需修，否则虽修徒无益，修无所有若解脱，虚空识派亦成佛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所修之法是虚空就没有必要修，即使修也是徒劳无益。如果修一无所有也能获得解脱，那么虚空识派也能成佛。比如，空无边处、识无边处等四无色界的这些众生也应该能获得解脱；外道也有一些净观虚空的教派，他们的教徒也应该可以成佛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禅宗行人，如果真正按照传承上师的方法禅修，我非常赞叹，就像《六祖坛经》中所讲的很多道理，其实跟大圆满的有些法行没有什么差别，讲得非常好。但我比较担心的是，初学者什么善法都不行持，直接入定，这很危险。</w:t>
      </w:r>
    </w:p>
    <w:p>
      <w:pPr>
        <w:pStyle w:val="Normal"/>
        <w:widowControl/>
        <w:shd w:fill="FFFFFF" w:val="clear"/>
        <w:ind w:firstLine="633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承许修亦成因果，故当舍弃此恶道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隐藏了一组问答，在下面长行文中有解释——你们修持“一切都是虚空”有什么作用呢？若对方回答：“可以脱离烦恼获得解脱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这样，那你们就已经承许因果了，不要再说没有因果。所以，你们应当舍弃上面所讲的无因果及断空见的恶道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请问你们是否承认如虚空一样，如若承认，则无需修持，因为已经成立是（如虚空一样）之故；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你们所修之法是否如虚空一样？如果是，就不用修持，已经存在之故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不承认，则虽修行也是徒劳无益，因为本来不是，尔后不能修成如是，就像成立虚空空无所有后不成他法一样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不承认是像虚空一样的本性，即便修行也没有任何意义，因为本来不是虚空，最后要成为虚空，这不可能。为什么呢？虚空空无所有，它是无为法，不可能转变成其他法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请问，修此有何用？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果说：依此可从烦恼中获得解脱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请问你们修如虚空一样有什么用呢？如果对方回答说：可从烦恼中获得解脱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驳斥：倘若如此，则成立因果，所以你们再也不要说无有因果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那你们就已经成立因果了，不要再说无有因果了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果修无所有也能够解脱，那么现世美外道理应解脱了，因为他们修无所有之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世美外道”即顺世外道。如果修一无所有也能解脱，那顺世外道也应解脱，因为他们也是修什么都没有。现在许多人的观点和顺世外道的观点没有差别，他们认为来世不存在，一切都不存在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道情歌集》中亦云：“我言虚空意识派，何时亦无有解脱。”以此也可遮破上述观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萨绕哈巴尊者说：“虚空意识派何时也无有解脱。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此，教诫说切莫念念不舍这样的观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最好不要随顺无有因果的观点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四、宣说真实业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所谓真实之正道，即是因果之缘起，方便智慧任运成，依现无性之业果，修现无性之道故，获得现无自性果，现无自性而饶益，现无自性之有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真正的正道就是因果缘起，依靠方便和智慧或大悲和智慧任运而成——大悲与智慧一定是双运的，在现空双运的基础上，因果、轮回可以成立。依靠现而无自性的业果，修现而无自性的圣道，最后获得现而无自性的果位。以现而无自性的事业或方法，利益现而无自性的有情。中观应成派在名言中全都是如梦如幻的安立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而无自性，在中观和大圆满中有非常深的意义，如果懂得现而无自性的概念，对万事万物不会有很大贪执。可惜很多人不懂，认为显现实有存在。万法就像阳焰水一样如梦如幻、如镜中影像，虽然显现却无自性，因此名言中任何暂时的迷乱显现都是应理的，但最究竟而言一切皆是幻化，这样的道理很重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今年我在厦门时，有位法师始终有种疑惑：“既然一切法都是空性，那我为什么要从烦恼中解脱？佛果是否也无自性？如果佛果也无自性，那我们怎么利益众生啊……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时我回答说：“基道果全部是现而无自性的，虽然是现而无自性，但显现中因果规律是存在的，就像一个人在梦中遇到恐怖，从恐怖中获得解脱，最后远离一切怨敌并获得快乐一样，众生、度化众生的事业、最后获得佛果，皆如梦境般现而无自性。这种显现在名言中存在，在最究竟的实相法界中没有，因此，是现而无自性的我，用现而无自性的方式，饶益现而无自性的有情。”</w:t>
      </w:r>
    </w:p>
    <w:p>
      <w:pPr>
        <w:pStyle w:val="Normal"/>
        <w:widowControl/>
        <w:shd w:fill="FFFFFF" w:val="clear"/>
        <w:ind w:firstLine="633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即深因果之缘起，故为了义经续义，</w:t>
      </w:r>
    </w:p>
    <w:p>
      <w:pPr>
        <w:pStyle w:val="Normal"/>
        <w:widowControl/>
        <w:shd w:fill="FFFFFF" w:val="clear"/>
        <w:ind w:firstLine="633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依二资粮二次第，速成圆满正等觉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甚深的因果缘起之理，最深的了义经典与续部都如此宣讲。依靠积累福慧二种资粮、修持密宗的生起次第和圆满次第，就能迅速圆满地获得佛果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所讲的因果道理比较广，总之，一切法皆是现而无自性的缘起。各位不要轻易认为对本论非常通达，有些语句的意义非常深，如果能够理解透彻，对自己今生的见解及修行帮助很大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依靠如是现而无自性如幻的二资粮而成佛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靠现而无自性如幻的二资粮才能获得佛果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幻师善贤请问经》中云：“如幻积资粮，如幻成正觉，如幻而利益，如幻之众生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讲得很好。一切皆如幻化——积累资粮时如幻化，最后成佛时如幻化，佛陀以幻化的方式，利益幻化的众生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一切了义经续中已经宣说了此理。诸续部中说：以生起次第与圆满次第而积累二种资粮，从而于坛城中成佛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续部中讲：生起次第和圆满次第也是现而无自性的，以如幻一般的生圆次第积累二种资粮，于坛城中成佛利益众生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总而言之，因果如梦如幻的道理要搞清楚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或许有人会觉得矛盾：既然如梦如幻，那我不用行持善法吧？因为善法也是如梦如幻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错误的。例如，本来吃饭是如梦如幻的，但如梦如幻的饥饿一定要用如梦如幻的食物来遣除，否则，虽然饥饿如梦如幻，但在梦还没有醒过来之前还是很痛苦的。同理，虽然善法是如梦如幻的，但为了对治如梦如幻的痛苦，一定要行持如梦如幻的善法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三、结尾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此乃无余而断除，三有一切因果行，当行解脱之因果，速成增上胜菩提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种修行方法能断除三有中的一切因果，因此，我们应当行持解脱的因果，这样很快便能成就菩提果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我们要断除一切罪业，行持一切善法，应当使人生有意义，因为必然要迅速离开人间之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每个人都要尽量在有生之年断除一切罪业、行持一切善法，这样人生才有意义。人生短暂易逝，此时的我们就像即将归西的太阳一样。有些人可能是下午两三点钟的太阳，有些是中午十一二点钟的太阳，在座的人当中很少有早上八九点钟的太阳。总之，大多数人的人生已过半，如果自己还没有紧迫感，不太好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亲友书》中云：“寿命多害即无常，犹如水泡为风吹，呼气吸气沉睡间，能得觉醒极稀奇！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的寿命具有多种外缘损害，人生是无常的，就像被风吹动的水泡一样，很容易消逝。人的生命在呼吸之间，我们于夜间睡眠时，没有死在床上，早上还能从沉睡中觉醒过来，真是极为稀有！藏地许多高僧大德都对这句话特别重视，经常用它来观修死亡无常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前两天慈诚罗珠堪布要去成都放生，我提议去外面看一看，不然可能今生很难再相聚。索顿喇嘛以观察缘起的口吻说：“不要这么说，以后肯定还会相遇的。”我说：“你没有观无常，人在呼吸之间都会死，他最少下去一两个月，怎能肯定一定会回来呢？我和你也没有把握一定不会死，所以我们还是去外面看看。”一方面我是开玩笑，一方面心里确实是这样想的，我们没有任何理由说“一两个月之内我肯定不会死，明年后年我肯定还活在世上”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引用《亲友书》的教证，就是为了告诫我们：人的生命在呼吸之间，不要认为自己永远都不会死，在有生之年尽量把握时机、精进修持，否则，今后想要再次得到这样的人身确实非常难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要这样来思维，无论是为自己还是为他人，都不应造罪，甚至为了堪布、阿阇黎、三宝也不应当造罪，否则，恶果只会成熟于自身，他们不会替你分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人生很短暂，尽量不要为自己的利益造任何罪业，也不要为了堪布、上师、阿阇黎、大活佛、三宝造罪业，否则，恶果只会成熟在自己身上，他人不会为你分担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为上师化缘、做各种事情，不知有些事情是否有悖于因果？希望各位再三思维。如果那位上师真正懂得因果取舍、精通显密教法，我觉得问题不大；但有些上师迷迷糊糊的，弟子也是迷迷糊糊的，在迷迷糊糊中以三宝为借口造了很多恶业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也许是我杞人忧天，乞丐不用担心国王的大事，这是世间的规律。不过，前两天我听到一些消息，有些藏族喇嘛为了财富、为了名声，非但不弘扬佛法，反而摧毁佛法，因为他们不懂教理，很多行为都不如法，汉族有些居士也没有智慧，不知分辨、取舍。对于此类种种不良行为，我在《藏密问答录》里着重进行了反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当然，我人微言轻，反对也不一定能起到作用。有时我比较担心，自己会不会经常造口业？不过转念又想，我没有诽谤任何人，只是实话实说，因为比较担心佛法遭到很大的损害，令很多人生邪见、诽谤因果，是以这样的发心进行劝诫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希望汉族道友在与高僧大德们结缘时要注意，依止多位善知识是可以的，一个人依止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150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位善知识都没问题，但若是今天依止，明天又舍弃诽谤，这样过失比较严重。这在下面依止上师时也会讲。有些人为了堪布、阿阇黎、三宝造了很多恶业，这样一定会成熟果报的，这方面应该注意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亲友书》中又说道：“汝为沙门婆罗门，师客父母王妃眷，亦不应造诸罪业，地狱异熟他不分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龙猛菩萨对乐行国王说：“即使是沙门、婆罗门、上师、父母以及你的王妃等眷属，也最好不要为他们造罪业，否则，一旦地狱的异熟果报成熟时，他们也无法为你分担。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有者所造诸罪业，纵未即时如刀砍，然死降临头上时，罪业之果必现前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如意宝经常引用这个教证，因果规律很重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人们心中时常有此疑惑：为什么某人造了许多罪业，但他的生活和工作仍然很顺利呢？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罪业不可能片刻间成熟，即使所造之恶业不像用刀砍身体一样马上就能很明显地看到伤痕，甚至流血，但在死神降临时，或是在来世，自己所造的罪业果报必定会现前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信因果的人对此不一定承认，但是，任何人都没有造作恶业却不成熟恶果的理由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关于断除罪业，《亲友书》中云：“诸不善业之种子，即身语意造恶业，尽力不染纤尘许，汝当如是而精勤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一切不善业皆是由身语意所造作，因此，我们尽量不要染污自相续，一定要精勤修持善法，每天观察自己的心及语言，所作所为都应以佛法来衡量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看《大圆满前行》对自己的修行应该有很大帮助，</w:t>
      </w:r>
      <w:r>
        <w:rPr>
          <w:rFonts w:eastAsia="楷体" w:cs="宋体;SimSun" w:ascii="楷体" w:hAnsi="楷体"/>
          <w:color w:val="000000"/>
          <w:spacing w:val="8"/>
          <w:kern w:val="0"/>
          <w:sz w:val="30"/>
          <w:szCs w:val="30"/>
        </w:rPr>
        <w:t>365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天看一遍，再忙也能看得完，这不会对你有任何危害。我们之间并非国王与乞丐的关系，而是金刚道友，金刚道友之间应该互相尊重，如果能认真看一遍，收获应该很大，到时不用感谢其他人，应该感谢你自己。希望大家尽量行持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解脱唯一依靠自力，他人不可能成为修持解脱之助手或修行助伴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解脱主要依靠自力，他人不可能成为自己修持解脱的助伴和助手。《善解密意疏》中，宗喀巴大师引用教证说过：“自己是自己的怙主。”听说竹钦仁波切在讲经时曾说：“我不愿意为人讲法。有些人如果对自己不负责任，讲者再如何劝说，他也会马上忘记。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因此，自己务必断恶行善。《亲友书》中云：“解脱依赖于自己，他人不能作助伴，具足广闻戒定者，应当精勤修四谛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亲友书》中又说：“解脱依靠自己，他人不可能起主要作用，具足闻思修行、戒律和禅定的同时，应当精进修四谛法门。”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那么如何修行呢？《亲友书》中又云：“贤明君主勤度过，白昼上夜及下夜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何修行呢？如同法王所说：“白天应该精进一点，不要东奔西跑，晚上初夜和后夜都要行持善法。”有些人天还没有黑就已经睡着了，第二天早上醒来时太阳的光芒已经照耀大地。这里有个别人，十几年如一日地精进于善法，这确实很好。顶果钦则仁波切的传记中说，仁波切每天早上四点钟准时起床念经，不管是在国外还是国内都是如此。作为大菩萨的化身都如此示现精进相，那我们就更需要精进了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睡时亦非徒无果，于中夜具正念眠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中夜时分应具有正念而眠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恒常真实而修持，慈悲喜舍四无量，纵然未证正等觉，亦得梵天无量乐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能恒常修持慈悲喜舍四无量心，即使没有证得佛果，也会得到梵天的无量安乐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断欲行喜乐苦，四种禅定次第生，梵天光明遍净天，广果天之四天界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四种禅定为因，可以次第转生到梵天、光明天、遍净天与广果天这四个天界中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恒贪不具对治法，功德主田之事生，五种善恶更为重，故当精勤行大善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五种因素能引发极重的善或恶：恒常造作（恒）、以强烈耽著而作（贪）、无有摧毁此业的对治法（不具对治法）、以上师三宝或父母等为对境（功德主）、饶益之田与痛苦之田（田），由此等所生的善恶业与其余业相比，不论行善还是造罪，所产生的与之相应的善或恶的果报都更重。所以，诸位应当精勤行持广大善法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《俱舍论》中也说，恒常行持善法、对治善法的违缘、思维善法的功德，同时发菩提心利益众生，具足这些条件的善法力量非常强大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数两盐转少水味，非能改变恒河水，如是当知微小罪，无法摧毁大善根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假设将一两盐倒入一杯水中，水的味道马上会变咸；若是将等量的盐倒入恒河水中，却不会改变恒河水的味道。同样，偶尔心不清净、行为不清净，这样微乎其微的罪业不能摧毁广博强大的善根。所以，我们平时如上所述般行持善法很重要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如果对闻思、看书实在没有兴趣，也不用太过自责，心不要太紧，心太紧容易精神失常。众生根基不同，看书实在看不下去可以念一点咒语，不愿意念咒语的话，好好睡觉也不会造恶业。有些人修行不成功就特别伤心，其实不必如此，心还是要快乐一点，尽量不诽谤金刚道友、不造恶业，在此基础上尽力而为地行持善法即可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掉举后悔与害心，昏睡贪欲及怀疑，当知此等五种障，乃夺善财之盗匪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掉悔（掉举与后悔合为一种）、害心、昏睡（昏沉与睡眠合为一种）、贪欲及怀疑，这五种障碍是夺取善法的盗贼，它们会偷走善法的财产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信心精进与正念，等持智慧胜法位，当勤于此称力根，乃为顶位之本体。”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信心、精进、正念、等持与智慧，在加行道的暖位和顶位时称为“五根”，在忍位和胜法位时称为“五力”，因为五根和五力是世间善根的顶峰，故而称为“顶位之本体”。这在《虚幻休息》和麦彭仁波切《智者入门》中讲过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应当不超越此中所说之理，依此可成就增上生、决定胜之法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甲四、回向本品善根：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现将如理广说义理之福德回向众生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如是大乐法甘霖，令众心田二资盛，于此业惑三有中，疲劳心性今休息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述内容即是能给众生带来大乐的佛法甘露雨，能让众生的心田得以成熟，并生长出茂盛的智慧资粮和福德资粮，愿在此三有的业与烦恼的大旷野中，令众生疲劳的心性得到休息。</w:t>
      </w:r>
    </w:p>
    <w:p>
      <w:pPr>
        <w:pStyle w:val="Normal"/>
        <w:widowControl/>
        <w:shd w:fill="FFFFFF" w:val="clear"/>
        <w:ind w:firstLine="634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此句义之清凉法雨，令众生心田中的善资庄稼茂盛，遣除充满三有的烦恼以及乏少安乐的贫穷，于圆满功德的佛果虚空藏中得到休息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今从导师所开法门中，撷取甚深意义此珍宝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为利他众谨慎而撰著，以此愿众获得胜菩提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说：从导师们所开显的法门中，我取出了这如意宝般的宝藏，为了利益众生，我谨慎地撰著了本品，愿以此令一切众生获得殊胜菩提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意虚空中烦恼之群星，闪烁非理作意之白光，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愿以广大福德之阳光，湮没彼光升起智慧日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意识的虚空中，烦恼的群星闪烁着非理作意的白光，以上所讲到的道理就像太阳的光芒一样，愿以太阳的光芒遣除或隐没彼光，并生起智慧的太阳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心相续中确实有许多烦恼和非理作意，表面上是佛教徒，但实际上对佛教的道理知之甚少，甚至还有些人不信因果。希望以无垢光尊者上面所讲之理的日光，将这些非理作意之光全部遣除，从此以后，在我们意识的虚空中真正能生起正知正见、诚信因果的智慧光芒。</w:t>
      </w:r>
    </w:p>
    <w:p>
      <w:pPr>
        <w:pStyle w:val="Normal"/>
        <w:widowControl/>
        <w:shd w:fill="FFFFFF" w:val="clear"/>
        <w:ind w:firstLine="632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愿诸众生所愿如意成，越过业与烦恼之大海，</w:t>
      </w:r>
    </w:p>
    <w:p>
      <w:pPr>
        <w:pStyle w:val="Normal"/>
        <w:widowControl/>
        <w:shd w:fill="FFFFFF" w:val="clear"/>
        <w:ind w:firstLine="632"/>
        <w:jc w:val="center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spacing w:val="8"/>
          <w:kern w:val="0"/>
          <w:sz w:val="30"/>
          <w:szCs w:val="30"/>
        </w:rPr>
        <w:t>愿恒享受圆满之妙法，愿于无勤之中善自增。</w:t>
      </w:r>
    </w:p>
    <w:p>
      <w:pPr>
        <w:pStyle w:val="Normal"/>
        <w:widowControl/>
        <w:shd w:fill="FFFFFF" w:val="clear"/>
        <w:ind w:firstLine="632"/>
        <w:rPr>
          <w:rFonts w:ascii="PingFang SC;Cambria" w:hAnsi="PingFang SC;Cambria" w:eastAsia="宋体;SimSun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愿所有众生的所愿皆能如意成办，以人身如意宝的大船，越过烦恼和业的大海，愿众生恒时享受圆满的善妙之法，并于无有勤作之中自然而然增长善业。</w:t>
      </w:r>
    </w:p>
    <w:p>
      <w:pPr>
        <w:pStyle w:val="Normal"/>
        <w:ind w:firstLine="602"/>
        <w:rPr>
          <w:rFonts w:ascii="楷体" w:hAnsi="楷体" w:eastAsia="楷体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30"/>
          <w:szCs w:val="30"/>
        </w:rPr>
        <w:t>大圆满心性休息中第四品业因果释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Cambria"/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6:52:00Z</dcterms:created>
  <dc:creator>pc</dc:creator>
  <dc:description/>
  <cp:keywords/>
  <dc:language>en-US</dc:language>
  <cp:lastModifiedBy>pc</cp:lastModifiedBy>
  <dcterms:modified xsi:type="dcterms:W3CDTF">2024-12-07T06:53:00Z</dcterms:modified>
  <cp:revision>1</cp:revision>
  <dc:subject/>
  <dc:title/>
</cp:coreProperties>
</file>