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27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甲二（分别广说）分三：一、迷基；二、迷理；三、分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一（迷基）分二：一、宣说三界迷乱之所依；二、宣说八识聚迷乱之基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丙一、宣说三界迷乱之所依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所有一切痛苦的根本所依即是内在身语意三界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所有痛苦的根本实际上是来自众生自己的身语意，如果身口意已经清净，就不会再有痛苦。但往往众生会特别执著于自己身语意的感受，从而在自相续中生起了各种痛苦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众生身语意三门，欲界色界无色界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现与半现不现城，苦苦变苦行苦逼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由心意识增长故，不断迷现境苦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的身语意三门，可分别对应欲界、色界和无色界，因为欲界众生的身体非常粗大，具有一定的质碍性，肉眼可见，所以叫全现城市；色界众生的身体是光身，以特殊的眼根才能见到，一般凡夫人的肉眼不可见，以细微的语言为主，所以叫半现城市；无色界的众生虽然没有粗大的身体与语言，但他们以如如不动的心识形态为主，所以叫不现城市。这三界中的众生，都被苦苦、变苦和行苦这三大苦所逼迫。无论任何众生，由于心、意、识这三者增长的缘故，不断地迷现、沉迷在外境的苦乐中，始终无法得到真实的安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因为身体是粗大物质聚合而成，故为现城；语言犹如空谷声无而显现，故为半现城；意识无有五根门之相无实，故为不现城，从而分别立名为欲界、色界、无色界。有何根据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身语意分别为现、半现和不现城市，故而分别称为欲界、色界和无色界。那么，无垢光尊者的观点有什么依据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集密意续》中云：“粗大身欲界，微细语色界，极微意无色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释迦牟尼佛在《集密意续》中说：“以粗大的身体为主，因此叫欲界；以细微的语言为主，故称为色界；以非常微小的意识为主，所以叫无色界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殊胜童子光，住于此三城。”所谓“殊胜童子光”是指自然本智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此处可从两方面解释：众生的身语意实际上是三界的种子，本来觉性存在于其中；欲界、色界、无色界的众生正迷惑在三界中时，心的本性仍然存在，因此，殊胜童子光（自然觉性）住于这三城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是三门为三苦所逼，均以分别念之缘而连续感受迷乱显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是如何显现的呢？六识分别由经各个根门而出现在六识聚的对境中，由于缘取对境的缘故，心识的相续沉迷在痛苦、安乐或不苦不乐任何一种中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迷乱是怎样显现的呢？外境出现在各自的根门中，心依靠执著外境而产生分别念，分别念中有痛苦，有安乐，也有不苦不乐等舍的感觉，心相续恒时不离开这三种分别念的其中一种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下面解释什么叫做识、心、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分别显现色等相的部分为识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外面的柱子、听到的声音等，凡是分别显现色等外境的相即是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首先笼统认知对境的粗略相者为心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执著外境时，首先笼统认知对境——这是瓶子，这是金刚萨埵殿堂……这种大概地执著、认知粗大总相者称为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尔后观察它的差别并持续起贪嗔痴任何一种之心所称为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接着观察金刚萨埵殿堂中有什么佛像，柱子是红色的……这样分别判断从而生起贪心、嗔心或痴心——这根柱子很好，或者这个人很不好、很讨厌等，这叫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菩萨地论》中云：“现外境为识，初寻思为心，尔后伺察彼差别之心所即为意，此三者相应具足，即以遍行之本性而存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显现外境为识，最初分别执著总相者即是心，随后出现观察外境差别的心所称为意，这三者相应具足，以遍行的方式存在。每个众生都具足识、心、意这三者，它们是同一本体、不同反体，从不同的角度可以认识三者之间的差别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23:00Z</dcterms:created>
  <dc:creator>pc</dc:creator>
  <dc:description/>
  <cp:keywords/>
  <dc:language>en-US</dc:language>
  <cp:lastModifiedBy>pc</cp:lastModifiedBy>
  <dcterms:modified xsi:type="dcterms:W3CDTF">2024-11-27T11:23:00Z</dcterms:modified>
  <cp:revision>1</cp:revision>
  <dc:subject/>
  <dc:title/>
</cp:coreProperties>
</file>