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74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第</w:t>
      </w:r>
      <w:r>
        <w:rPr>
          <w:rFonts w:eastAsia="楷体" w:cs="楷体" w:ascii="楷体" w:hAnsi="楷体"/>
          <w:b/>
          <w:bCs/>
          <w:spacing w:val="8"/>
          <w:sz w:val="32"/>
          <w:szCs w:val="32"/>
        </w:rPr>
        <w:t>116</w:t>
      </w: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课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于此略说一日中的法行之次第、饮食之次第以及平时的威仪法：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此处，无垢光尊者为我们讲解作为已经受了菩萨戒的修行人，于一日当中的修法次第、饮食次第及平时的威仪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一、法行之次第：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首先清晨起床时应当随念三宝与菩提心而起，若发现昨晚梦中造罪则应立即忏悔，若梦中行善则当随喜，因为白日与夜晚心之习气相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早上起来后应当随念三宝的功德并发菩提心，如果发现昨晚做了恶梦就马上忏悔，如果在梦中行持善法则应随喜自己的功德，因为白天与晚上的习气是相同的，所以白天的善恶习气会于梦中成熟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中般若经》中云：“舍利子，倘若白日修持智慧波罗蜜多而增上，则梦中修持亦增上，梦中与白日无有差别之故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白天修持般若波罗蜜多增上的话，梦中的修持也会增上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可能因为我家里蜘蛛比较多，所以昨晚梦见了蜘蛛，我与蜘蛛在梦中有一段精彩的对话——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对蜘蛛说：“秋天马上就要到了，你的生命即将结束，你仍然这样成天奔波，有什么意义呢？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蜘蛛对我说：“你们修行人不也是整日奔波劳累吗？你说得很好听，自己修得怎么样呢？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eastAsia="楷体" w:cs="楷体" w:ascii="楷体" w:hAnsi="楷体"/>
          <w:spacing w:val="8"/>
          <w:sz w:val="32"/>
          <w:szCs w:val="32"/>
        </w:rPr>
        <w:t>……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之间的对话比较长，但这里不耽误时间，醒来后我和蜘蛛在梦中的对话仍然记得很清楚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之后，应当依照前述之仪轨受菩萨戒，因为昼夜所失毁的少许支分戒需要恢复、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观察完梦境后，按照前面的仪轨受菩萨戒，因为经过了一天一夜以后，自己的菩萨戒可能会失毁少许支分戒，失毁的部分需要恢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未失者也需要增上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即使没有失毁也需要增上，所以每天念菩萨戒仪轨很重要。在学院上课时，每天课前大家都会共同念诵菩萨戒仪轨，如果以后没有这种机会，自己也要坚持每天念诵发心仪轨，不要间断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二、饮食之次第：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享用饮食之时应当随念三宝而将食物分成四份，一份做供养，一份为突然的来客做准备，一份做食子布施罗刹女之子鬼神等，一份自己食用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享用饮食前首先随念三宝，然后将自己的食物分成四份，一份做供养，一份为不约而至的客人准备，一份做成食子布施罗刹女之子等鬼神，一份自己食用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或者，一份供养三宝，一份供养护法神，一份自己享用，一份布施鬼魔。《摄行论》中云：“食当分四份，首先净供尊，其次于护法，广大施食子，自己享用后，余食施鬼魔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此处也是将食物分成四份，只是分法不同，将上述的供养对境“客人”换成了“护法神”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或者，按照律藏中所说将食物分成三份，第一份供养三宝，第二份为暂时可能到来的沙门、婆罗门或王族准备，第三份自己享用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按照戒律中的说法，可将食物分成三份，第一份供养三宝，第二份为可能临时到来的沙门、婆罗门或王族准备，第三份自己享用。在律藏中没有要求供养护法神或布施鬼神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进餐时应当以四想而享用：于食物作不净想；心中生起厌烦想；为利益腹内虫类而食想；身体作驶向菩提果之大船想。不应以增长贪爱之心来享用饮食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进餐时应具足四种观想：</w:t>
      </w:r>
      <w:r>
        <w:rPr>
          <w:rFonts w:eastAsia="楷体" w:cs="楷体" w:ascii="楷体" w:hAnsi="楷体"/>
          <w:spacing w:val="8"/>
          <w:sz w:val="32"/>
          <w:szCs w:val="32"/>
        </w:rPr>
        <w:t>1</w:t>
      </w:r>
      <w:r>
        <w:rPr>
          <w:rFonts w:ascii="楷体" w:hAnsi="楷体" w:cs="楷体" w:eastAsia="楷体"/>
          <w:spacing w:val="8"/>
          <w:sz w:val="32"/>
          <w:szCs w:val="32"/>
        </w:rPr>
        <w:t>、于食物作不净想，再美味的食物，入喉就成了不净物的本质；</w:t>
      </w:r>
      <w:r>
        <w:rPr>
          <w:rFonts w:eastAsia="楷体" w:cs="楷体" w:ascii="楷体" w:hAnsi="楷体"/>
          <w:spacing w:val="8"/>
          <w:sz w:val="32"/>
          <w:szCs w:val="32"/>
        </w:rPr>
        <w:t>2</w:t>
      </w:r>
      <w:r>
        <w:rPr>
          <w:rFonts w:ascii="楷体" w:hAnsi="楷体" w:cs="楷体" w:eastAsia="楷体"/>
          <w:spacing w:val="8"/>
          <w:sz w:val="32"/>
          <w:szCs w:val="32"/>
        </w:rPr>
        <w:t>、心中生起厌烦想，每顿饭都要准备食材、清洗餐盘，相当浪费时间；</w:t>
      </w:r>
      <w:r>
        <w:rPr>
          <w:rFonts w:eastAsia="楷体" w:cs="楷体" w:ascii="楷体" w:hAnsi="楷体"/>
          <w:spacing w:val="8"/>
          <w:sz w:val="32"/>
          <w:szCs w:val="32"/>
        </w:rPr>
        <w:t>3</w:t>
      </w:r>
      <w:r>
        <w:rPr>
          <w:rFonts w:ascii="楷体" w:hAnsi="楷体" w:cs="楷体" w:eastAsia="楷体"/>
          <w:spacing w:val="8"/>
          <w:sz w:val="32"/>
          <w:szCs w:val="32"/>
        </w:rPr>
        <w:t>、为利益腹内虫类而食想，人的身体内有二万一千虫类，吃饭是为了利益它们；</w:t>
      </w:r>
      <w:r>
        <w:rPr>
          <w:rFonts w:eastAsia="楷体" w:cs="楷体" w:ascii="楷体" w:hAnsi="楷体"/>
          <w:spacing w:val="8"/>
          <w:sz w:val="32"/>
          <w:szCs w:val="32"/>
        </w:rPr>
        <w:t>4</w:t>
      </w:r>
      <w:r>
        <w:rPr>
          <w:rFonts w:ascii="楷体" w:hAnsi="楷体" w:cs="楷体" w:eastAsia="楷体"/>
          <w:spacing w:val="8"/>
          <w:sz w:val="32"/>
          <w:szCs w:val="32"/>
        </w:rPr>
        <w:t>、将身体观想为趋向菩提果的大船，修行必须要依靠身体，它是我趋向菩提的工具，为了维系这具身体，就必须要依赖于食物。以这四种观想断除对饮食的贪执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食量：腹内四分之一空置，四分之二进食，四分之一饮水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吃饭时的食量是多少呢？吃太多不行，太少也不行。腹内四分之二进食，四分之一饮水，还有四分之一空着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支论》中云：“腹内二分食，一分为饮料，一分风等住，分为四等份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腹内要留一分空着，不能全部填满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或者，依照《十七事</w:t>
      </w:r>
      <w:r>
        <w:rPr>
          <w:rFonts w:cs="PingFang SC;Cambria" w:ascii="PingFang SC;Cambria" w:hAnsi="PingFang SC;Cambria"/>
          <w:spacing w:val="8"/>
          <w:sz w:val="32"/>
          <w:szCs w:val="32"/>
        </w:rPr>
        <w:t>·</w:t>
      </w:r>
      <w:r>
        <w:rPr>
          <w:b/>
          <w:bCs/>
          <w:spacing w:val="8"/>
          <w:sz w:val="32"/>
          <w:szCs w:val="32"/>
        </w:rPr>
        <w:t>食事品》中所说：“腹内分三份，二份为饮食，一份空放置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里是分成三份，上面是分四份，但都需要空出一点，不能吃得十分饱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果饥饿，则对腹内虫类有害、产生各种疾病，并且无力做事；倘若过饱，则有恶臭，许多病原体入内，不能入等持等出现此类过患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若是过于饥饿，则对腹中的虫类有害，产生各种疾病，且没有力气做事情；若是过饱也有许多过患，例如不能入等持等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己食唯适量。”应当以此方式而用餐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因此，饭量应不多不少，适中即可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最后以无常观念诵进餐回向文：“愿国王施主，以及城市中，所住诸众生，恒时得安乐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最后以无常观念诵回向文。《随念三宝经》中也有专门进餐时用的回向文，或者可以念“诸恶莫作，诸善奉行，自净其意，是诸佛教”作为回向。泰国的出家人在用完餐及接受供养后会立即念诵回向文为施主回向，藏传佛教以前有些老喇嘛们也是这样，这是很好的传统。因为施主是以信心来供养僧众的，不能浪费他们的财物，同时应回向他们以此供养的功德增福增慧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三、平时之威仪：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行走时，眼观一木轭许处，观察途中含生，心不散乱而行。《般若摄颂》中云：“观一木轭许，行时心不乱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行走时，眼睛注视一木轭许的距离，看看道路上有没有虫类等含生，心不散乱而行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双目垂视，若有人来，则微笑着说“您好”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碰见熟悉的人，就微笑着打招呼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出现恐怖之时，可四方观瞧。《入行论》中云：“吾终不应当，无义散漫望，决志当恒常，垂眼向下看。 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发生恐怖的状况，可以四方观察。作为修行人，行走时始终不能散乱地东看西看、东奔西跑，应当恒常不失正知正念，眼睛垂视下方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苏息吾眼故，偶宜顾四方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眼睛过于疲劳，可以偶尔坐下来眺望四方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若见有人至，正视道善来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见人迎面而来，就正视对方温和地说“善来”，不要看上去很不高兴的表情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为察道途险，四处频观望，憩时宜回顾，背面细检索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启程上路时，为了观察路途中的危险状况，可以缓慢观察相应的方向，休息时回过头观望，对后方进行详细检查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前后视察已，续行或折返，故于一切时，应视所需行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对前前后后详细观察后，如果没有什么违缘就可以继续前行或返回。在四威仪的一切时分，都应当了知必要而行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之后，到树下等处坐禅或诵经等行持善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之后就到树下等处禅修或诵经等。下面讲传法时的注意事项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eastAsia="等线;DengXian" w:cs="等线;DengXian" w:ascii="等线;DengXian" w:hAnsi="等线;DengXian"/>
          <w:b/>
          <w:bCs/>
          <w:spacing w:val="8"/>
          <w:sz w:val="32"/>
          <w:szCs w:val="32"/>
        </w:rPr>
        <w:t>·</w:t>
      </w:r>
      <w:r>
        <w:rPr>
          <w:rFonts w:ascii="等线;DengXian" w:hAnsi="等线;DengXian" w:cs="等线;DengXian" w:eastAsia="等线;DengXian"/>
          <w:b/>
          <w:bCs/>
          <w:spacing w:val="8"/>
          <w:sz w:val="32"/>
          <w:szCs w:val="32"/>
        </w:rPr>
        <w:t>传法之应行非行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若有人想在自己前闻法，则应观察其根基，对于心不调柔、略知一二便傲气十足者，应按《月灯经》中所说而言“如你尊者前，我岂敢说法，你乃大智者”等摧毁他人傲慢之词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有人想在自己面前听法，就应先观察根基，若对方傲气十足、心不调柔，就说一些略带讽刺意味的语言来摧毁其傲慢：“我怎么敢在像您这样的大尊者面前说法呢？您可是智慧超群的大智者呀！”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果对方实在想听法，则观察其根器后方可说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对方确实很想听法，就先观察其根器，然后才可以说法。</w:t>
      </w:r>
      <w:r>
        <w:rPr>
          <w:rFonts w:ascii="Calibri" w:hAnsi="Calibri" w:cs="Calibri" w:eastAsia="楷体"/>
          <w:spacing w:val="8"/>
          <w:sz w:val="32"/>
          <w:szCs w:val="32"/>
        </w:rPr>
        <w:t> 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讲法时如果对智慧浅薄者说大法，则会导致闻法者因舍法而堕恶趣。《般若摄颂》中云：“闻已慧浅彼弃此，舍无救护堕无间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愚者听闻大法后很容易舍弃，并成为舍法之因，舍法会堕入无间地狱，不如最初不给他传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对大乘根基者也不能说小乘法。《入行论》云：“于诸利根器，不应与浅法。”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果法师是出家身份，那么在无有陪同者的情况下，不能单独为女士传法，因为如此将成为梵净行之违缘以及他人诽谤之处。《入行论》中云：“莫示无伴女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传法者是出家比丘或沙弥，则不能单独为女士传法，这是毁坏自身戒律之因，也会受到他人的诽谤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又《白莲经》中云：“智者任何时，为女众传法，切莫独与行，发笑或共坐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智者于任何时候都不能为单独的女性传法，也不能与之独行、嬉笑或共坐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对于不恭敬之人等也不能说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亦不可为不恭敬之人说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无病而覆头，缠头或撑伞，手持刀兵杖，不敬勿说法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几种情况下不能为之说法：没有病却无故覆头或缠头；听法时打伞、手持刀等兵器或拐杖；不恭敬之人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其后，于广阔的地方坐在庄严的狮子座上，无有追求名闻利养等私心而以利他之心传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准备完上述前行后，说法上师应于广阔处坐在威严的狮子宝座上，以利他之心而传法，断除一切追求名闻利养等的自私之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白莲经》中云：“清洁悦意处，敷设宽广垫，绸缎所严饰，身著净法衣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清洁悦意的地方铺设庄严宽广的坐垫，由绸缎做严饰，身著法衣。藏传佛教有这种传统，在安居时，所有讲经和听经的人都穿上祖衣或七衣，但现在这种传统不是很常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恒无少贪欲，饮食衣卧具，坐垫与法衣，妙药皆不思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传法的过程中，最好不要对眷属、财物有贪心，不要想是否能得到饮食、卧具、坐垫、法衣或妙药等，以这些目的传法心不清净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不受任何物，智者恒祈愿，我众生成佛，为利世说法，思为我乐具。”当以此中所说之方式而说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传法时最好不接受任何财物，智者是为了利益一切众生而说法，祈愿众生与自己早日成佛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很多高僧大德在灌顶、传法时不接受任何财物，这样心很清净。希望各位法师以后在大城市里弘扬佛法时，首先观察自心是否清净，如果心不太清净，就干脆不接受任何财物，或是将所接受的钱财供养全部用于放生，放生非常有意义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遇到任何众生都不要有我慢、轻视、不敬的态度，而要先微笑再说悦耳语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作为发菩提心的人而言，不论见到什么身份的众生，都不应该怀有我慢、轻视、不恭敬的状态，而是先用微笑来迎接他，再给他讲经说法，或者说一些世间爱语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月灯经》中云：“如满月柔笑，于男女老幼，恒说正直语，调柔无我慢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平时在与人接触时，应该带有如圆满的月轮般非常柔和的笑容，对男女老少所有人都应该说正直的语言，调柔、无有我慢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智者恒时言，世人悦意语，智者永莫说，生畏散乱语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具有智慧之人在与他人交谈时，时常言说令世人悦意、心生欢喜的语言，智者永远不要言说令他人生起恐怖心和散乱的语言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平时一定要注意，不要宣扬令人生贪心、生嗔恨心、生怖畏心的语言。在与人交往时，听对方说话就能看出此人修行如何，有些人经常说自己怎样与人打架或吵架，一开口就是引发贪嗔痴的语言，这样毫无意义。如果避免不了散乱，那就可以互相探讨死亡无常或轮回无有实义等佛法的道理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因为说悦耳语、赞叹语者自己无有损失，令对方心情快乐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口中言说悦耳、赞叹的语言，不仅对自己没有丝毫损害，还能令人生起欢喜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一切妙隽语，皆赞为善说，见人行福善，赞叹生欢喜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应心无嫉妒，对一切讲经说法的语言均赞为善说，见到有人积功累德，应赞扬此为善举并心生欢喜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暗称他人功，随和他人德，闻人称己德，应晓知德者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要在暗中称赞别人的功德，当听到有人宣说其他人的功德时，自己也要随声附和，欣然赞同。若有人赞叹自己的功德，要思忖自己有无此功德，不能骄傲自满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一切行为喜，此喜价难估，故当依他德，安享随喜乐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若能如此而行，那么，他人的一切善行也会成为自己欢喜之因，这种欢喜实在难能可贵，无法用金钱衡量。因此，我们理当依靠他人所做的功德而安然地享受随喜的快乐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是今无损，来世乐亦多，反之因嗔苦，后世苦更增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样一来，自己今生不会有衰损的遭遇，来世还会获得更多快乐。反之，如果对别人的功德生起嫉妒心、嗔恨心，自己今生就会极度痛苦烦恼，来世更是苦不堪言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出言当称意，义明语相关，悦意离贪嗔，柔和调适中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平时在和别人交谈时，语言应相合对方的心意，且相应场合、意义明确、令人悦意、远离贪嗔。有些人一开口就讲贪心、嗔心的语言，听他说话心里很烦恼，只好修安忍，用大圆满的觉性、用菩提心来对治都很困难，这样不是很好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说话时语调要柔和适中，不管男众女众，说话的声音不要太大，要温和一点，佛教徒大声地吵吵闹闹不是很庄严，要尽量令自己的身语意得以调柔。另外，所说的内容也要多少适中，说得太多令人心生厌烦，说得太少又无法表达清楚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对于胜过自己者作导师想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该如何对待众生呢？若是在智慧或戒律等方面胜过自己的人，不应对其有竞争心，而应将对方当作自己的导师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与自己同等者作道友想，低于自己者作眷属想，比自己年长者作父母想，较自己年轻者作子孙想，与自己同龄者作兄弟想，如此恭敬对待所有的人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平时所接触的人都离不开这几类，在修持菩萨行的过程中，面对众生时如是观想极为重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十法经》中说：“身语意远离造恶业，于堪布生起本师想，阿阇黎生起堪布想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的身语意要尽量地远离造作恶业，将为自己讲经说法的堪布作为本师来对待，将为自己传讲戒律的阿阇黎当作堪布来对待。《花鬘论》中说上师有两种——堪布与阿阇黎，阿阇黎是梵语，堪布是藏语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对同持梵净行之老、幼、中者皆说敬语，恭敬承侍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对同样守持梵净行的老幼中者都要说敬语，并恭敬承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本生传》中云：“谁亦不可离正士，调柔依止善知识。亲近于彼虽未求，彼之功德亦熏染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任何人都不能离开殊胜的正士，应当三门调柔地依止善知识。在亲近善知识时，虽未刻意求取，但依止之人也会逐渐熏染上善知识诸多不可思议之功德。《札嘎山法》中也讲过同样的观点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希望诸位依止上师的时间越长越好，若能依止上师十几年、二十几年，自相续一定会与善知识相应，这很重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eastAsia="等线;DengXian" w:cs="等线;DengXian" w:ascii="等线;DengXian" w:hAnsi="等线;DengXian"/>
          <w:b/>
          <w:bCs/>
          <w:spacing w:val="8"/>
          <w:sz w:val="32"/>
          <w:szCs w:val="32"/>
        </w:rPr>
        <w:t>·</w:t>
      </w:r>
      <w:r>
        <w:rPr>
          <w:rFonts w:ascii="等线;DengXian" w:hAnsi="等线;DengXian" w:cs="等线;DengXian" w:eastAsia="等线;DengXian"/>
          <w:b/>
          <w:bCs/>
          <w:spacing w:val="8"/>
          <w:sz w:val="32"/>
          <w:szCs w:val="32"/>
        </w:rPr>
        <w:t>不离正知正念，恒时断恶行善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即使是暗地里也不应造恶作罪，甚至不能稍纵放逸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即使是在没有人看见的暗地里也不应造轻微的恶作罪，甚至不能有丝毫放逸的行为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本生传》中云：“未被见中造罪业，犹如食毒岂得乐，天尊瑜伽士诸众，以清净眼必定见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别人看不见的环境中造作罪业，就如同吃了毒药一样，内心怎会安乐呢？即使没有被人发现，但天尊、护法神、上师、瑜伽士们，一定会以其清净的天眼看到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不过，即使上师以其清净眼对你的恶行彻见无余，也不一定会马上跟你说。释迦牟尼佛在世时有些破戒的比丘，在其破戒的行为未被人发现之前，佛陀不会以神通点出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论如何，大家不应在暗地里造作罪业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思维暇满难得以及佛难出世之理而不放逸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平时要思维暇满难得、佛难出世与佛法难遇的道理，督促自己莫放逸，恒时精进修行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护境眷请问经》中云：“利世佛陀大仙人，俱胝劫中难出世，今已获得暇满时，欲解脱者怎放逸？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利益世人的佛陀在百千万劫当中都难以值遇，如今我们已获得了难得的暇满人身，希求解脱者怎能放逸度日呢？绝不能浪费时间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为护持佛法而稍稍保护此身免遭病害并将其作船想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为了能够修持佛法，应稍加保护这个身体，令其尽量避免遭受病苦的折磨，把它当作过河的船只想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尽力以衣食等调养身体，保持健康，不能以无意义的念修等残忍的苦行折磨身体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一点十分重要。我们为了修法，应该尽量以饮食等调养自己的身体，保持健康，但要注意不能对身体过于贪执。也不能以一些外道的无意义的念修等残忍的苦行来残害自己的身体，这会严重违反密乘的戒律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当然，我们佛教当中也有以对身体无有贪执的方式苦行，但佛教的苦行与外道对身体的残害并不相同，大家应该清楚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那么，燃指供佛是不是残害身体呢？这一点佛陀在《楞严经》中有明确开许，这不算残害身体。我们凡夫人能否做到燃指供佛呢？这很难说。无论如何，如果发心清净的话功德肯定很大，这在佛经中是有教证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念身如舟楫，唯充去来依，为办有情利，修成如意身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应观想身体如同过河船只，把它充当来去的所依，即作为自他渡过轮回海的依处。为了成办有情的利益，要依靠它修成如意身，也就是转变为佛身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中观四百论》中云：“虽见身如怨，然应保护身，具戒久存活，能作大福德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虽然身体就像怨敌一样，依靠身体造了很多业，但是为了修行，我们还是要好好地保护自己的身体，具有清净戒律、行持善法的修行人存活于世，将会积累广大的资粮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应当观想无常，希求菩提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下面讲观想无常和希求菩提。无垢光尊者在本论中的传讲特点是，前面首先列出一个观点，为了印证和进一步说明该观点，紧接着会引用一个教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七童女传》中云：“终舍之身命，观如草露珠，若长久修习，则获大安乐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终有一天，我们必定会舍弃自己的身体和生命，不要对其过于贪执，应将它观作草上的露珠一样，若能长久如是串习，一定会获得大安乐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一般来说，人们会舍弃财产而保护生命，对于发心等广大佛法，应当不惜生命予以护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人们一般会为了保护生命而舍弃财产，但若是为了护持佛法，生命可以放在其次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去年学院的治理整顿工作正在进行时，我曾引用过这个教证，不知各位是否还有印象。我当时说：“在这样关键的时刻，希望大家不要舍弃佛法，佛法比自己的身体、生命、财产都更为珍贵。”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教王经》中云：“吾为护身舍财产，为护生命舍身财，为护正法可舍弃，财产身体与生命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为了保护身体可以舍弃财产，为了保护自己的生命，身体和财产都可以舍弃，而为了护持正法，财产、身体与生命都可以舍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现在末法时代可能恰恰相反，也许有人会为了财产而舍弃佛法，那真是太可惜了！如果诸位在往后的生命中遇到一些违缘，需要在这三者之间做抉择，希望各位即使舍弃生命与财产，也不要舍弃正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恒时观心，发现过失立即舍弃，如此则不会被烦恼所害。《梵天请问经》中云：“若知心过失，智者不依过，心若住正念，获净寂灭果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一旦察觉到内心的过失，智者应马上遣除，马上忏悔，马上对治。如果经常观自心，让它恒时住于正念中，就一定会获得寂灭的果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此外，牙签、唾液、鼻涕以及大小便等也应当弃于众人不用之静处掩埋，《入行论》中云：“牙木与唾涕，弃时应掩蔽，用水及净地，不应弃屎尿。”戒律中也说粪便不能弃于水泉等处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座的道友们应该注意，不要随便乱倒垃圾，这种行为很不庄严，若令僧众不悦，自己的过失很大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同样，在用餐时我们也应当注重威仪，《入行论》中云：“食时莫满口，出声与咧嘴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用餐时应当注意威仪。学过戒律的人这些威仪应该都懂。有些人没有学过戒律，吃饭时大声说话，嘴巴里塞得满满的，边说边吃，这样很难看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坐于何处，尤其坐在上师面前、大庭广众之中，身体威仪一定要庄严。不能躺着、放肆、伸足、搓手等，应当端坐，身体姿态尽力做到庄严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坐时的威仪是如何呢？坐在上师面前或僧众当中时，自己身体的威仪一定要庄严，不能躺着、伸足坐等，身体应尽量端坐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坐时勿伸足，双手莫揉搓。车床幽隐处，莫会他人妇，世间所不信，观询而舍弃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出家男众切勿在隐蔽处单独与女人相处，凡是会引发世人怀疑与诽谤的行为，一定要通过观察与询问后，为了避嫌而舍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此外，跑跑跳跳、开怀大笑、弄姿作态等凡是身语意一切不寂静的行为皆当禁止，缓慢调柔为主。《花鬘论》中云：“歌舞赌博跑跳等，众人皆见且效仿，已入严重罪业门，违越戒律命根因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不管是居士还是出家人，都应谨慎自己的言行举止，威仪如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是而行必将远离菩提，因此必须断除放逸行为。《护境眷请问经》中云：“未护三门行放荡，不敬具慢贪心强，不灭烦恼具重惑，此等尽离胜菩提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若不如法而行，则必将远离菩提，我们不应如此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自己相续未寂静调柔之前不能调伏他人。所以首先应当使自相续寂静调柔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自己的相续没有得以调伏前无法调伏别人，应当首先使自相续寂静调柔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无边功德赞》中云：“自未调柔虽说具理词，言行相违不能调他众，汝思为利无边有情众，自未调柔精进而调柔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自己的三门尚未调柔前，虽然具有一定的能力与辩才，但因语言和行为相违、言行不一的缘故，不能调伏他众，所以，为了利益一切有情，应该精进地令自己的身语意三门得以调柔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宝积经》中云：“未度不能度他人；未解不能令他解，盲人无法指引路，解脱者能令解脱，具目者能导盲人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自己尚未得度前不能度化他人，自己尚未解脱前不能令他人解脱，盲人无法为他人指引道路，只有自己获得解脱者才能令他人解脱，具有眼目者才能引导盲人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又《十法经》中云：“我为救度一切众生而精进，为令一切众生解脱而精进，为令一切众生寂静调柔而精进，若自己尚未调柔，不寂静、不护根门，则非为我力所能及，故当寂静、调柔、护根门。”</w:t>
      </w:r>
    </w:p>
    <w:p>
      <w:pPr>
        <w:pStyle w:val="Normal"/>
        <w:ind w:firstLine="640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cs="PingFang SC;Cambria" w:ascii="PingFang SC;Cambria" w:hAnsi="PingFang SC;Cambria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33:00Z</dcterms:created>
  <dc:creator>j u</dc:creator>
  <dc:description/>
  <cp:keywords/>
  <dc:language>en-US</dc:language>
  <cp:lastModifiedBy>j u</cp:lastModifiedBy>
  <dcterms:modified xsi:type="dcterms:W3CDTF">2025-04-10T06:33:00Z</dcterms:modified>
  <cp:revision>1</cp:revision>
  <dc:subject/>
  <dc:title/>
</cp:coreProperties>
</file>