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5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也就是说，以迷乱二取为因，自证智慧被烦恼网所遮时称为心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处说，以迷乱的能取所取作为因，自证智慧被烦恼所遮覆，这就称为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因为寻伺是不善地所摄之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为什么呢？因为分别伺察属于不善地所摄，所以叫做心。而佛智属于最究竟的善妙之地所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一旦从中解脱便称为佛，因为了知对境却无有耽著寻伺的能取所取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一旦从烦恼网中获得解脱，这时就称为佛，也可以叫智慧。因为在佛的尽所有智面前，对于外境万事万物的真理，佛陀全部如理如实地了知，但他不像凡夫那样，没有丝毫分别念和能取所取，因此叫佛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和佛的区别是：具有心的补特伽罗称为众生；具有最究竟、最圆满清净智慧的补特伽罗称为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赞心金刚经》中云：“若为惑网掩，即名称为心；若离诸烦恼，即名谓佛陀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跟前面的意思一样，被烦恼所缚时就叫心，离开了一切烦恼就称为佛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现观庄严论》中云：“胜诸有情心。”此中所说的佛地具有大心是指大智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现观庄严论》第一品讲“三大”时说“胜诸有情心”，三大即大心、大断与大证，也就是大的所断、大的所证、大的心，所谓的大心是指佛陀的智慧。有些经论中将佛陀证得佛果时的智慧也称为心，但此心跟众生的心不同，佛位时的心是大智慧或大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功德庄严经》中云：“众生之心乃分别，佛陀之心大智慧，犹如纯金之山坡，示此清净不净相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众生的心被称作分别念，而佛陀的心则被称作大心。这就像一个由纯金构成的山坡，有人认为它是清净的，因为整个山坡全部都是纯金；而有些人则因山坡表面的金子不明显而误以为它不清净，但实际上它就是一个纯金的山坡，无比清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同样，从现相上看，众生的心是不清净的，因此叫分别念；但就实相而言却是清净的，正如佛陀的智慧一般。当外在的障碍被净化后，真正的智慧便会显现，那时的心被称为清净之心，也即大智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密乘中说大心与大烦恼均为智慧性即是此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密乘中认为，大心和大烦恼皆是智慧，跟前面显宗所讲到的心在实相中即是智慧的道理几乎相同。麦彭仁波切的《大幻化网总说</w:t>
      </w:r>
      <w:r>
        <w:rPr>
          <w:rFonts w:eastAsia="楷体" w:cs="楷体" w:ascii="楷体" w:hAnsi="楷体"/>
          <w:spacing w:val="8"/>
          <w:sz w:val="30"/>
          <w:szCs w:val="30"/>
        </w:rPr>
        <w:t>·</w:t>
      </w:r>
      <w:r>
        <w:rPr>
          <w:rFonts w:ascii="楷体" w:hAnsi="楷体" w:cs="楷体" w:eastAsia="楷体"/>
          <w:spacing w:val="8"/>
          <w:sz w:val="30"/>
          <w:szCs w:val="30"/>
        </w:rPr>
        <w:t>光明藏论》中引用了许多教证阐述此理，《六祖坛经》中也有相关论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被无知白翳所遮的人认为成佛时心不灭，这实属愚痴之论调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被无明白翳所遮之人认为成佛时心不灭，这是一种非常愚痴的说法，昨天讲过“由心灭故唯身证”，成佛时心必定会灭。有些著作中说佛地时心不灭，这种说法是有密意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入定时根识前虽然显现对境，但寻伺的心识已经灭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瑜伽士入定时，虽然在其根识前仍会显现一切，但这时补特伽罗已无任何伺察分别念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毗奈耶经》中云：“比丘，入定时起心动念虽灭，然根识前并非不现外境。护境眷（人名），此即犹如平静池中显现影像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毗奈耶经》又被称为《护境眷请问经》，这里引用小乘经典中的教证说明，经部同样如是承许。释迦牟尼佛告诉护境眷：“平静的水池中虽然显现影像，但水池不会执著影像。同理，补特伽罗在入定时，虽然已灭尽所有的起心动念，没有心和心所，但其根识前还是会显现外境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定量论》中云：“内识不动住，眼见诸色法，彼识即根生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定量论》是法称论师所著的七部因明论典之一，七部因明论典分三大根本和四大分支，包括《定量论》《释量论》《理滴论》《关系论》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内识不动住，眼见诸色法”，内识指的是心，当时的心虽无有任何分别念（因明中也如是承认），但眼根可以见到色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彼识即根生”，这种眼识可以叫根生。大圆满《上师心滴》中无垢光尊者也引用过此教证说明，佛位时虽有显现，但没有分别念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诸根前显现外境是无分别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前讲《量理宝藏论》时也给大家说过，根识与分别念不同，所有根识都是无分别的，只有显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定量论》中云：“一切诸根识，无有分别念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讲得非常清楚，眼等五根识都没有任何分别念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总之，以二取为因生起取境寻思伺察即是所谓的心与心所，灭尽能取所取而认知外境即是智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此处下了一个结论：总而言之，以能取所取作为因而产生的寻思伺察意即是心和心所；灭尽二取时即显现自然本智。这就是智慧与心、心所的差别。因此，若欲证得佛果，必须要灭尽心和心所。即使小乘行人在入定时都没有分别念，若心和心所不灭，连小乘的入定也得不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如《吉祥鬘经》中云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吉祥鬘”是一位天女的名字，《吉祥鬘经》是天女吉祥鬘请问佛陀的经典，属于大乘，在此经中，有关如来藏的内容讲得比较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“</w:t>
      </w:r>
      <w:r>
        <w:rPr>
          <w:rStyle w:val="StrongEmphasis"/>
          <w:spacing w:val="8"/>
          <w:sz w:val="30"/>
          <w:szCs w:val="30"/>
        </w:rPr>
        <w:t>若以能取所取而分，于外境所起之分别念乃轮回之心；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什么叫轮回的心呢？以能取所取作为因，对外境产生分别念，这就是轮回的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无能取所取而了知外境是解脱之智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没有能取所取而如理如实地了知外境，这是解脱的智慧。可见，二者的差别很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些差别大家一定要记住，不然以后考试时——请以教证说明：什么叫做心、什么叫做智慧、心和智慧之间的差别是什么、众生和佛陀之间的差别是什么……到那时一直把笔含在嘴里考虑的话，恐怕有点麻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些教证翻译得浅显易懂，看书时能理解没什么了不起，我们应当做到即使不依赖书本，书中的每一层含义及尊者所引用的教证全都能清晰地呈现在心中，这才是真正的闻思。你们若能达到这种程度，我将深感欣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在闻思修行的过程中要有方法，每天提前预习，上课时保持专注，课后再次复习回顾，看一两遍后合上法本思维——今天所讲的内容是什么，某个教证阐明了何种观点，并努力将所学内容铭记在心，这样才能学得扎实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六、今若不勤则受轮回之苦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以往昔善业力而获得人身之士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因往昔所造的善业，此生才能获得珍贵的暇满人身，如果不精进修持，将来必定会继续在轮回中流转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今得圆满法根本，无垢珍宝之法器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不纳清凉法甘霖，受轮回苦毁自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今，我们已获得圆满佛法的根本——无垢的人身珍宝器，若未能用此珍宝法器纳受清凉的佛法甘霖，则将不断感受轮回痛苦而毁坏自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从小乘直至无上大圆满之间的八万四千法门，圆满法要的基石就是此暇满人身。每个人在拥有这珍宝法器时，要主动领纳佛法甘霖，如果将自己无垢的法器包裹起来，就无法得到降下的甘露法雨。如同没有水器则无法显现月影一样，若无垢的珍宝法器没有用来盛装甘露，即使上师和佛法再殊胜，自己也无法获得丝毫利益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因此，我们在拥有这么好的机会时，若未纳受能遣除轮回酷热的清凉佛法甘霖，将来就很难再有听受佛法并从轮回中解脱的机会了，一定会被轮回无边的痛苦所毁坏，在地狱中感受无量痛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拥有人身珍宝器，正值降下法雨之时，如若不用法器来接纳，后果只能是被轮回痛苦折磨。《铁室传》中云：“虽已获得暇满器，然未接取法甘霖，彼为难忍狱火焚，长期为业所逼迫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铁室传》为小乘经部的典籍，这其中讲道：“有些人虽然已经获得了圆满的暇满人身之法器，却没有接受佛法甘霖，没有依止善知识，这种人非常可怜，将来一定会被难忍的地狱火焚烧，长期被业力逼迫，感受痛苦。”有些人虽已来到学院，但他却把自己的珍宝法器包裹得严严实实的，生怕被甘露法雨淋湿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下面讲暇满人身是一切诸法的根本与依处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七、暇满为诸法之依处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拥有闲暇之所依人身，解脱之正法也会自然获得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得到了暇满人身，那么解脱的正法自然会获得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大乐利乐云聚中，所降妙智甘露雨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流入人身净心田，故当喜悦诚行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从佛陀利乐有情的无上大悲心云聚中，降下能辨别一切诸法的智慧甘露妙雨，此甘露妙雨只能流入到人身清净的心田中，而无法流入到地狱等趣众生的心田。意思是，只有人身才能接纳此甘露妙法，因此，我们在拥有这暇满人身时，应当以喜悦之心诚信并行持正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佛法的甘露雨自然会流入具有暇满人身者的心田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通常会引用一个教证作为对颂词的解释与佐证，而不一定逐字对颂词进行讲解，这跟格鲁派一些格西造讲义的方式差别很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华严经》中云：“奇哉！善男子，圆满佛法大甘霖亦流入具暇满人身者心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颂词中是“净心田”，这里是“人身心田”，“净心田”中的“净”字特别强调必须是清净的心田，倘若心不清净，就无法成为真正纳受妙法甘露的田地。所以，想要获得佛法利益的前提是必须先拥有暇满人身，同时具有信心和清净心。这里每一个字都有很深的含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此外，人身具无量利益功德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人身还具有诸多功德，此处未再详细宣说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八、以比喻说明暇满难得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暇满难得之理也可以用比喻来说明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人天导师佛陀说，犹如盲龟颈恰入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漂于海中木轭孔，人身较此更难得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暇满宝身何堪言？是故今起当精进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陀在经中说，若想令盲龟的脖颈入于大海中漂泊无定的木轭孔内，可想而知这十分困难，然而，得到人身比这还要难。连一般的人身都如此难得，那如同珍宝般的暇满人身就更不用说了。因此，从现在开始，我们一定要精进努力地修持正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佛在经中说：譬如，海底住有一只乌龟，每一百年浮到海面一次，海面上漂浮着一个有孔的木轭，刹那也不停地随风漂荡，</w:t>
      </w:r>
      <w:r>
        <w:rPr>
          <w:rStyle w:val="StrongEmphasis"/>
          <w:color w:val="000000"/>
          <w:spacing w:val="8"/>
          <w:sz w:val="30"/>
          <w:szCs w:val="30"/>
        </w:rPr>
        <w:t>当然龟颈也可能入于木轭孔中，（但这是非常困难的，）而从轮回恶趣中得到人身较此更难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是人身难得的比喻，从地狱、饿鬼等恶趣中得到人身，比龟颈入于木轭孔中还要困难。这一点连小学一年级的学生都知道——小朋友们学习《儿童佛教课》的那天，用了很长时间画“龟颈遇木轭”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亲友书》中云：“大海漂浮木轭孔，与龟相遇极难得，旁生转人较此难，故王修法具实义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亲友书》是龙猛菩萨写给乐行王的信。此处《亲友书》中的教证说，从旁生转为人身更困难，前面是说从恶趣（地狱、饿鬼、旁生）中转为人身非常困难，意思略有差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《入行论》中云：“是故世尊说，人身极难得，如海中盲龟，颈入轭木孔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入菩萨行论》中说道：“佛陀说人身非常难得，就像海中盲龟之颈入于轭木孔那样困难。”无垢光尊者在颂词中说，获得人身比盲龟之颈入于轭木孔中更加困难，而暇满人身较此更为难得，说法稍有不同。总之，不论哪种说法，都是为了让我们明白，获得暇满人身极为稀有，理当珍惜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6:00Z</dcterms:created>
  <dc:creator>pc</dc:creator>
  <dc:description/>
  <cp:keywords/>
  <dc:language>en-US</dc:language>
  <cp:lastModifiedBy>pc</cp:lastModifiedBy>
  <dcterms:modified xsi:type="dcterms:W3CDTF">2024-11-21T13:26:00Z</dcterms:modified>
  <cp:revision>1</cp:revision>
  <dc:subject/>
  <dc:title/>
</cp:coreProperties>
</file>