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34"/>
        <w:jc w:val="center"/>
        <w:rPr>
          <w:rFonts w:ascii="Microsoft YaHei UI" w:hAnsi="Microsoft YaHei UI" w:eastAsia="Microsoft YaHei UI" w:cs="宋体;SimSun"/>
          <w:spacing w:val="8"/>
          <w:kern w:val="0"/>
          <w:sz w:val="30"/>
          <w:szCs w:val="30"/>
        </w:rPr>
      </w:pPr>
      <w:r>
        <w:rPr>
          <w:rFonts w:ascii="楷体" w:hAnsi="楷体" w:cs="宋体;SimSun" w:eastAsia="楷体"/>
          <w:b/>
          <w:bCs/>
          <w:color w:val="000000"/>
          <w:spacing w:val="8"/>
          <w:kern w:val="0"/>
          <w:sz w:val="30"/>
          <w:szCs w:val="30"/>
        </w:rPr>
        <w:t>第</w:t>
      </w:r>
      <w:r>
        <w:rPr>
          <w:rFonts w:eastAsia="楷体" w:cs="宋体;SimSun" w:ascii="楷体" w:hAnsi="楷体"/>
          <w:b/>
          <w:bCs/>
          <w:color w:val="000000"/>
          <w:spacing w:val="8"/>
          <w:kern w:val="0"/>
          <w:sz w:val="30"/>
          <w:szCs w:val="30"/>
        </w:rPr>
        <w:t>81</w:t>
      </w:r>
      <w:r>
        <w:rPr>
          <w:rFonts w:ascii="楷体" w:hAnsi="楷体" w:cs="宋体;SimSun" w:eastAsia="楷体"/>
          <w:b/>
          <w:bCs/>
          <w:color w:val="000000"/>
          <w:spacing w:val="8"/>
          <w:kern w:val="0"/>
          <w:sz w:val="30"/>
          <w:szCs w:val="30"/>
        </w:rPr>
        <w:t>课</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皈依品中，皈依时间、皈依之补特加罗已经讲完了，今天讲皈依之对境。这个问题无垢光尊者在本论中讲得比较深，不是很好懂，我给大家介绍一下大致意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三（皈依对境）分二：一、总说共不共皈依境；二、别说因皈依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丁一、总说共不共皈依境：</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一切皈依境分二，共同因与不共果。为因发誓因皈依，为果发誓果皈依，显宗成就许他时，密宗成就今自心，因相乘中说此理，仅名相同乃部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所有的皈依境可分为两种——共同皈依与不共同皈依，也可以说是共同的因皈依对境及不共的果皈依对境。因皈依和果皈依之间的差别，在其他一些论典中未作详细讲解，无垢光尊者在这里讲得比较清楚，很多高僧大德在分析因皈依和果皈依时，经常引用本论中的相关教言。</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什么是因皈依呢？为因而发愿、发誓。我们若欲求佛果，就需要集聚许多因缘，为了具足获得佛果的因缘而发誓愿。也就是说，在得佛果前的因位修道过程中需要有个依靠处，因此而皈依佛法僧三宝，这种皈依方式称为因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什么是果皈依呢？将来自己想要获得何种果位，为了获得此果而发誓愿，例如“愿我将来获得像释迦牟尼佛那样的果位”，以此目的皈依即是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皈依和果皈依之间的差别，一个是为因而发誓，一个是为了获得果而发誓。</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显宗成就许他时”，显宗经过漫长的三无数劫才能获得成就，获得佛陀的果位。</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密宗成就今自心”，密宗今生了达自心后马上获得成就，与显宗的成就是今生和来世的差别，以及时间上短暂和长久的差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因相乘中说此理，仅名相同乃部分。”“因相乘”是显宗的异名，因相乘虽然也讲皈依的道理，但讲得不是很完整，只是名称相同而已。关于因皈依和果皈依之间的差别、定义等，在《宝性论》等论典中虽有提及，但不明显。下面无垢光尊者对此作解释。</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皈依境分共同与不共两种。小士与中士二者之皈依对境为共同皈依境；大士之皈依对境为不共皈依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小士道和中士道所皈依的对境，是共同的皈依对境；大士道为令一切众生获得佛果而皈依，具有不共的皈依对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为什么呢？因为小士夫片面趋入此法，中士夫的声闻缘觉将暂时的所依执为殊胜皈依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为什么呢？因为小士道的皈依较为片面，只是为了得到人天福报；中士道的声闻缘觉希求息灭烦恼，希望在获得声闻缘觉的果位，他们认为自己的皈依对境比较殊胜，其实只是暂时的所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大乘皈依境在此之上，承认小士、中士未承认的佛之法身、大乘之法以及菩萨僧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乘皈依境在小士和中士皈依境的基础上，还承认他们所不承认的佛之法身、大乘之法、菩萨僧众，如文殊菩萨、观音菩萨等，这就是不共皈依的特点。</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未详加分析之前，我们都自认为是皈依三宝的佛教徒，但自己所皈依的对境到底是小乘的皈依境，还是大乘的皈依境？我们应该想一想。</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其中，因皈依是指得果的护送者；果皈依是指欲求自己的相续中真实成就果三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因皈依和果皈依比较难懂。因皈依是指得果的护送者，比如我要到成都的话，路上需要一个为我提供帮助的人，在到成都之前，我将所有事情都委托他、依靠他，这就叫因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果皈依，是指想要在自相续中得到究竟三宝的果位，也就是说，希望能够成就佛果。</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二者具有相同的仪轨与慈悲的助缘。</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皈依与果皈依有相同的仪轨，且皆对众生具有大慈大悲心等，这些助缘方面是相同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经庄严论》中云：“求真而承诺，亦知依悲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经庄严论》中说，大乘行者希求佛果也是由慈悲心所引发。</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显宗之因皈依</w:t>
      </w:r>
      <w:r>
        <w:rPr>
          <w:rFonts w:cs="宋体;SimSun"/>
          <w:b/>
          <w:bCs/>
          <w:color w:val="000000"/>
          <w:spacing w:val="8"/>
          <w:kern w:val="0"/>
          <w:sz w:val="30"/>
          <w:szCs w:val="30"/>
        </w:rPr>
        <w:t>&amp;</w:t>
      </w:r>
      <w:r>
        <w:rPr>
          <w:rFonts w:cs="宋体;SimSun"/>
          <w:b/>
          <w:bCs/>
          <w:color w:val="000000"/>
          <w:spacing w:val="8"/>
          <w:kern w:val="0"/>
          <w:sz w:val="30"/>
          <w:szCs w:val="30"/>
        </w:rPr>
        <w:t>果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相乘承认在三大劫等之末际获得佛果而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乘认为，显宗需要经过三大阿僧祇劫积累资粮，显宗行人为了在最后阶段获得真正的佛果而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承认于自相续中获得究竟法身即是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显宗的果皈依，是承认在自己的相续中获得究竟的法身。</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在未得果之前将三宝视为道之护送者而皈依，即是作为所得果之因，称为因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显宗的因皈依，是在尚未获得佛果前，将三宝作为护送者。因为如果没有三宝作为暂时的依靠处，行人不一定能很圆满地得到所欲求之佛果，因此将皈依三宝当作获得佛果的一种因。因皈依和果皈依之间差别不要忘记。</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暂时承认三宝为所依，究竟是唯一佛法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讲了暂时皈依和究竟皈依两种，我们暂时皈依的就是三宝，得果前把三宝当作护送者；究竟而言，唯一将佛的法身作为真正的皈依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除此之外，色身、教法、证法、菩萨相续中的四道、声闻缘觉相续中的二灭、小乘沙门四果以及入大乘住十地的诸位菩萨都非为皈依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菩萨四道（资粮道、加行道、见道和修道）、声闻缘觉相续中的二种寂灭、小乘的沙门四果及大乘十地菩萨等，这些都不是最究竟的皈依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为彼等是世俗谛故、尚未究竟故、自己仍需依他缘而得解脱故。也就是说，色身是世俗谛之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为什么呢？因为色身属于世俗谛。</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除佛所证之法外，菩萨与声缘相续所摄之证法也要通过勤修、进步，是无常法的缘故实属欺惑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证法包括声缘、菩萨所证之法和佛陀所证之法，佛陀所证之法是没有迁变的、恒常的，这是最究竟的皈依处；菩萨和声闻缘觉所证之法尚未臻至究竟，是无常的本性，所以具有欺惑性。</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一切教法于见谛时必须舍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教法就是三藏十二部，教法只是文字，在见谛时必须舍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彼等僧众也畏惧自地之障及随眠烦恼而需要皈依佛陀，具有畏惧之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小乘和大乘僧众，具有一定的自在力，但他们仍畏惧自己地道上的障碍及随眠烦恼，因此还需要依靠佛陀。</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意思就是，除了佛的法身以外，其他所有的法宝和僧宝都不是究竟的皈依处。这一点大家应该反反复复地看，这里的内容千万不要忘，所谓的皈依并非只办一个皈依证，有些甚深的道理我们应该精通。</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宝性论》中云：“弃故欺惑故，无故具畏故，二法与圣众，非究竟皈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前面讲过，教法、除佛所证以外的证法和僧众不是究竟的皈依处。“弃”是指教法最后必须舍弃；“欺惑故”，是说除佛所证之法外，声闻缘觉、菩萨所证之法仍具有欺惑性；“无”是无常的缘故；“具畏”是指僧众自身仍然存有畏惧。所以，这些对境并非究竟的皈依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那么应当皈依何者呢？皈依究竟之法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既然上述对象皆非究竟皈依处，那么，最究竟的皈依处是什么呢？佛陀究竟之法身才是我们的皈依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彼论又云：“皈处唯一佛，能仁法身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唯一皈依佛陀的法身智慧，因其无有坏灭、无有畏惧，无可舍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僧亦彼究竟。”</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法宝与僧宝均可包括在究竟的佛之法身中。</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报恩经》中云：“具寿阿难请问世尊：‘皈依何佛？’佛告阿难：‘皈依法身而非色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阿难请问世尊：“我们应当皈依什么样的佛？”佛陀告诉他：“应该皈依法身，不要皈依色身，色身只是暂时的皈依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又问：‘皈依何法？’告曰：‘皈依胜义之法而非世俗之法。’</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阿难又问：“那要皈依什么法呢？”佛答言：“皈依胜义法。”因为胜义法与佛的法身无二无别，世俗的法宝是暂时的皈依处，不是究竟的皈依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复问：‘皈依何僧？’告曰：‘皈依胜义僧众而非世俗僧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阿难再次问佛：“皈依什么僧呢？”佛回答阿难说：“皈依胜义僧众。”胜义僧即佛之法身，也即离戏论的法界。</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总而言之，欲求自相续获得三菩提而立誓为了这一目的实修彼义并皈依是因之究竟所修，所以称为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欲令自相续获得三菩提而立誓，为达到此目的实修并皈依，这是因的究竟所修，所以称为果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于他相续前出世的释迦牟尼佛等佛陀宣说了救护怖畏之道，因而作为导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他相续前，释迦牟尼佛等佛陀已经出世，并宣说了救护怖畏的道，所以佛陀是我们的导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佛陀所开示的正法作为至无畏地之道，因而作为道；</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所开示的正法，是我们到达无畏地的道路，因此将法作为道。</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僧众作为救脱怖畏的助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僧众是助伴。</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由于作为自相续成就三宝之因的缘故安立为因皈依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与前面的意思基本相同。将佛陀作为导师，法作为道，僧众作为自己的助伴，此三者是自相续成就三宝的因缘，依靠这三种因缘能让自相续获得成就，所以叫因皈依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为与僧众一同实修佛所宣说的正法，就可以解脱怖畏。</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为什么呢？因为与僧众一起修持佛法，就能获得佛法僧的果位，解脱怖畏，因此称为因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遣疑</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对此，有些上师说：“大乘承认，唯有自己将获得的法身佛才能救护疾病恐怖与细微障碍的畏惧，所以安立为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无垢光尊者遮破有些上师的说法。“有些上师”不知道具体是谁，他们说：未来将要现前的法身佛能救护众生的一切障碍，所以安立为果皈依，也就是说，大乘将法身佛称为果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缘觉乘自相续未来将自然而然生起证悟之法宝为果，所以也安立为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缘觉乘将来能在自相续中自然而然生起证悟，所证悟之法宝为果，所以缘觉乘将法安立为果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声闻乘自相续未来所得阿罗汉之僧众也安立为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声闻乘自相续将来能获得阿罗汉之僧众，因此将僧众安立为果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此，三乘各自果皈依是分开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所以这里的观点是，将佛法僧分开——佛作为大乘的果皈依，法作为缘觉的果皈依，僧作为声闻的果皈依，三乘的果皈依是各自分开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此种说法也稍不合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无垢光尊者不是很高兴，认为这种说法有点不合理。为什么呢？</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为大乘承认成佛时三身在三宝的自性中是一体的，所以其果皈依无有法宝与僧宝难道应理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乘承认成佛时，法报化三身是一体，三宝的本体也是一体，那么，大乘的果皈依只有佛宝，而无有法宝与僧宝，这合理吗？</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声闻缘觉承认二灭为究竟所得，他们自宗的胜义谛实际上成了无上菩提法身，因此声闻怎么无有佛宝与法宝呢？</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声闻和缘觉承认二种寂灭是究竟的所得，那他们的胜义谛就成了无上法身，因此，声闻的果皈依怎么会无有佛宝与法宝呢？</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缘觉也承认灭法为法性菩提，而并未承认灭法是唯一的法宝。所以说，承认果皈依为各自之菩提。即想获得究竟三宝为果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同理，缘觉也承认寂灭是殊胜的法性菩提，而并未承认灭法是唯一的法宝。所以，暂时把三宝作为因皈依境，最究竟的时候将各自的菩提作为果皈依，这是合理的。也就是说，如果你想得到缘觉果位，在尚未得果前将三宝作为因皈依境，最后将缘觉的法身作为菩提，即将此作为果皈依。声闻、菩萨也是同样。否则，法报化分开安立的方法很不合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圣雄长者请问经》中云：“皈依佛即欲得佛果；皈依法即欲得正法；皈依僧即欲得僧位。”为成办自他二利而皈依三宝是因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讲得很清楚，为了成办自他二利而皈依三宝就是因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宝积经》中云：“诸比丘，汝等无论为自他，抑或为解脱怖畏、损害而皈依，汝之愿望皆能圆满。”</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在《宝积经》中说：“比丘们，不管是为自己还是为他人，或是为了解脱怖畏与损害而皈依，你们的愿望都能够圆满。”</w:t>
      </w:r>
    </w:p>
    <w:p>
      <w:pPr>
        <w:pStyle w:val="Normal"/>
        <w:ind w:firstLine="600"/>
        <w:rPr>
          <w:rFonts w:ascii="Microsoft YaHei UI" w:hAnsi="Microsoft YaHei UI" w:eastAsia="Microsoft YaHei UI" w:cs="宋体;SimSun"/>
          <w:spacing w:val="8"/>
          <w:kern w:val="0"/>
          <w:sz w:val="30"/>
          <w:szCs w:val="30"/>
        </w:rPr>
      </w:pPr>
      <w:r>
        <w:rPr>
          <w:rFonts w:eastAsia="Microsoft YaHei UI" w:cs="宋体;SimSun" w:ascii="Microsoft YaHei UI" w:hAnsi="Microsoft YaHei UI"/>
          <w:spacing w:val="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18:00Z</dcterms:created>
  <dc:creator>pc</dc:creator>
  <dc:description/>
  <cp:keywords/>
  <dc:language>en-US</dc:language>
  <cp:lastModifiedBy>pc</cp:lastModifiedBy>
  <dcterms:modified xsi:type="dcterms:W3CDTF">2024-12-09T05:19:00Z</dcterms:modified>
  <cp:revision>1</cp:revision>
  <dc:subject/>
  <dc:title/>
</cp:coreProperties>
</file>