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第</w:t>
      </w: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67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课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下面讲业因果品中的第七个内容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己七、二谛之果：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二谛之果”是指证悟世俗谛和胜义谛时有什么境界。世俗中如梦如幻，胜义谛中远离一切戏论，这就是所证得的二谛。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如是有寂诸行业，依心心性即光明，无作离戏如虚空，二谛之义缘起生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寂——“有”是轮回，“寂”就是寂灭、涅槃，轮涅所摄的世出世间一切诸法的业依靠心而产生，心的本性即是光明，没有任何能作所作，远离一切戏论如同虚空。“戏”是指“戏论”，“离戏”即远离一切有的执著、无的执著。二谛的本体在世俗中是缘起而生，在胜义中如同虚空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是所说的一切业皆依赖于自心，若加以观察，则心无有自性，本来光明，即世俗谛为缘起而生，胜义谛为自性清净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非常重要。现在有许多不信因果之人，在观空性时认为连世俗中的因果也不存在，诽谤因果；有些人又特别执著因果，认为以胜义谛智慧来观察时，因果也实有存在，这也不对。虽然《百业经》中说所造的业在千劫中也不灭，但所谓的不灭是指如梦如幻的缘起性存在，并非有一个实有不空的本体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一定要清楚二谛的分类与界限，否则就会认为佛教中的许多问题处处矛盾，其实佛陀只是针对不同根基的众生宣说了不同的因缘法。业和因果在胜义中肯定不存在，“不存在”并非单空，而是指胜义中如同虚空，世俗中无欺显现，乃至没有证悟无利无害的境界之前因果始终存在。所以，一定要分清二谛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三摩地王经》中云：“无罪具足十力佛，说此殊胜之等持，三有众生如梦境，于此不生亦不灭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没有罪业、具有十种不共能力的佛陀，在此宣说殊胜的等持——三有众生在世俗谛中就像梦境的显现一样，如梦如幻地存在；在胜义中远离一切戏论，不生不灭如虚空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麦彭仁波切所著《现观庄严论》的讲义中讲述了所有菩萨的地道功德。世俗中如梦如幻，胜义中离一切戏论，这就是中观应成派安立二谛最根本的观点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众生名命亦不得，诸法如泡芭蕉树，如幻亦如空中电，犹如水月如阳焰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胜义中，众生的名称与生命也得不到，它是空性无所缘的境界；在世俗中，诸法就像水泡、芭蕉树、幻化、空中闪电、水月、阳焰般如梦如幻地显现。以幻化八喻来说明万法均无实有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有者虽于此世去，迁移往生于他世，然业何时亦不虚，轮回中熟黑白果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即使众生从人间转生到另一个刹土，然而，其所造之业始终不会空耗，在轮回中成熟所有的善业与恶业时，业果丝毫不会错乱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想，闻思过《百业经》的人对此不会有什么怀疑。昨天有个人对我说，他以前一直认为密宗只讲自宗，不讲因果方面的道理，看了《百业经》后才知道，原来密宗的道场也很重视因果法门，这才对学院生起信心。</w:t>
      </w:r>
    </w:p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非为常有亦非断，无有积业亦无住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胜义中，不是常有，也不是断灭，不积善业或恶业，也没有住处和住者。</w:t>
      </w:r>
    </w:p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若作并非无感受，他者已作己无受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世俗中，如果做了任何善业或恶业，并不会无有感受，他人所做的业自己不会承受，因为自作自受。</w:t>
      </w:r>
    </w:p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无有迁变不复返，一切非有亦非无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胜义中一切都无有迁变，也不会复返，不是有，也不是没有。</w:t>
      </w:r>
    </w:p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似乎住此亦非入，无众生行无入灭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未经观察时，业似乎住于众生的相续中，但实际上并没有一个实有的入。既没有众生最初的行持，也没有最终的入于寂灭。</w:t>
      </w:r>
    </w:p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三有如梦无实质，速坏无常如虚幻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三有如同梦幻般无有实质，迅速坏灭，无常如同虚幻。这里是将世俗和胜义合在一起解释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很多人看过《大圆满虚幻休息》，对如梦如幻等幻化八喻有一定的认识，希望得过灌顶和修过加行的人还是看看《虚幻休息》，若能懂得其中之意，虽然也有吃饭、走路、说话等世俗中的行为，但不会过于执著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无垢光尊者在下文中会讲，这样的显现不要说凡夫人，就连圣者阿罗汉和菩萨也会有，但他们不会对包括自己的身体在内的各种显现存在实有的执著，在他们的眼中，财物与牛粪等同，这就是圣者与凡夫之间的差别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不可能断除显现，但要知晓世俗中任何显现都是如梦如幻的，逐渐通达最究竟的离一切戏论的境界。</w:t>
      </w:r>
    </w:p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无来亦无自此去，相续恒空无相状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没有来，也没有从此处去往别处，真正观察时既没有相续，也没有相状。</w:t>
      </w:r>
    </w:p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善逝行境佛功德，无生无寂无相处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如来的行境中，佛陀的功德是无生、无灭、无相处。</w:t>
      </w:r>
    </w:p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具力总持功德力，此乃人尊殊胜佛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佛陀具有十力、陀罗尼等功德，这就是世尊的殊胜。显现上佛陀具有三十二相、八十种随好等功德，实际上这些功德也是如梦如幻的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积累白法胜功德，功德智慧陀罗尼，力及神变皆为最，殊胜五通皆得故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由于佛陀在因地时曾积累过许多白法，所以获得了殊胜功德，例如陀罗尼、十力、五眼六通的神变等，这些功德在世俗谛中如梦如幻地存在，但胜义中不存在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己八、善恶分别之果：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宣说无而显现如梦之业的比喻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本来清净无而现，业作一切如画家，恒时跟随如身影，不迁他处如苦乐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业的本性本来清净，无而显现如镜中影像；业能造作一切，就像画家，能够随心所欲地创作，没有头发的人可以画成卷发；业如同身影般恒时跟随自己；业不会迁移到别人身上，就像痛苦与快乐只能自己感受，我的痛苦不可能由他人承受，自他交换的特殊修法除外。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自性难挡如河流，能变高下如君主，极其广大如虚空，黑白不变如莲花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业成熟时难以抵挡，就像河流一样；业如君主，拥有能主宰一切的权力——造善业则转生善趣，造恶业则将堕入地狱等恶趣；业的范围极其广大，就像虚空；业又像睡莲和白莲一样，互不杂染、毫不混淆。不论是做善业还是恶业，任何业都有其规律性，它们都隐藏在阿赖耶上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此等业与烦恼虽无自性，然而显现不灭，为此依赖根本无明，业缘从境而生，业因与三毒相联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业与烦恼虽然没有自性，但显现不灭，业缘从外境而产生，业因与三毒相关联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念住经》中云：“业之根源即无明，若觉知则不随业转故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业的根源是无明，前面也说，众生以无明迷惑而随业流转，但如果能觉知，则不会随业而转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比喻：业如画家，可作种种故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以比喻说明：业如同画家，想画什么都可以，画人、画大象等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业缘乃思维对境，业如猴子，所行多种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业缘依靠思维外境而产生，就像猴子的行为多种多样，业也是多种多样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业如鱼儿，住于三有海中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业就像鱼儿一样，住在三有的大海中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业如家主，积累种种习气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业会积累种种习气，如同家主天天积累财产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业如幻术，无而显现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业如幻术，虽无实质，但可以显现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业如身影，恒时跟随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业就像身影一样恒时跟随自己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业如苦乐，不迁移性；业如河流，势不可挡；业如国王，掌握苦乐；业如虚空，广大无边；业如青莲、睡莲，互不改变……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因果非常复杂，不可能一句话概括，自身会显现好的业，也会显现不好的业，还有相杂的业，我们一定要好好研究业因果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对佛理一窍不通的人，认为今天做一件善事马上就要成熟善果，或者今天做了什么恶业，马上就会成熟果报，这也不一定。有些业是在今生成熟，有些业会在来生成熟，有些业再过百千万劫以后才会成熟，这与造作者当时的发心、行为都有关系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业表面上是做善事，但如果发心或动机不纯净，也会感受恶果。阿底峡尊者的弟子仲敦巴曾经问阿底峡尊者：“如果以世间八法的心行持善法，会有什么果报？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阿底峡尊者回答说：“如果以世间八法的心，为了名闻利养而做善事，即生虽然可以得到名闻利养，但来世会堕入地狱、饿鬼、旁生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因果的确很可怕。人的所作所为丝毫不带名闻利养之心很困难，不论是有的法师讲经说法，还是有些居士精进修法，都杂有为了自己获得安乐与名声的心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所以，有些人表面上看是做善事，实际上是做恶事；有些人表面上是做恶事，实际上是做善事，例如大悲商主等公案。业需要根据发心、意乐等诸多因素来分析，有关业和因果的问题值得我们深入研究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己九、甚深缘起之果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观察诸业无本性，如梦能现异苦乐，心立诸业无实相，因果无欺深缘起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观察所有善业、恶业，并没有真实的本性，如同梦中能显现各种不同的痛苦与快乐。一切业是以心而安立、没有实相，因果的无欺缘起甚深，一般人难以思维，所以，我们在抉择因果问题时必须依靠教证，凭自己的想象来决定不一定合理。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非有非无无二性，行何成熟如是果，此乃如所尽所境，遍知如来所宣说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胜义中，业和因果不是有、不是无，也不是有无二者；在世俗中，造什么业就会成熟什么果——造善业成熟善果，造恶业成熟恶果。业因果是如所有智和尽所有智的境界，并非由其他人宣说，而是由遍知万法的如来所宣说，这是佛陀的金刚语。我们应该相信，如来所说是真实语、谛实语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善恶的界限并非从表面的行为判断。格西奔公甲认为，是善是恶主要依靠自己的心，心清净就是善，心不清净就是不善。上师如意宝说过，有些法师修建寺院只是为了自己获得名利，实际上这是不清净的发心。噶当派的高僧大德们天天观自己的心是否清净，若心不清净，即使表面行持善举也会马上放下，如果心很清净就继续做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在翻译时也会观察自己是否掺杂着追求名声与财富的心？观察后我确认自己没有这些杂念，而是在想，这些书即便我在世时没有人看，但若能令后世的人对佛法产生信心，我亦深感欣慰。然而，这依然是一种执著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我们以寻伺寻找一切内外界，根本无法得到业与烦恼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胜义中观察时，业与烦恼都不可得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《入行论》中云：“惑非住外境，非住根身间，亦非其他处，云何害众生？惑幻心莫惧，为智应精进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是非常深的教言。贪嗔痴的烦恼并非住于外境，或自己的身体内，或五根中，亦非住于其他任何处，那么，烦恼怎会损害众生呢？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人们对自己每天产生烦恼的状态极为厌恶，但若用胜义谛的智慧观察时，烦恼的本性并不存在，根本找不到它的住处。业也是一样，所谓的善业、恶业，在里里外外观察时都得不到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虽然在胜义本性中无有业，却于此如梦般的世俗中，以造罪行善而分别感受苦乐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人说：“不要造善业，不要做恶业，什么都没有，全部是空性的。”这完全是胡说。大家应该注意，在胜义中确实是空性的，但世俗中仍然存在如梦如幻的显现，造作罪业就会感受痛苦，行持善法则会感受安乐，因果不虚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若以智慧详细分析，则诸业超越有无之边，犹如虚空，无有所积之业，因此郑重教诲说：切莫以心强行积累迷乱所生之业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用胜义谛的智慧观察时，所有的业超越了有的边、无的边，如同虚空，并不存在实有所积之善恶业。所以，作者在此教诫我们：千万不要以自己的心强行积累由迷乱所产生的业。我们应该懂得业因果的本质，胜义中业确实不存在，但在世俗中要尽量断恶行善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遍知佛陀彻知此理而宣说，而外道中绝无此理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遍知的佛陀彻知因果之理并为有缘信众宣说，而外道根本没有如此甚深的因果教义——有些在名言中也不承认因果；有些不知道在胜义中业是空性的道理，认为业一直常有存在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阿阇黎巴雪于《中观宝灯论》中云：“出有坏您说，因果无欺惑，诸业皆如梦，他论未宣说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巴雪是印度非常有名的阿阇黎，也是闻名遐迩的中观论师，中观宗经常引用其所宣讲的实修法。阿阇黎巴雪在《中观宝灯论》中说：“出有坏释迦牟尼佛说过，在名言中因果无欺存在，一切诸业皆如梦境，此理在外道论典中未曾宣说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作为佛教徒应该感到庆幸，不管修行怎样，至少对因果的甚深道理有一定认识。大家在闻思时，若在显宗和密宗方面有任何怀疑，可以与金刚道友探讨，或是在上师面前提出来。我本人虽然没有什么证悟，但对因果法门深信不疑，这是决定的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一些讲经说法的法师，虽然在口头上讲“因果存在，释迦牟尼佛是量士夫”，实际上自己还是有些怀疑，这样讲经说法恐怕有点困难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关于前后世、因果等方面，佛教中列举了诸多教证理证，我没有任何理由与证据说“前后世不存在、因果不存在”，不仅我没有，科学家也没有。现在许多科学家和学者，从来没有研究过生命和因果等问题，既不说轮回存在，也不说不存在，大部分人持这种态度。有些无神论者不承认前后世，却又说不出前后世不存在的理由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业因果品明天就讲完了，你们也反观一下：自己对世俗中因果轮回的存在有没有深信不疑的定解？如果有，说明闻思本论有一定收获；如果没有，要再三地看，不懂的问题可以提出来，与道友们一起辩论、探讨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丙六（破他宗之邪分别）分四：一、破谤因果；二、破斥空见；三、破有顶具识；四、宣说真实业果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一、破谤因果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何人诽谤业因果，则为外道断见徒，谁执空见为究竟，堕于断边愈下堕，此等趣入诸恶道，永不解脱离善趣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若有人诽谤业和因果，则不能称为佛教徒，可以算是外道。如果将断空执为最究竟的见解，则已堕于断边，会越来越下堕。这些人将会入于恶道，远离善趣，没有解脱的时候。这里“永无解脱”是指很长时间不能解脱的意思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有些具增上慢的愚者不了知诸法之密意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很多人不了知诸法的密意，执著业常有不变；还有些人则说一切都是断灭的，因果不存在……用“望远镜”来看，整个世界范围内，各阶层人士对因果的观点各不相同。我自己内心十分高兴，上师如意宝以窍诀的方式，将因果世俗中如何存在与胜义中不存在的道理为我们讲得清清楚楚，我由此对因果与轮回的道理深信不疑，这种定解很重要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声称：“业与业果均不存在，犹如虚空般的真如中一切皆无。”并且舍弃善法，随意造罪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具有增上慢的愚者声称：“业和因果全都不存在，就像虚空一样。”然后舍弃一切善法，随意造作恶业，如偷盗、邪淫等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他们还口口声声地说：“众生是自现，如梦一般，别处不成立，杀生也无有罪过，如同木头一样。”这些人是持断见者，非佛教徒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他们还说：“众生都是自现，如同梦境，不在别处成立，杀生没有罪过，如同无情法的木头一样。”这种观点完全不合理，这类人是持断见者，不是佛教徒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妙臂请问经》中云：“有者说：‘无业亦无业之异熟，所谓之业仅是引导诸凡夫之不了义法而已。’ </w:t>
      </w:r>
      <w:r>
        <w:rPr>
          <w:rFonts w:ascii="Calibri" w:hAnsi="Calibri" w:cs="Calibri" w:eastAsia="楷体"/>
          <w:color w:val="000000"/>
          <w:spacing w:val="8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人说：“业和业的异熟果不存在，所谓的业只是引导凡夫人的不了义法。”有些人确实这样说，佛陀早就作过授记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彼等多依不善业，当知彼等非佛教徒，乃自诩佛教徒，依止顺世外道，为魔所欺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他们造作各种恶业。这些人自认为是佛教徒，其实是顺世外道，为魔所欺，已经着魔了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世间有些诽谤佛教的人真的已经着魔了，我们还是要劝劝他们。有些诽谤密宗者认为自己是善知识，但其实已经完全违背了佛教的道理。还有些人说造恶业不要紧、造善业没有功德，这种说法不是佛教徒，跟顺世外道没有任何差别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宝鬘论》中云：“简言无见者，谓无业之果，非福恶趣因，称之为邪见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人持断空见，口口声声说无有业果，他们造了非福之恶业后，一定会堕入恶趣。这种人可以称为持邪见者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某些佛教徒不会像无神论者那样，说因果一点都不存在，但他们经常以空性为借口，说：“什么都是空的，你修什么善法？拿什么念珠？一切都是空的……”甚至有些出家人也喜欢这样说。若是如此，那你吃什么饭啊？吃饭也是空的！胜义中的确是空性，但世俗中仍然会有如梦如幻的显现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又云：“无见堕恶趣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持断见者堕恶趣。这也是《宝鬘论》中讲的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二、破斥空见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有谓因果悲福资，不了义法不成佛，言诸瑜伽士当修，了义无作如虚空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人认为，因果法、大悲心等福德资粮都是不了义法，依靠它们不可能成佛。他们说：我们作为瑜伽士，应该修持最了义的如虚空般的空性，天天安住即可，取舍因果、念经、磕头、修加行，这些都是不了义的法，不用修。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此等说法真可笑！此乃最重断见者，入于最深劣道中，破因立果诚稀有！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无垢光尊者说：哈哈哈！这个人太可怜了！连了义与不了义的界限都分不清楚，你是用现空分析时说为了义，还是站在实相与现相的角度分析时说为了义的？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持如上见解之人就是最大的断见者，此人已经入于最深的劣道，将大悲心、福德资粮等成佛的因全部否定，却想建立一个成佛的果，这是根本做不到的事情，如同将种子全部烧毁无余，却想长出茂盛的庄稼一样。这种人真的入了无法纠正的劣道，破了因怎么能成立果呢？真是太稀有了！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现在有些人稍微懂得一点佛理就开始诽谤因果，千万不要这样做，乃至所有的能取所取全部消于法界之后，才可以说因果对你无有妨害，但一般人远远达不到。莲花生大士曾说：“即使见解高如虚空，取舍因果亦应细如粉末。”这才是修行人的正道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一点在无垢光尊者与华智仁波切的很多教言中都再三讲过。我想，真正了知上师密意的人不会否定因果，只知其一不知其二的人才会这样，听到一点中观空性或大圆满的无作见解后，就认为不用取舍因果，这些人真是非常可笑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总之，福德资粮和智慧资粮不要偏堕，不能只注重福德或只注重智慧。不要破因，这句话要记清楚。即使本论不能全部背诵，这些很关键的内容大家还是要记住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现在破因立果的佛教徒非常多，大家以后有机会应该多传法，传法很重要，不然很多人表面上是佛教徒，但实际上连基本的因果规则都不懂，从他们的所作所为、所言所行中能看出许多愚笨的行为。因此，大家应该反反复复地分析，用这样的法义来衡量自己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顺世外道对现量对境的显现尚且没有说不存在，而你们这些人破解脱之因（积资等）却承认解脱之果，想通过修无作之义而得解脱（实在稀奇）！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顺世外道也承认现量的显现，而你们这些人破解脱之因——积累资粮，却承认解脱之果，想通过修习无作之义而获得解脱，这实在是稀奇！</w:t>
      </w:r>
    </w:p>
    <w:p>
      <w:pPr>
        <w:pStyle w:val="Normal"/>
        <w:ind w:firstLine="600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Microsoft YaHei UI" w:cs="宋体;SimSun" w:ascii="Microsoft YaHei UI" w:hAnsi="Microsoft YaHei UI"/>
          <w:spacing w:val="8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4:32:00Z</dcterms:created>
  <dc:creator>pc</dc:creator>
  <dc:description/>
  <cp:keywords/>
  <dc:language>en-US</dc:language>
  <cp:lastModifiedBy>pc</cp:lastModifiedBy>
  <dcterms:modified xsi:type="dcterms:W3CDTF">2024-12-05T04:32:00Z</dcterms:modified>
  <cp:revision>1</cp:revision>
  <dc:subject/>
  <dc:title/>
</cp:coreProperties>
</file>