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21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甲四（结行）分二：一、欲越轮回者当观无常之理；二、宣说功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结行分为两个部分：想获得解脱之人应观修无常；观修无常有何功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一、欲越轮回者当观无常之理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于此尽力劝勉诸位在没有对轮回彻底生起厌离心之前，应当精进观修无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人认为，无常只是《大圆满前行》中针对初学者所讲述的法门，而我们学密宗的人已经达到了很高的境界，无需学习无常法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此为我们指明了是否需要观修无常的界限：我们的相续中是否对轮回生起了极为强烈的厌离心？我们如果在相续中对善趣和恶趣都视之如火坑、如罗刹的境域，那么我们或许不需要日日夜夜地观修无常，但若尚未达到这样的境界，则一定要持续精进地观修无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就我自身而言，我感到自相续中无常的观念比较淡薄，远未达到佛经中的要求。因此，我深知自己还需要长时间地修炼无常。无垢光尊者的每一句金刚语，我们都应该珍视，不要轻易放弃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于此奉劝欲度过，过患轮回之苦海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成就稀有妙德者，即日思维定死亡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昼夜唯观修无常，反复生厌出离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作者诚挚地劝请所有渴望渡过具无边过患的轮回大海，不愿沉溺于贪嗔痴等各种烦恼，希望成就佛菩萨们、圣者们所拥有的无上不可思议的善妙功德的人们，从今天起，要时刻思维“我决定会死亡”的道理，无论白天还是晚上，日日夜夜唯一专注于观修无常法门，直至对轮回生起极为强烈的厌离之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世人为了追名逐利而疲于奔命，他们的所作所为毫无意义，对此，我们应心生厌离。仅仅拥有厌离轮回的心还不够，我们还应努力从苦海中早日解脱，以获得如诸佛菩萨般无上圆满的无漏功德，这就是所谓的出离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无论行住坐卧、进餐、散步、言谈、见到人群，还是居于都市城邑、静处，时时刻刻都要观修无常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论是在行住坐卧、进餐、散步、言谈、接触人群时，还是住在大城市或寂静处，我们都要经常用无常的镜子来观察自己的修行，时刻观修无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所见所闻皆当忆念无常之自性、无常之比喻、无常之教诲。《入行论》中云：“故吾当一心，日夜思除苦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平日的所见所闻、所作所为，都应忆念无常的自性、无常的比喻。法王如意宝《无常歌》的最后一句说：“你看一看、观一观外面的世界，一切法均是指示无常的善知识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修行比较好的人，深知世间万象皆是无常，因此希求并修持正法，这才是对自己生生世世都有意义的行为。短暂的人生应全心全意专注无常法，日日夜夜唯一思维寿命无常、轮回痛苦的道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spacing w:val="8"/>
          <w:sz w:val="30"/>
          <w:szCs w:val="30"/>
        </w:rPr>
        <w:t>未观无常之过患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果没有思维无常，会有什么过患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我们没有思维无常，言行将出现诸多过患，具体有哪些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那只能是随着今生转，图名求利，贪婪嗔恚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若未能修好无常，就会被今生的琐事束缚，贪名求利，相续中具有强烈的贪心和嗔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懒惰懈怠，积累贮存，争论不休，修法不稳，因而不能从轮回中速得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懈怠懒惰、积累财产、争论不休、修行不稳固等，因此无法快速从轮回中获得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以上所述的诸般过患，都是因为修行人的内心对今生有着极其坚固的执著而造成的。由于许多人的修行基础不够稳固，一旦置身于繁华的大城市或是与世间人接触时，烦恼便会增上，无法对治。尽管我们已经获得了成佛的法要，但是对法义思维得不够深入。有人认为必须要专门空出一段时间来闭目观修，若能有因缘专修自然很好，但对一部分人来说不一定需要这样，行住坐卧之间，时刻都可以忆念无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即使是世间平平常常的一件事，如果只是偶尔有空才做，也不会成功，更何况说获得解脱菩提果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句话的意义甚深。偶尔的精进连世间之事都无法成办——如果社会人士今天上班明天休息，没有持续精进努力，那很可能连工资都拿不到。而我们渴望现世获得成就，为什么不精进呢？一定要恒常精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此，在没有证得佛果之前，务必要长期精勤努力修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应当在乃至获得佛果之间长期精进修法，若今天精进明天懈怠，这样偶尔、暂时的修法不可能成功。无垢光尊者的每一句话都有很深的含义，希望各位务必重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燃灯佛、释迦牟尼佛等最初也和我们一样是众生，但他们却依靠精进力而得以成佛了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燃灯佛和释迦牟尼佛等，最初与我们无异——都是凡夫，因为他们的精进力十分强大，因此而得以成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我如今仍然漂于轮回中，尽管以前有无数佛陀出世后趣入涅槃，可是我们却未能成为他们调化的对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虽然历史上已有无数佛陀出世转法轮后示现涅槃，可由于我们自己业力深重，一直未能被他们所调化，至今仍在轮回中漂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思维自己因业力所牵而漂于无边轮回中的道理，应当下定决心在今朝的这一生就必须踏上菩提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一想到自己无始以来因牵力所牵漂泊于轮回感受无量痛苦的道理，我们就应当下定决心，今生必须获得菩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身也如瞬间的借用品一样，因此必须思维无常，诚心精进修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面讲得非常深，大家好好思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入行论》中云：“今后若不勉，定当趋下流。饶益众有情，无量佛已逝，然我因昔过，未得佛化育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我现在不精进努力地修行，将来一定会下堕到三恶趣，始终得不到解脱。往昔饶益有情的无量佛陀已经涅槃，但是我因为自己的过失，一直没有得到这些佛陀的调化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可能有人认为：佛陀无法度化的众生哪里有啊？如果连佛陀都不能度化，那我们何时才能解脱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当然，从最究竟的角度来说，每个众生都有佛性，肯定有解脱之时，但佛陀或善知识度化众生时讲究缘分，若无缘分——自己不具足根门、信心，则暂时难以被度化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若今依旧犯，如是将反复，恶趣中领受，病缚剖割苦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我们现在仍然不以正知正念守护根门，将来就会反复堕入恶趣饱受无量痛苦。因此，当下是精进修行的绝佳时机，世间的名声、财产和地位并无太大意义，人生短暂，我们不应过于执著，为来世长期积累资粮，这至关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现观庄严论》中云：“如天虽降雨，种坏不发芽，诸佛虽出世，无缘不获善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虽说雨水是令庄稼生长的重要因素，但如果种子已经损坏，无论天空降下多少雨水，种子都无法发芽并结出果实。同样，尽管具有殊胜功德的诸佛菩萨和善知识们虽已现世，若众生与他们无缘，也无法获得善妙的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众生原本具有善根和缘分，但心中不断滋生邪见或强烈的烦恼，他们就会让自己从佛陀的僧团中被开除，从而失去得度的机会。在佛陀住世期间，许多众生造作罪业后堕入地狱，至今仍未得到解脱的现象也相当多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11:00Z</dcterms:created>
  <dc:creator>pc</dc:creator>
  <dc:description/>
  <cp:keywords/>
  <dc:language>en-US</dc:language>
  <cp:lastModifiedBy>pc</cp:lastModifiedBy>
  <dcterms:modified xsi:type="dcterms:W3CDTF">2024-11-26T02:12:00Z</dcterms:modified>
  <cp:revision>1</cp:revision>
  <dc:subject/>
  <dc:title/>
</cp:coreProperties>
</file>