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74"/>
        <w:jc w:val="center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第</w:t>
      </w:r>
      <w:r>
        <w:rPr>
          <w:rFonts w:eastAsia="楷体" w:cs="楷体" w:ascii="楷体" w:hAnsi="楷体"/>
          <w:b/>
          <w:bCs/>
          <w:spacing w:val="8"/>
          <w:sz w:val="32"/>
          <w:szCs w:val="32"/>
        </w:rPr>
        <w:t>88</w:t>
      </w:r>
      <w:r>
        <w:rPr>
          <w:rFonts w:ascii="楷体" w:hAnsi="楷体" w:cs="楷体" w:eastAsia="楷体"/>
          <w:b/>
          <w:bCs/>
          <w:spacing w:val="8"/>
          <w:sz w:val="32"/>
          <w:szCs w:val="32"/>
        </w:rPr>
        <w:t>课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我们继续讲皈依品，皈依品也算是前行部分。所皈依的对境法宝分为教法和证法，教法已经讲完了，证法部分声闻和菩萨十地的功德也讲完了，正在讲佛的功德。从色身显现方面而言是佛宝，从佛的断证功德而言其实也包括了法宝，这也是为什么究竟的佛宝具足法宝和僧宝的原因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我们今天接着讲法身之二十一种无漏智中的第十三种：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（十三）十力：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十力是佛所具有的一种不共的智慧的力量。《入中论》最后讲无学地功德时讲了佛的十力，这里只提了一个名词。在《大智度论》第二十五卷中，将佛的十力讲得比较清楚，《首楞严经》《华严经》中也有提及。宗喀巴大师在《善解密意疏》中讲得比较略，不是很广。在益西彭措堪布的讲记中，每一个力都引用了《华严经》中的教证，讲得较广。总之，佛陀有十种智慧力，一般菩萨和其他行者不具足。前面的十种自在，清净三地的菩萨都具有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知处非处智力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知处和非处，佛陀知道哪些该做，哪些不该做。例如，造善业必定会感受安乐，造恶业则必定会招致痛苦；造恶业不会快乐，造善业不会痛苦。如果造善业却感受痛苦，这是非处；造善业感受快乐就是应处。处和非处、应理和非理的道理，以佛陀的智慧一目了然，清清楚楚地了知，因此说佛陀具有知晓处与非处的智力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知业报智力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世间众生的业报各不相同。我们今生造了什么业，在将来的多生累劫中，何时成熟何种果报，佛陀全部清楚，就像化学家知道两种物体相结合会产生什么反应和结果一样，佛陀完全知道业和非业的关系，及日后因此业而感受的报应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这里为什么加上一个“力”呢？此处的十力其实是十种智慧，佛陀已经获得了如同金刚般的智慧，这种智慧的力量任何人都没有能力反对，非常强大，因此称为“十力”而非“十智”的原因就是这样。麦彭仁波切在《智者入门论》中讲过，佛陀具有超越的能力，世间任何人都无法与佛陀金刚般的智慧相比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知种种解智力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知道众生的种种界性，比如这个众生喜欢大乘法门，那个众生喜欢小乘法门……每个众生的信解和爱好各不相同，对此，即使是声闻缘觉亦无法圆满了知，而佛陀对于三千大千世界所有众生的界性完全互不混杂地知晓，他具有这种智力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知种种界智力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我们知道，界总共有十八种——六境、六根及六识，佛陀无余知晓每个众生的界性及根基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知根胜劣智力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知道哪些众生根基好，哪些众生根基不好。佛经中讲过二十二根，每个众生有多少根，根的产生，及利根和钝根的原因，佛陀全都非常清楚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知遍趣行智力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知道整个三千大千世界所有众生的去处，比如众生命终后会转生至六道轮回中善趣或恶趣的哪一趣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知静虑解脱等持等至智力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静虑是指禅定，四禅定、四无色界，上面所讲的八种解脱、九种等持，及世间所有入于禅定的法门、方法及其果报，佛陀都非常清楚。所以，我们修持佛陀所说的禅定法门一定会有收获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知道佛陀具有哪些功德，这相当重要。佛陀所具有的十种力，菩萨相似具有，但不究竟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知宿住随念智力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清楚地了知每个众生的前生后世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知死生智力和知漏尽智力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知生死智力，众生的寿命生灭，以及在轮回中是如何转生的，这些生死经历佛陀全部知道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知漏尽智力，是说佛陀知道所有的道和果，麦彭仁波切讲的是道和智。如何断除烦恼障和所知障，学道中有哪些障碍，佛陀十分清楚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我们正在学习这些内容时，建议各位最好同步看一下十力等佛陀的二十一种无漏功德，看了以后就会对佛陀是世间唯一的遍知生起定解。世间的科学家和学者等只精通自己的领域，而佛陀不仅了知现在这个宇宙所有的事物，乃至整个三千大千世界所有众生和万法的本质、分类及作用等全部非常清楚。从这个角度进行对比时，我们自然而然就会对佛教和佛陀生起信心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（十四）四无畏：正等觉无畏、漏永尽无畏、说障法无畏和说出离道无畏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作为佛教徒，如果连这些常识都不懂，那真是很值得惭愧。学习了佛陀的功德以后，虽然我们现在无法获得这些功德，但是能令我们对佛陀、对佛法生起信心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那天济群法师问我：你们藏传佛教对三宝不退失信心有什么窍诀？我说，我们藏传佛教会研究《释量论</w:t>
      </w:r>
      <w:r>
        <w:rPr>
          <w:rFonts w:eastAsia="楷体" w:cs="楷体" w:ascii="楷体" w:hAnsi="楷体"/>
          <w:spacing w:val="15"/>
          <w:sz w:val="32"/>
          <w:szCs w:val="32"/>
        </w:rPr>
        <w:t>·</w:t>
      </w:r>
      <w:r>
        <w:rPr>
          <w:rFonts w:ascii="楷体" w:hAnsi="楷体" w:cs="楷体" w:eastAsia="楷体"/>
          <w:spacing w:val="15"/>
          <w:sz w:val="32"/>
          <w:szCs w:val="32"/>
        </w:rPr>
        <w:t>成量品》，如果对这部论进行闻思，通过自己的辩证智慧来抉择，就会生起释迦牟尼佛是唯一的量士夫的定解，以后不会退转。如果我们对释迦牟尼佛的信仰与民间的信仰没有什么差别，这就成了一种迷信，就像农村的老太太经常说“菩萨保佑”那样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我们这里大多数人都有一定学问，我在《智海浪花》中讲过，法王如意宝摄受了当今时代的许多知识分子，而在城市中很难看到有这么多知识分子研究佛教，当我看到这些知识分子从内心对佛法生起信心时，就觉得法王对佛法的贡献不可思议——他们不是表面上简单的信仰，而是真正从内心对佛法生起信解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希望大家深入研究佛宝和法宝的功德，我们不要认为这与我的生死没有关系，这些内容的确与中阴窍诀有点不同，但如果我们完全了知佛陀所具有的功德，就能生起对三宝不退转的信心，从而成为正信的佛教徒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正等觉无畏与漏永尽无畏，这是从佛陀自身来讲的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第一、正等觉无畏：佛陀已经证悟万法的本性，获得了如来正等觉的果位，这一点在任何人面前言说都无有畏惧心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第二、漏永尽无畏：佛陀所有的烦恼障和所知障全部断尽，他人丝毫没有反驳的理由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这是佛陀自身方面的两种功德，是关于得果与断除障碍的两种法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第三、说障法无畏，宣说烦恼障和所知障是我们修道中的一种障碍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第四、说出离道无畏，通过修无我从轮回中出离并获得解脱后，在大众中宣说此道时毫无畏惧，任何人都无法反驳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说障法无畏和说出离道无畏是观待他众方面的两种无畏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（十五）三无护：身语意之诸行不想颠倒隐瞒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身语意的行为根本不会有任何染污，所以没有隐瞒与颠倒之事。我们凡夫担心身体所做、语言所说被人发现，但佛陀身语意的一切所作所为皆清净无垢、光明正大，没有任何颠倒，也没必要隐瞒。所以，佛陀的身语意不必在他人面前隐瞒，不用担心害怕，而我们凡夫的身语意若不加护持就会害怕。不要说凡夫，连阿罗汉都还没有到达三无护的境界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（十六）三念住：于恭敬听受所说法者，不以为喜之心念住；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当佛陀在讲法时，在佛陀座下恭恭敬敬听法之人，佛陀不会对其特别欢喜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于不敬听受所说法者，不以为怒之心念住；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若听法之人对说法者佛陀不恭敬，佛陀亦不会生气。凡夫在自己讲法时，若听者恭恭敬敬地听法就欢喜，否则就心生不悦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于听及不听二者，不以喜怒之心念住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对于听与不听二者无有喜怒之心，而是比较平等的心态。其他经典中讲过，假设一边是亲生儿子罗睺罗对佛陀作供养，另一边是提婆达多用斧子砍佛陀的身体，佛陀对这两者没有任何亲怨的分别。这是佛陀三念住的功德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（十七）不忘利益众生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虽无需勤作，但佛陀始终不会忘记利益众生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（十八）摧毁一切习气之垢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摧毁了烦恼障和所知障及最细微的习气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（十九）具饶益一切有情之大悲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具足饶益一切有情的大悲心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（二十）佛十八不共法：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即佛陀所具有的十八种不共同的功德，其他声闻缘觉都不具足。在其他有些论典中，十八不共法分为行为所摄的六种、证悟方面的六种，及时间方面的三种和事业方面的三种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如来无有误失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首先是行为方面的六种：佛陀的身体没有任何误失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无卒暴音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语言方面没有杂音，没有人们不愿意听的语言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无忘失念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的心没有任何正念的忘失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无不定心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的心恒时处于入定中，没有不入定的时候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无种种想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不像凡夫那样有各种分别妄想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无不择舍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无有一法不是通过真正的妙慧和智慧而抉择，佛陀没有等舍、浑噩的心态，恒时具有取舍能力和详细分析的智慧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以上是行为所摄的六种不共法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志欲无退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利益众生的志欲不会退失，不会令三宝种姓断绝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正勤无退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在饶益众生方面的精进心不会退转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念无退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不会忘记所证悟的法要，不像我们，今天记住的法义明天就忘了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慧无退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通达一切诸法的本质，这种智慧不会退转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等持无退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对任何一种等持和禅定都获得了自在，不会退转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解脱无退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断除烦恼障和所知障而获得解脱，这种解脱永无退转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这是证悟方面的六种不共法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一切身业智为前导随智而转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的身体做任何事情都是以智慧为前导，随着智慧而转。不像我们凡夫，本来身体是坐在家中，等一会儿起了一个分别念，不知不觉就到外面去了，我们的身体是随分别念而转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一切语业智为前导随智而转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所说的话也是以智慧为前导，随着智慧转，不会随分别念和迷乱显现而转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一切意业智为前导随智而转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意业亦是如此。佛陀的身口意全部不离智慧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这是事业方面的三种功德，下面是时间方面——过去、未来及现在的三种功德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于过去世无著无碍智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无著是没有任何沾染与贪执，无碍是没有任何障碍，过去的一切法就像显现于镜中的影像一样，佛陀以无著无碍的智慧悉知无余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于未来世无著无碍智、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对于未来的一切法以无著无碍的方式通达无碍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于现在世无著无碍智，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对现在无著无碍。我们在了知佛陀不共的智慧、功德力时，应该对佛陀生起信心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大家不要认为看书没有功德，佛法僧三宝是福田，我们缘佛陀、法宝和僧众的任何一分功德去思维、去修行，功德都非常大，若能如此而行，那么我们获得人身就很有意义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共为十八种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十八不共法在《瑜伽师地论》第三十八卷中讲得比较清楚，《摄大乘论》中也讲了佛的二十一种功德，不过讲法不同，你们方便时看看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（二十一）一切种智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声闻、缘觉、菩萨的智慧，佛陀全部具足，这样的智慧叫一切种智。这在《现观庄严论》第一品中讲得比较清楚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以上讲了佛陀法身的二十一种功德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有些对佛教没有闻思的人可能会想：法身如虚空般离一切戏论，既然是离戏，又怎么会具有功德呢？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关于这一点，麦彭仁波切、无垢光尊者在其他论典中讲过，佛陀法身具有的是二十一种无漏的功德，并非有相、有戏的功德，应该这样理解。下面讲报身佛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报身：《现观庄严论》中云：“说三十二相，八十随好性，受用大乘故，名佛受用身。”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三十二相、八十随好是报身的功德，这样的受用身只有大乘菩萨才能看见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关于受用身，宗喀巴的上师仁达瓦在《入中论》的讲义中说，七地菩萨以上才能见到报身佛；麦彭仁波切在《智者入门论》中说，一地到十地都能见到报身佛；《皈依颂》中讲，十地菩萨才能见到报身佛，有这三种说法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按理来说，应该像麦彭仁波切所说，一地以上就能见到报身佛。报身佛是在清净所化面前显现的受用身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详细内容在下文有讲述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详细内容在密宗部分有广说，显宗部分没有讲。在《宝鬘论》中讲了三十二相的因、果与本质，在《现观庄严论》的讲义中，八十随好讲得比较清楚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化身：《现观庄严论》中云：“若乃至三有，于众生平等，作种种利益，佛化身无断。”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乃至在三有众生未获佛果前，佛陀都以种种身相利益有情，因此，佛陀的化身是不间断的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《经庄严论》中云：“恒示工巧生，大菩提涅槃，佛陀此化身，解脱大方便。”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化身有工巧化身、殊胜化身、大菩提化身等，这在堪布阿琼的《大圆满前行备忘录》中讲得比较细致。比如工巧化身，是以工巧明的方式在众生面前示现的；殊胜化身，就像释迦牟尼佛一样，在印度金刚座示现成就，以大解脱和大方便的方式利益众生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事业：《经庄严论》中云：“世界存在间，事业不间断。”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佛陀法报化三身、事业，都可以包括在法宝中。在轮回未空之前，佛陀的事业不会间断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密乘中说：在十一地之上，还有十二莲花地，在菩萨面前不现，而唯有遍知佛陀前大受用身无一无多恒时任运自成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十二莲花地，一般在菩萨面前不显现，是以报身任运自成的方式存在。这是密宗的说法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也有些人说：在十二地之上，还有十三金刚持地，它是遍空大乐离戏之法身所周遍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有些人说这里也是报身，十三报身金刚持地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有些论中说“十四大乐地、十五等持地、十六上智地”等，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Microsoft YaHei UI" w:hAnsi="Microsoft YaHei UI" w:eastAsia="Microsoft YaHei UI" w:cs="Microsoft YaHei UI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关于这种说法，麦彭仁波切在《大幻化网</w:t>
      </w:r>
      <w:r>
        <w:rPr>
          <w:rFonts w:eastAsia="Microsoft YaHei UI" w:cs="PingFang SC;Cambria" w:ascii="PingFang SC;Cambria" w:hAnsi="PingFang SC;Cambria"/>
          <w:spacing w:val="15"/>
          <w:sz w:val="32"/>
          <w:szCs w:val="32"/>
        </w:rPr>
        <w:t>·</w:t>
      </w:r>
      <w:r>
        <w:rPr>
          <w:rFonts w:ascii="楷体" w:hAnsi="楷体" w:cs="楷体" w:eastAsia="楷体"/>
          <w:spacing w:val="15"/>
          <w:sz w:val="32"/>
          <w:szCs w:val="32"/>
        </w:rPr>
        <w:t>光明藏论》中略有提及，无垢光尊者在《大幻化网大疏》中讲得非常细致。</w:t>
      </w:r>
    </w:p>
    <w:p>
      <w:pPr>
        <w:pStyle w:val="Style15"/>
        <w:shd w:fill="FFFFFF" w:val="clear"/>
        <w:spacing w:before="0" w:after="0"/>
        <w:ind w:left="240" w:right="240" w:firstLine="703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b/>
          <w:bCs/>
          <w:spacing w:val="15"/>
          <w:sz w:val="32"/>
          <w:szCs w:val="32"/>
        </w:rPr>
        <w:t>虽说无量无数，然而这些都与普光地是一本体，只是从不同的反体分出的。其他论中对三身五智之法相分开加以分析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显宗十地加上普光地，普光地是无学地，全部算起来是十一地；密宗中还有十二莲花地、十三金刚持地、十四大乐地、十五等持地、十六上智地等说法，但这些与普光地都是同一本体，只是从不同的反体而分。</w:t>
      </w:r>
    </w:p>
    <w:p>
      <w:pPr>
        <w:pStyle w:val="Style15"/>
        <w:shd w:fill="FFFFFF" w:val="clear"/>
        <w:spacing w:before="0" w:after="0"/>
        <w:ind w:left="240" w:right="240" w:firstLine="700"/>
        <w:jc w:val="both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ascii="楷体" w:hAnsi="楷体" w:cs="楷体" w:eastAsia="楷体"/>
          <w:spacing w:val="15"/>
          <w:sz w:val="32"/>
          <w:szCs w:val="32"/>
        </w:rPr>
        <w:t>无垢光尊者说，在其他论典中对三身五智的法相有说明，应该是在《七宝藏》中讲过。</w:t>
      </w:r>
    </w:p>
    <w:p>
      <w:pPr>
        <w:pStyle w:val="Normal"/>
        <w:ind w:firstLine="640"/>
        <w:rPr>
          <w:rFonts w:ascii="PingFang SC;Cambria" w:hAnsi="PingFang SC;Cambria" w:cs="PingFang SC;Cambria"/>
          <w:spacing w:val="8"/>
          <w:sz w:val="32"/>
          <w:szCs w:val="32"/>
        </w:rPr>
      </w:pPr>
      <w:r>
        <w:rPr>
          <w:rFonts w:cs="PingFang SC;Cambria" w:ascii="PingFang SC;Cambria" w:hAnsi="PingFang SC;Cambria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PingFang S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31:00Z</dcterms:created>
  <dc:creator>j u</dc:creator>
  <dc:description/>
  <cp:keywords/>
  <dc:language>en-US</dc:language>
  <cp:lastModifiedBy>j u</cp:lastModifiedBy>
  <dcterms:modified xsi:type="dcterms:W3CDTF">2025-04-10T02:32:00Z</dcterms:modified>
  <cp:revision>1</cp:revision>
  <dc:subject/>
  <dc:title/>
</cp:coreProperties>
</file>