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2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spacing w:val="8"/>
          <w:sz w:val="32"/>
          <w:szCs w:val="32"/>
        </w:rPr>
        <w:t>95</w:t>
      </w:r>
      <w:r>
        <w:rPr>
          <w:rFonts w:ascii="楷体" w:hAnsi="楷体" w:cs="楷体" w:eastAsia="楷体"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正在讲《大圆满心性休息大车疏》第七品四无量心当中的舍无量心，舍无量心共分为十三个科判，昨天讲到第六个科判，今天开始讲第七个科判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七、离得同时修舍无量心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众欲离苦得安乐，然不知此行苦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众生想要远离痛苦、获得安乐，却不知道获得安乐的因是什么，反而行持痛苦的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自己实在不想受苦一样，一切众生也是如此，怎能对他们怀有加害之心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同自己不想感受痛苦一样，一切众生亦是如此。虽然每个众生在形态、智慧方面存在差别，但在想要获得安乐、远离痛苦方面却是相同的。也就是说，无论任何众生，都希望获得安乐、不愿意感受痛苦，因此，我们不应加害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虽然他们想得到安乐，却因愚昧而行痛苦之因——十不善业，自己应当竭力制止他们行不善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众生明明想得到安乐，然而却行持痛苦之因的十种不善业，我们应该竭力地制止他们行持不善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八、舍无量心之真实对境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愿可怜兮烦恼众，息诸习气心平等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愿猛贪嗔所恼众，无有亲疏离贪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舍无量心的对境。当我们看到这些可怜的身心疲惫的烦恼众生时，愿他们能息灭诸般习气，心要平等下来。愿被猛烈的贪嗔所折磨的苦恼众生，远离对亲人的贪执和对仇人的嗔恨。我们平时应如是发愿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世间众生贪嗔痴非常强烈，我昨天讲到的那位老乡，在看到他对亲人强烈的贪执和对仇人极度的嗔恨时，对我的触动很大，他说：“即使用整个南赡部洲的财产换我兄弟的一根手指头也不换。如果让我找到杀害我兄弟的仇人，即便是喝他的血、吃他的肉也不足以泄愤。”我们修行人虽然没有如此强烈的贪心和嗔心，但也会有各自的执著，平时应通过祈祷上师或观修空性等方法尽量地减少自己的贪嗔痴，这非常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能平等对待所有众生，说明菩提心修得很好，否则，只是口头上说“我的境界很高”，当稍微遇到一点违缘或与人产生摩擦时，就对别人生起极大的嗔恨心，那么菩提心还算不上稳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愿众生息灭一切烦恼，尤其熄灭贪嗔之烈火，从而无有贪嗔，自心堪能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野马刚开始很难驯服，但如果能坚持训练，总有一天野马也会变得温顺。同理，我们的心最初在遇到贪嗔的对境时无法堪能，烦恼十分炽盛，若能坚持调伏自心就一定能令心调柔，心调柔后修任何法都比较容易成功。所以，大家应该从法义中汲取营养，增强自身修行的力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九、舍心对境逐渐增加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观众从一至二三，一域一洲至四洲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一千二千三千界，直至一切世间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在观修舍无量心时，对境从个别众生增至二个、三个众生，再逐渐增至一个区域、一个大洲、四大洲，最后扩大至整个三千大千世界的一切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初学者观修舍无量心时，先从自己的亲友怨敌开始，在没有达到熟练</w:t>
      </w:r>
      <w:r>
        <w:rPr>
          <w:spacing w:val="8"/>
          <w:sz w:val="32"/>
          <w:szCs w:val="32"/>
        </w:rPr>
        <w:t>（即修量）</w:t>
      </w:r>
      <w:r>
        <w:rPr>
          <w:b/>
          <w:bCs/>
          <w:spacing w:val="8"/>
          <w:sz w:val="32"/>
          <w:szCs w:val="32"/>
        </w:rPr>
        <w:t>之前一直观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初学者首先从自己的亲人、怨敌开始观修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尔后从一个众生、两个、三个等直至自己的城镇、区域，一直修到南赡部洲之间。再后，从东胜身洲到一千世界、二千世界、三千世界，直至所有世间界的众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然后再将对境扩大至中国、亚洲、欧洲，直至三千大千世界的所有众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最初观修人类，之后同样观想旁生等一切众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最初观修人类众生，因为人与人之间有着复杂的亲怨关系，能够作为舍无量心的观修对境，之后再观想其他旁生、地狱众生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十、舍无量心之修量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舍无量心之修量，自他亲怨皆平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修舍无量心时，怎样才算是达到修量呢？即自他、亲怨皆能平等。若我们自认为发了大乘菩提心，那就可以扪心自问：能否做到自他平等、亲怨平等呢？如果做不到，菩提心就只是口头上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藏传佛教有许多生起菩提心的窍诀，这在《大圆满前行》及无垢光尊者所宣说的法门中都讲得非常殊胜。没有菩提心就不算是大乘修行人，想生起菩提心，先修舍无量心很关键，希望大家反反复复观修舍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家切莫认为舍无量心很简单，我觉得它最不简单，反倒是观自己心的本性、在境界中安住不是很困难。当我们在复杂的环境中，遇到一些对自己生嗔恨心、嫉妒心的对境时，往往会显露出非修行人的面目，这时就会明白自己的修行如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舍无量心的功德没有在自相续中生起来，无法做到亲怨平等，那想生起其他的功德就很困难。菩提心的基础还没有打好，上面大圆满的高楼大厦会不会很稳固？不得而知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应该观察自相续，是否达到了亲怨平等的境界？我自身确实没有达到这种境界。希望在座的人暂时不要高攀大法，要先打好基础。虽说高法有不可思议的加持力，但最基本的菩提心要修好，而菩提心的基础就是舍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达到对自他亲怨皆平等之心境，并且对谁也不生嫉妒、嗔恨，一视同仁。（这就是舍无量心的修量。）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无量心的修量，就是将自己和他人、亲人和怨敌视为平等，就像释迦牟尼佛平等对待罗睺罗和提婆达多二人一样。因此，我们要努力平息对亲友的贪执和对怨敌的嗔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等线;DengXian" w:cs="等线;DengXian" w:ascii="等线;DengXian" w:hAnsi="等线;DengXian"/>
          <w:b/>
          <w:bCs/>
          <w:spacing w:val="8"/>
          <w:sz w:val="32"/>
          <w:szCs w:val="32"/>
        </w:rPr>
        <w:t>·</w:t>
      </w:r>
      <w:r>
        <w:rPr>
          <w:rFonts w:ascii="等线;DengXian" w:hAnsi="等线;DengXian" w:cs="等线;DengXian" w:eastAsia="等线;DengXian"/>
          <w:b/>
          <w:bCs/>
          <w:spacing w:val="8"/>
          <w:sz w:val="32"/>
          <w:szCs w:val="32"/>
        </w:rPr>
        <w:t>人言可畏，谨言慎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对任何人都不应生嫉妒心与嗔恨心，尤其是金刚道友之间切莫互相嫉妒。我最近听到有些女众因为嫉妒而说各种难听的语言，这样很不好。嫉妒心非常可怕，它是修行人很大的障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女众体现在闻思修行方面的嫉妒心不一定很多，有个别女众对某位上师、高僧大德有不共的信心，身边的道友就在对上师的信心方面开始竞争。如果是真正清净的信心当然很好，信心是一切功德之源，但这种信心是真是假也不好说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其实，高僧大德对所有道友都同等慈悲、同等关心，但个别女众认为“上师对我非常好，特别关心我，给了我什么东西，没有给别人……”即使上师真的对你很好，也不一定是不清净的心。本来上师具足世间和出世间的功德，非常清白，但这种言论一传十、十传百，人们听到后会不会对高僧大德生邪见？高僧大德的事业是否会因此受到影响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中国古代的《诗经》中说“人之多言，亦可畏也”，大家可能知道，民国时期有位红极一时的电影明星叫阮玲玉，后来实在承受不了流言蜚语，年仅二十五岁就自杀身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仅世间如此，在佛教团体中，也曾有高僧大德因为遭受无因诽谤而被迫离开自己的居住地。比如，贝若札那大译师彼时在藏王赤松德赞的王宫翻译经论，期间有个别王妃对他较为执著，贝若札那并未对她产生贪心，但有些奸臣因嫉妒心散播谣言，诬陷贝若札那与王妃有不正当关系，导致其被流放到甲摩擦瓦绒——现在马尔康一带。贝若札那为当地的众生宣说佛法，示现各种神变，使他们都得到了很大的利益。有些传记里说，贝若札那到了甲摩擦瓦绒后，西藏地区的太阳便已落山，有这种说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独有偶，札嘎活佛的传记中说，菩提金刚曾经做过授记——将来有位观音菩萨的化身（指札嘎活佛）会受到魔女的危害并离开故乡，在多科和色达一带弘法利生。札嘎活佛确实在炉霍那边遭遇违缘，从而不得不离开，他来到色达东嘎寺传《大藏经》，晚年就住在色达和青海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希望女众在依止男性善知识时，应该注意自己的言行举止，“上师对我很慈悲，对我很特殊”，很多人听了这些话非但不生信心，反而会对上师和你都生起邪见。即使真的如你所说——上师是你前世的父亲，对你特别加持等，也没有必要对外宣说，按密宗誓言，应该保守秘密。我们来到这里求学，应该找到本基法界的父亲、自然本智的母亲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新来的道友原本对某些上师很有信心，但是因为你的不恰当言词，令其对上师生起邪见。出家人整天谈论这些没有意义，应该谨慎观察自己的身语意三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女众应以清净心依止上师，没有必要相互嫉妒。如果心实在无法清净，能否在说话时考虑一下上师，也考虑一下你自己？这对有些上师来说是一种违缘，若上师承受不了，可能会离开道场，或者不摄受汉族弟子，从而直接影响这位上师弘法利生的事业，这样非常可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事情若未在最初加以制止，恐怕蔓延开来后对大家伤害比较大，故在此给大家强调一下。我们在讲要做到自他平等、不生嫉妒心，很多事情都是由嫉妒心而引发，这样不好，希望大家认真思维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十一、修舍无量心之后得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有缘修舍无量之座间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后得无缘舍对境，诸众唯心心如空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胜义无生空性中，自心离戏中安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后得时修无缘——一般而言，入定修无缘，出定（后得）修有缘，可能这里的“后得”是指舍无量心最后得到的果，而非出定的意思。舍无量心的对境，是将一切众生都观为自己的心，心如虚空一样。胜义中一切都是无生空性，自己的心在远离戏论中安住，这是观人无我和法无我的方法，这个观想方法非常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观修的对境——所显现的这些众生也如影像般无而显现，自性无生。于如是忆念中安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观修的众生如影像一样，没有本质，在这样的境界中安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我们虽然对所取境——蕴及蕴以外的他法有我与我所的贪执，但实际上，此二者都是虚妄的自性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现在有我和我所的执著，但实际上这一切都是虚幻的自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将镜中的影像妄执说“这是我的面容”一般，是无而显现，依蕴而存在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镜中的影像是无而显现，并不真实，同理，一切众生和外现都是分别念的显现而已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犹如依明镜，虽显自面影，然彼真实性，少许亦非有。如是依诸蕴，我执成所缘，犹如自面像，真性中毫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镜中的影像没有丝毫真实性，我们的身体与“我”就像镜中的面容般不真实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犹如不依镜，不现自面影，不依于诸蕴，我执亦同彼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犹如不依靠明镜就无法显出自己面容的影像一样，不依于设施处的诸蕴，则我执不会产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若将自性的诸蕴执著为我，就会有业，业中有生，一直到老死之间。如果无有蕴执，也就避免了这一切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宝鬘论》中的这个教证，在《定解宝灯论》《中观庄严论释》等论典中都引用过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鬘论》中云：“何时有蕴执，尔时有我执，有我执有业，有业亦有生。三道之轮回，无初中末转，犹如旋火轮，彼此互为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什么时候有蕴执就会有我执，有了我执就会有业，有业就会有生。整个生死轮回没有初中后，就像旋火轮一样，彼此相互为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彼自他二，三时亦未得，故能尽我执，业与生亦尔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、他人与自他二者在三时中自性不生，因而得不到或见不到真实的生。通达了依于蕴而假立的缘起无生后再加以修习，便能灭尽我执及其种子。随之，善法等业与蕴结生的生也就消失无余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见因果生，彼等泯灭已，不思真实中，世间有无性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见到轮回的因果产生与因果穷尽而通晓万法真如性的有情，根本不会认为真实性中世间此蕴自性存在以及名言中少许也不存在，这是因为他们了知缘起远离常断之边。如果领会了缘起的含义，就能遣除对世间万法有、无、常、断之边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，我们应当了知诸法如影像般无有我执与我所执的对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十二、修舍无量心之利益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如是舍心之修量，生起深寂之证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舍无量心的修量，即相续中生起诸法自性本来无生之等性证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的相续中什么时候生起诸法本来无生、等性无二的证悟，就说明舍无量心修得很好。当然，这个境界很高。如果相续中真正生起了诸法平等的境界，那时肯定能做到亲怨平等，不会产生嫉妒心和嗔恨心。在法未融入心之前做任何事都很困难，因此，道友们要时常祈祷上师三宝，令法融入自心，早日证悟大圆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普作续》中云：“无二住于无所思，法性菩提中生智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二的智慧住在无有所思的境界中，这样的法性菩提心能产生自他平等的智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十三、修舍无量心之果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果无亲疏垢染心，任运自成实相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无量心的果是无有亲疏的垢染心，自然成就任运自成的智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从世俗谛来说，达到无有自他亲疏之境界；就胜义谛而言，证悟无二法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世俗谛中，要达到亲怨平等的境界；胜义谛的境界，则是证悟无二法性。无垢光尊者讲得很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精进修习舍无量心完以后当观修慈无量心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5:00Z</dcterms:created>
  <dc:creator>j u</dc:creator>
  <dc:description/>
  <cp:keywords/>
  <dc:language>en-US</dc:language>
  <cp:lastModifiedBy>j u</cp:lastModifiedBy>
  <dcterms:modified xsi:type="dcterms:W3CDTF">2025-04-10T02:36:00Z</dcterms:modified>
  <cp:revision>1</cp:revision>
  <dc:subject/>
  <dc:title/>
</cp:coreProperties>
</file>