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31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归纳而言，即依靠境、根、作意三者聚合所生之三毒而引发的一切业均是不善业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依靠外境、六根与作意这三者聚合后产生贪嗔痴三毒，由其引发的一切业都是不善业。例如，当眼根看到某人后，认为他对自己如何不好而将其视为怨敌，内心产生嗔恨的作意，由此嗔心所引发的业皆为不善业。同样，若根、境、作意聚合产生贪心、痴心，那么，由其所引发的业，也都叫不善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所生之安忍等远离三毒的一切业为大善业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由根、境、作意这三者所生的安忍等远离三毒的业均是大善业，比如持戒、菩提心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只是大概、笼统地知道什么是善业、什么是恶业还不够，必须深入分析它们的意乐和因缘等方面，否则，有些事情从表面行为看似乎是善业，功德很大，但如果内心产生贪心、嗔恨心，那就不是真正的善业，而是恶业。相反，某些行为看似不善，但若是由无贪无嗔无痴所引发，这就是善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未以智慧、大悲摄持十善之类的业是劣善业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没有以智慧和大悲心摄持的业都是相对低劣的善业——尽管表面上看起来有些人在做许多善事，但实际上内心特别执著，未以三轮体空的智慧摄持。例如，有些大老板在做供养时，以强烈的执著认为自己所做供养之功德实有不空，并伴随着希求名利及傲慢之心，也没有对众生发大悲心，仅仅只是为了得到名声而做善事，这虽然是一种善业，但它所获得的善果不是很大。所以，智慧和大悲于修行人而言非常重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应该观察自心，若自相续中真正具有智慧和大悲，那么我们的修行一定会长久；反之，如果相续中缺乏智慧与大悲，即使表面上的善行再大，也难以长久持续。正如上师如意宝曾经所说，佛法真正的精滴就是智悲二者，所以我们将无垢光尊者的部分教言取名为《智悲精滴》，其中确实充满了大悲心和大智慧的结晶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霍西的曲恰堪布尚未圆寂前，我曾看过他的一则教言：“修行者需以智慧和大悲心为伴，否则，其表面的修行不过是两三天的热情，很快便会烟消云散，难以持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此，在修善业和功德时，我们应看看自己是否对众生生起了大悲心？是否具有粗大的实执？若过于执著，则说明我们未以空性智慧摄持。而若能以如梦如幻、三轮体空的智慧摄持，我们便不会有强大的执著。这一点至关重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因为这类善业为愚痴地所摄，产生轮回乐果以后将会穷尽，所以称为随福德分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未以智慧和大悲所摄的善业皆属愚痴地所摄。“愚痴地”是指凡夫地，此类善业只能产生轮回的乐果——人天福报能让我们暂时在世间享受一些快乐，然后就会穷尽，这样的善业称为随福德分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只要是以（智慧大悲）正道所摄持的善业就能成为菩提之因，故称为随解脱分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入中论》中讲过，空性慧和大悲菩提心是佛子之因，这是随解脱分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此，各位平时应详细地观察，自己所造的善业究竟是随福德分善还是随解脱分善，这很重要。人们往往特别热衷于做随福德分的善业，而真正能够行持随解脱分善业的人却寥寥无几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在这里将随解脱分善和随福德分善解释得非常清楚，希望大家牢记，这是佛教的专用术语，我们常常会遇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由三毒引发的不善业成为堕入恶趣感受诸苦之因；以随福德分善业将会拥有增上生人天之安乐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以三毒引发的不善业是堕入恶趣的因，随福德分善业则带来人天的乐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随解脱分善业成为获得暂时增上生、究竟决定胜之因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暂时增上生是指人天福报，究竟决定胜是指大菩提果，随解脱分善业能获得暂时增上生与究竟决定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宝鬘论》中云：“贪嗔痴及彼，所生业不善，无有贪嗔痴，及彼生业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藏传佛教的许多高僧大德都喜欢引用这个教证。贪心、嗔心、痴心及由它们所生的一切身语意业均是不善业。相反，无贪、无嗔、无痴及由它们所生的一切身语意业皆是善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不善生诸苦，投转诸恶趣，善业生善趣，世世享安乐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造了不善业必定会引发诸多痛苦，并最终导致堕入恶趣；若是造了善业，将来就会投生善趣，并享受各种安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是善与恶的差别。下面尊者从境、身、心三个方面，将迷乱显现如何形成的道理讲得非常清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人们将一切如梦般似乎显现的外界事物认定为“他”，由此便形成了境之习气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讲了三种习气。首先，人们将外面的山河大地等如梦幻般的显现执著为“他”，形成一种外境的习气，这种习气非常坚固，始终认为外在的事物实有存在，这其实是由我们的习气形成的一种显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从而显现出形形色色的清净和不清净相，并且成为迷乱之处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迷乱的根本处就是外境，那些清净与不清净的各种各样的相，实际上是现于外境的，这是外境之习气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尽管身体是由四大产生的，但由于未了知真如本性而形成了身之习气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是身之习气。我们这个身体实际上是四大的假合，但由于人们不了知其真如本性，因此将它执著为身体，又形成了身体的习气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由于执著蕴、界、处等染污法以及由此所生的苦果部分而成为迷乱之所依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由于众生不认识身体的本性而形成了蕴界处等染污法，依靠执著这些染污法以及由此所产生的痛苦，从而形成了一种迷乱的所依。这是身体方面的迷乱，接着讲心的迷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自然光明智慧本体空、自性明、显现种种现相之门不灭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大圆满中讲到，我们本有的自然本智，其本体是空性的，自性是光明的，且大悲周遍。“显现种种现相之门不灭”，意思就是现相不灭、大悲遍空，也可以说是法报化三身的本性，本来心的本体就是法报化三身的聚合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由于耽著为自相能取所取而形成心之习气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但是众生不了知它的本性，把它执著为实有，然后产生能取所取，于是形成了心的习气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三种习气，从唯识的角度来说，是非常坚固的，而其本体本来都是空性，但就像水结成冰一样，人们未能认识其本性，所以执著自己的身体、外境及自心，以此形成轮回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以致出现三毒、五毒，并且成为具有我执与我所执之迷乱的根本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由此出现三毒、五毒，形成了我和我所执迷乱的根本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从而产生如影像、梦境、毛发飘落般无而显现、似乎真真切切的轮回迷乱相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身体的习气、外境的习气、心的习气，这三大习气坚固以后产生了迷乱的轮回相，实际上就如影像、毛发和梦境一样，表面上似乎存在，其实只是迷乱的显现而已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真正观察时，外境就像梦中的景象一样，是迷乱的显现；自己的身体只是四大的假合，但人们执著为我；所谓的心，除了光明法界以外没有一个我和我所，可惜人们一直在迷乱的梦中醒不过来，因此形成了似乎存在的迷乱的轮回显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也就是说，将能取执为我、所取执为我所，诸如将住宅执著为我所之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人们把能取认为是我，我是执著者；将所取执著为我所。这里举了一个例子，众生将房子、身体、亲朋好友、碗等视为“我的”，这实际上源于他们无始以来的愚痴习气。要知道，房子、身体等都只是暂时的借用之物，一旦真正认识到心的本来面目时，就不会再对它产生我所执。希望大家不要过于执著假合的房子，作为修行人，无论在哪里，只要有一个避风之处就应该感到满足。</w:t>
      </w:r>
    </w:p>
    <w:p>
      <w:pPr>
        <w:pStyle w:val="Normal"/>
        <w:ind w:firstLine="600"/>
        <w:rPr>
          <w:rFonts w:ascii="PingFang SC;Cambria" w:hAnsi="PingFang SC;Cambria" w:cs="PingFang SC;Cambria"/>
          <w:spacing w:val="8"/>
          <w:sz w:val="30"/>
          <w:szCs w:val="30"/>
        </w:rPr>
      </w:pPr>
      <w:r>
        <w:rPr>
          <w:rFonts w:cs="PingFang SC;Cambria" w:ascii="PingFang SC;Cambria" w:hAnsi="PingFang SC;Cambria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1:24:00Z</dcterms:created>
  <dc:creator>pc</dc:creator>
  <dc:description/>
  <cp:keywords/>
  <dc:language>en-US</dc:language>
  <cp:lastModifiedBy>pc</cp:lastModifiedBy>
  <dcterms:modified xsi:type="dcterms:W3CDTF">2024-11-28T01:25:00Z</dcterms:modified>
  <cp:revision>1</cp:revision>
  <dc:subject/>
  <dc:title/>
</cp:coreProperties>
</file>