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102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大家应该将昨天《无边法门经》中的教证记在笔记本上，时常翻一翻，加深印象。不管是无垢光尊者还是上师所讲的教言，对自己有帮助的内容最好记下来，也许十几年后翻开笔记本时，于你而言有一定的价值和加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法王如意宝</w:t>
      </w:r>
      <w:r>
        <w:rPr>
          <w:rFonts w:eastAsia="楷体" w:cs="楷体" w:ascii="楷体" w:hAnsi="楷体"/>
          <w:spacing w:val="8"/>
          <w:sz w:val="32"/>
          <w:szCs w:val="32"/>
        </w:rPr>
        <w:t>1991</w:t>
      </w:r>
      <w:r>
        <w:rPr>
          <w:rFonts w:ascii="楷体" w:hAnsi="楷体" w:cs="楷体" w:eastAsia="楷体"/>
          <w:spacing w:val="8"/>
          <w:sz w:val="32"/>
          <w:szCs w:val="32"/>
        </w:rPr>
        <w:t>年讲《大圆满心性休息大车疏》时，我会做些记录，有时只是写上“</w:t>
      </w:r>
      <w:r>
        <w:rPr>
          <w:rFonts w:eastAsia="楷体" w:cs="楷体" w:ascii="楷体" w:hAnsi="楷体"/>
          <w:spacing w:val="8"/>
          <w:sz w:val="32"/>
          <w:szCs w:val="32"/>
        </w:rPr>
        <w:t>3</w:t>
      </w:r>
      <w:r>
        <w:rPr>
          <w:rFonts w:ascii="楷体" w:hAnsi="楷体" w:cs="楷体" w:eastAsia="楷体"/>
          <w:spacing w:val="8"/>
          <w:sz w:val="32"/>
          <w:szCs w:val="32"/>
        </w:rPr>
        <w:t>月</w:t>
      </w:r>
      <w:r>
        <w:rPr>
          <w:rFonts w:eastAsia="楷体" w:cs="楷体" w:ascii="楷体" w:hAnsi="楷体"/>
          <w:spacing w:val="8"/>
          <w:sz w:val="32"/>
          <w:szCs w:val="32"/>
        </w:rPr>
        <w:t>27</w:t>
      </w:r>
      <w:r>
        <w:rPr>
          <w:rFonts w:ascii="楷体" w:hAnsi="楷体" w:cs="楷体" w:eastAsia="楷体"/>
          <w:spacing w:val="8"/>
          <w:sz w:val="32"/>
          <w:szCs w:val="32"/>
        </w:rPr>
        <w:t>日”，再次看到时还是有种不同的感觉。人生说短也短，说长也长，也许有些人能活到八九十岁，那时回忆年轻时代的求学生活可能会有些感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昨天讲到发菩提心的功德分六个方面阐述，第六个问题还没有讲完，今天接着讲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具菩提心者可从恶趣中解脱，获得殊胜寂灭等有无量不可思议之福利，是应礼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自相续具足菩提心，则可从恶趣解脱，且具有能获得寂灭的果位等不可思议的功德，无法用语言诠表，是众生恭敬供养的对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生死狱系苦有情，倘若生起菩提心，即刻得名诸佛子，世间人天应礼敬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被紧紧地系缚在生死轮回监狱中的痛苦有情，如果在相续中生起一刹那的菩提心，从此以后就可以被称为“佛子”，成为人天恭敬顶礼的对境。菩萨可分为见解上的菩萨和行为上的菩萨，此处是指行为上的菩萨，《入中论》中说一地菩萨才能称为见解上的菩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之前我们讲《入菩萨行论》时，有一个人给自己的父母写信，他在信中对父母说：“上师说今天我们都成了菩萨，你们以后不要叫我的名字，要叫我菩萨。”（众笑）他的说法也有道理，谁的相续中真正生起菩提心，此后就可以被称为“菩萨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关于藏族居士林能否接受供养的问题，我们去年讨论了很长时间，按照小乘的观点，皈依三宝之人都是福田；大乘的观点，只要自相续生起了利益众生的菩提心，且没有失毁，就可以接受他人的供养。因此，在家身份能否接受供养只需观察这两点——是否具足皈依戒与菩提心，如果同时满足这两点，就如《入菩萨行论》中说“世间人天应礼敬”，可以接受供养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并且菩提心可使低劣变为殊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己以前是业力深重的凡夫，自从发菩提心以后，就能使低劣变为殊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犹如最胜冶金料，垢身得此将转成，无价之宝佛陀身，故应坚持菩提心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就像点金剂能令普通金属变成黄金一样，菩提心能令原来不清净的身体变成无价之宝一般的佛陀身，所以应坚持守护此珍贵菩提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不可思议秘密经》中云：“菩提心福德，倘若有色相，遍满虚空界，较彼更超胜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菩提心的功德有显色、有形色，则将遍满整个虚空，甚至超胜于虚空界。菩提心的功德不可思议，因此，藏传佛教修行人不管是讲经说法，还是转绕、拜佛等，行持任何善法前都会发菩提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华严经》中云：“总之，诸佛出有坏所具之一切善妙功德，即此发菩提心之善妙功德，故其广如虚空与法界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诸佛菩萨所有一切善妙的功德都能在菩提心中具足，从比喻方面来说，菩提心的善妙功德只能用虚空和法界来衡量，因为虚空和法界无有边际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这样的菩提心，佛陀为了饶益众生而宣说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佛陀为了利益众生而宣说了菩提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佛于多劫深思维，见此觉心最饶益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佛陀在多生累劫反复思维和观察，发现菩提心最能饶益众生。因此，菩提心可以说是诸佛菩萨智慧的结晶，这也是为什么我们如此强调菩提心之功德的原因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具菩提心之菩萨受到赞颂，此菩萨即是大福田，若有人嗔恨他，则罪过无量，其果报将堕于恶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补特伽罗的相续中具有菩提心，对其进行赞叹、供养，则功德很大；反之，若对其心生嗔恨，则有无量过患，果报是堕入恶趣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博施诸佛子，若人生恶心，佛言彼堕狱，长如心数劫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假设任何众生对此慷慨博施、具有菩提心的菩萨生起恶心，那么，生起多少刹那的恶念，就要在这么多劫中堕入地狱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座的人应该都是发过菩提心的菩萨，一讲起菩提心的功德时很欢喜，觉得自己有解脱的机会；当讲到对相续中具有菩提心的人生恶心、生邪见、谩骂的果报时，又觉得非常可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《寂灭决定幻化经》中云：“文殊，于菩萨生嗔心、轻蔑心多久将于地狱住多久，故当披上铠甲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菩萨生起多长时间的嗔心和轻蔑心，就将于这么长时间住于地狱，因此，我们应该披上菩提心的铠甲，今后切莫再对菩萨生恶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一点大家要一定注意，平时应尽量止语，观清净心：“周围的众生都是佛和菩萨的化身，只有我自己是凡夫。”不管他人做什么、说什么，要想到这是菩萨度化众生的方便示现。否则，以发了菩提心的金刚道友为对境而生起恶心，果报十分可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相反，若以信心对菩萨做善事，也会使福德增长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的“菩萨”并非仅限于如文殊菩萨、观音菩萨这样高境界的菩萨，而是包括相续中具有菩提心的人。如果以信心将其作为对境行持善法，就会使福德增长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若人生净信，得果较前胜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任何众生对具有菩提心的菩萨生起清净的信心，则果报远远胜过前面对菩萨生恶心的果报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何增长呢？《趋入定不定手印经》中云：“文殊，恒持菩提心。譬如，将十方世界中一切众生之双目挖出，有人将彼等复原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信心对菩萨做善事的福德是如何增长的呢？假设将十方世界所有众生的双眼挖出，然后有人令其复原，这样功德当然很大。现在科技比较发达，大医院里安装义眼是比较常见的手术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或者将关于漆黑监狱中之十方世界一切众生释放，令彼等享受转轮王或梵天之安乐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将关在漆黑监狱中的十方世界的众生全部释放，并让他们享受转轮王或梵天的安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有善男子善女人以信心目视大乘信解菩萨，且赞颂之，则福德胜过前者无数倍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处“大乘信解菩萨”指发了菩提心的菩萨，而非登地以上的菩萨。若有人目视大乘信解菩萨并对其赞叹颂扬，则福德超胜于前面两种情况无数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同这里所说，很多人远道而来拜见法王或是其他高僧大德，还是很有必要、很有功德的。像法王如意宝这样的大德，境界远远超胜于这里所说的大乘信解菩萨，这一点毋庸置疑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天我们去炉霍放生的路上，看见有两位藏族觉姆在步行，我见她们徒步很辛苦，就停下车，顺路载她们一程。她们上车后告诉我们说，她们是专程从亚青来拜见法王的，虽然只是在很远的地方看了法王一眼，但也很满足。可见，在不舍弃闻思修行的同时，谒见具有菩提心的高僧大德，功德很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值得注意的是，此处说要赞叹信解菩萨，不是一开口就言说他人过失。如果是发了菩提心的菩萨，言说他们的过失、对他们生恶心，过患很大。我们平时既有赞叹的语言，也有说过失的语言，那就让功德和过失打架，看谁赢吧！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即使以烦恼心眼看菩萨，也不会堕入恶趣，而会转于善趣，更何况说以信心目视菩萨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即使以烦恼心、贪心来看信解菩萨，也不会堕入恶趣，而会转生于善趣，更何况以信心目视菩萨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积经》中记载：“昔日有一位乐生菩萨相貌庄严，令人见而生喜。一次，他于舍卫城化缘时，商主之女胜德母见到他后欲火中烧</w:t>
      </w:r>
      <w:r>
        <w:rPr>
          <w:b/>
          <w:bCs/>
          <w:spacing w:val="8"/>
          <w:sz w:val="32"/>
          <w:szCs w:val="32"/>
        </w:rPr>
        <w:t>,</w:t>
      </w:r>
      <w:r>
        <w:rPr>
          <w:b/>
          <w:bCs/>
          <w:spacing w:val="8"/>
          <w:sz w:val="32"/>
          <w:szCs w:val="32"/>
        </w:rPr>
        <w:t>以致于命绝身亡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曾经有位乐生菩萨相貌非常庄严，令人见而生喜，他可能是位比丘。一次，乐生菩萨到舍卫城去化缘，商主之女胜德母见到他后，对他生起如烈火般的贪心，以至于命绝身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死后转生于三十三天，当时成为天子的他回忆起前世，不禁暗想：奇哉！以贪心而视菩萨，竟然也能获得如此异熟果报，更何况说以信心目视、供养菩萨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胜德母死后转生为天子，回忆起前世时觉得十分稀有：以贪心目视菩萨竟能获得这样的果报，何况以信心目视并供养菩萨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天有个人对我说：“我对某某上师非常欢喜，说不清是信心还是贪心，但那位上师对我的态度很冷淡，您说我该怎么办呢？”从这个教证来看，虽说对上师生贪心也有一点功德，但如果对自己的修行带来违缘，那还是应该以正知正念慎护三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于是他与五百天人眷属一起来到乐生菩萨前供养鲜花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于是天子与其眷属手捧鲜花前来供养乐生菩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另外，即便是因为对菩萨无有信心而堕入恶趣，最后也会依靠菩萨大悲救护而脱离轮回的，以信心结缘颇有意义并且可以速得菩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即便是因为对菩萨无有信心而堕入恶趣，最后还是能以菩萨的大悲加持力而得到救度、脱离轮回，因此，以信心与菩萨结缘颇有意义并能速得菩提。由此可见，即使以上师三宝为对境造恶业而堕入地狱，但以上师和三宝的大悲救护力，在地狱中受苦的时间不会很长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积经》中云：“何者虽于菩萨造恶业，且以此转生于恶趣，然依彼菩萨大精进亦可解脱，获得无上菩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引用《宝积经》中的教证阐明了上述观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若人因见我，生起信憎心，愿彼恒成为，成办众利因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有人因见到我而生起信心或憎恨心，愿这些全部成为利益众生的因，不要对其解脱造成障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云：“加害结乐缘，皈依乐源尊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就算是有人加害相续中具有菩提心的菩萨，也会令作害者与安乐相连，我们应在堪为一切众生安乐之源泉的菩萨前虔诚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二（宣说菩提心之本体）分七：一、总说愿行菩提心；二、广说各自之自性；三、愿菩提心之利益；四、相应之比喻；五、行菩提心之利益；六、圆满资粮之理；七、当生欢喜之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一、总说愿行菩提心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发心为利无量众，欲获真实正等觉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此心可分为二种，即是愿行菩提心。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意乐发愿实际行，犹如欲行与正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发心的定义是什么呢？就是为了利益无量的众生而想获得正等觉的果位。发心可以分为两种——愿菩提心和行菩提心，以意乐发愿叫愿菩提心，行菩提心就是实际去行持。愿行菩提心如同欲行与正行，就像某人想要去拉萨，这相当于愿菩提心；真正踏上去拉萨的道路就相当于行菩提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谓的发心就是为了利他而欲求成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发心具足两个特点：为了利益众生，令众生离苦得乐；想要获得佛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现观庄严论》中云：“发心为利他，求正等菩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辩论场所经常辩论的话题。世俗菩提心和胜义菩提心、愿菩提心和行菩提心的定义全部可以包括在这里。大家一定要清楚发心的定义，有些人以为慈悲心就是菩提心，有些人以为善心就是菩提心，其实，发菩提心就是为了利益他众而想要获得菩提的果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心是指认知事物之本体，心所是指观察对境之差别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俱舍论》中对心和心所的分析：心是了知事物的本体，心所是观察其差别。比如，知道对境是柱子，这就是心；知道柱子是白色的、红色的，或是长的、短的，这叫心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处可承认生起心的同时顺便生起心所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前面讲到发心的特点是“为利他欲求成佛”，对此引发了菩提心到底是心还是心所的辩论——有人认为“欲求”不是心，是心所；有人说是心，不是心所；有人说心和心所同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的观点是什么呢？他说，心是观察事物的本体，心所是观察事物的差别，在这里可以承许发菩提心时，心所同时生起。《如意宝藏论》中说，心和心所就像太阳和太阳光一样，太阳升起来时，太阳的光芒自然而然出现，同样，发菩提心时，心和心所同时具足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发起希求心的同时顺便可获得发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菩提心生起希求的同时，顺便可以获得发心。也就是说，希求心本来是心所，发起希求心的同时，菩提心的本体也可以生起来，因此，心和心所都具足。</w:t>
      </w:r>
    </w:p>
    <w:p>
      <w:pPr>
        <w:pStyle w:val="Normal"/>
        <w:ind w:firstLine="640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eastAsia="Microsoft YaHei UI" w:cs="Microsoft YaHei UI" w:ascii="Microsoft YaHei UI" w:hAnsi="Microsoft YaHei UI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18:00Z</dcterms:created>
  <dc:creator>j u</dc:creator>
  <dc:description/>
  <cp:keywords/>
  <dc:language>en-US</dc:language>
  <cp:lastModifiedBy>j u</cp:lastModifiedBy>
  <dcterms:modified xsi:type="dcterms:W3CDTF">2025-04-10T03:18:00Z</dcterms:modified>
  <cp:revision>1</cp:revision>
  <dc:subject/>
  <dc:title/>
</cp:coreProperties>
</file>