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96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四无量心之舍无量心已经学习完了，我们今天开始学习慈无量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二（修慈无量心）分五：一、增上慈心；二、慈心之所缘境；三、慈心之证相；四、无缘之慈心；五、修慈心之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一、增上慈心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若于众人皆平等，如愿自母得安乐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当于一切诸有情，亦皆如是而思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修舍无量心后，便能平等地对待所有众生，此后，就像希望自己的母亲获得安乐、远离痛苦一样，以对母亲的慈爱心，但愿一切有情都能获得安乐，我们应当如此思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大乘行人必不可少的心态与修行。我想，其他高法即使修得不成功也不要紧，只要你的慈悲心修得很好，就是一名好的修行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若已对一切众生有平等之心，则当如敬爱父母般对一切众生作父母想而观修慈无量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已经通过修行舍无量心从而能将一切众生视为平等，之后就要将所有众生都观想为父母而观修慈无量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般若八万颂》中云：“当修不为声闻、缘觉所动之慈心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要修行不被声闻和缘觉所动摇的大乘慈心，若菩提心未能增上，则无论修持任何大乘法都不会成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  <w:t>“</w:t>
      </w:r>
      <w:r>
        <w:rPr>
          <w:rFonts w:ascii="楷体" w:hAnsi="楷体" w:cs="楷体" w:eastAsia="楷体"/>
          <w:spacing w:val="8"/>
          <w:sz w:val="32"/>
          <w:szCs w:val="32"/>
        </w:rPr>
        <w:t>菩提心都没有，修啥子金刚橛哦”，我觉得这个说法很好，连菩提心都没有还修什么金刚橛？密法、高法必须以慈悲心、菩提心作为基础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修降伏法，我确实有点担忧。若是真正的高僧大德，修降伏法当然非常好，许多伏藏大师和莲花生大士的伏藏法中都有降伏法的仪轨，但如果连亲怨平等的境界都没有，修降伏法肯定不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天我去炉霍谒见德巴堪布，听堪布说：“有人打卦让我家里念一些压伏敌人的仪轨，这些仪轨当然很好，都是往昔真正的高僧大德们所造，其中还包括了莲花生大士的伏藏品。但像我这样的人，可能会掺杂个人嗔恨的情绪，所以我没有修，只是念了烧施仪轨和《药师经》，这样不管对敌人还是对我自己都有好处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当时觉得，真正精通大乘的善知识就应如此，堪布的行为值得我们修行人随学。如果遇到一点点磨难，就对鬼神、对人，生起极大的嗔恨心，马上念降伏咒，这样的修行人很可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很多人连慈悲心都没有，以嗔恨心念降伏咒，我是很反对的。其实，只要对众生有利，不必太过于执著自己的身体，应该舍弃自我，若能如此，修行肯定会成功。否则，一直极为珍视自己，而将其他人与非人当作无情法一样对待，这不是大乘菩萨的行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二、慈心之所缘境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祈愿慈心所缘境，所有一切诸众生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暂时获得人天乐，究竟获得菩提乐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从一乃至无边数，一切众生而观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慈心的对境是从一个众生到天边无际的一切有情，愿他们暂时获得人天福报，究竟获得菩提的安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当见到不具安乐的有情时，心里要想：但愿他们暂时获得人天之安乐，究竟获得佛陀之安乐。从一个众生直至尽虚空际的一切众生观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慈心的对境主要是不具安乐的众生，缘于此类有情观想，愿他们获得暂时与究竟的安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中般若经》中云：“见不具安乐之众生时当如是思量：愿此等众生获得天境诸天人之圆满安乐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教证直接讲了愿众生获得暂时的安乐，间接的意思是愿众生究竟获得佛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三、慈心之证相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生起周遍之慈心，胜过慈爱独子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可以对照此偈，看看自相续是否生起了慈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也就是说，无论见到任何众生，都以满心喜悦、无限怜爱之情想利益他们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  <w:t>“</w:t>
      </w:r>
      <w:r>
        <w:rPr>
          <w:rFonts w:ascii="楷体" w:hAnsi="楷体" w:cs="楷体" w:eastAsia="楷体"/>
          <w:spacing w:val="8"/>
          <w:sz w:val="32"/>
          <w:szCs w:val="32"/>
        </w:rPr>
        <w:t>任何众生”，包括对自己不好、嫉妒自己、伤害自己的所有人，在见到他们时满怀喜悦，以无限怜爱之心想要利益他们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何判断自相续是否生起了慈心的证相呢？就看自己能否做到视怨敌如独子。我们对大多数众生都能生起慈心，但若是不愿帮助与自己有仇恨的众生，说明慈心尚未达到修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四、无缘之慈心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修习有缘慈心后，诸法等性中入定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无缘广大之慈心，慈空双运为验相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修完有缘慈心后，于诸法平等性中安住，众生在现相中如梦如幻地存在，在实相中无有任何实质，对众生的慈心与胜义空性一味一体，即是慈空双运。也就是说，出定位时见到不具安乐的众生，想要让他们获得无上的安乐，入定位时远离执著，这就是无缘慈心的验相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这样观修：其实，修慈心对境的众生也是地水火风空识六界积聚而形成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具体如何观修呢？观察这些可怜众生，只是由地水火风空识六界积聚，或是五蕴的聚合而已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若加以观察，则粗大的物质可分为微尘，无分微尘与无分心识也如虚空般不存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众生的身体，粗大的物质可以分为微尘，又能逐渐分为无分微尘，分别念则可分为无分心识。再进一步观察，无分微尘与无分心识都如虚空一样不存在。在名言中观修慈悲心功德很大、很有必要，但在胜义中，众生都是空性，不必执著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鬘论》中云：“士夫非地水，非火风虚空，非识非一切，此外士为何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入中论》用七相推理来抉择人无我，这里引用《宝鬘论》中的教证，用六界的观察方法来抉择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  <w:t>“</w:t>
      </w:r>
      <w:r>
        <w:rPr>
          <w:rFonts w:ascii="楷体" w:hAnsi="楷体" w:cs="楷体" w:eastAsia="楷体"/>
          <w:spacing w:val="8"/>
          <w:sz w:val="32"/>
          <w:szCs w:val="32"/>
        </w:rPr>
        <w:t>士夫”是指众生或人，我们都认为有我和我所，但其实我既非地水火风，也非空和意识，除此以外，还有没有一个所谓的士夫呢？无论是自己还是他人的身体都可以用这种方式来抉择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士六界聚故，非为真实有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士夫或人只是六界和合，并非实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一一界，聚故真性非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些界一一去观察时，只是聚合故非真实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蕴非我无彼，蕴我非互依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五蕴不是我，除了五蕴以外有没有我呢？也没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云：“尔时不得实，岂能成无实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通过这样观察以后不成立实有，所谓无实也不成立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色法唯名故，虚空亦唯名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色法与虚空一样，只是一个名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无大岂有色，故唯名亦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没有四大种怎么会有色呢？所谓的我只是一个虚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当思维，受想行识蕴，如大种及我，故六界无我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以，应该好好地思维，除了色法以外，受想行识也是同样，如果没有四大，由四大而生的大种所造也没有，我和我所都没有。你们方便时看看《宝鬘论》的讲义，以前学《宝鬘论》时大家对这些颂词都有很深的体会，对断除人我的执著帮助很大，由于时间关系这里不广讲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众生到底怎么不存在呢？对于众生显现时身体之界，无论如何观察都不存在，心识的能依所依也见不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为什么说众生不存在呢？可以通过众生显现的身体之六界或七相推理的方法来观察，这样观察时我们所执著的身体了不可得。那么，所谓的心识是否存在呢？用胜义理论观察时，能依所依都得不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以说我与我所不可得，因为详细观察分析时本体皆为空性。《宝鬘论》中云：“犹如芭蕉干，尽析无所有，倘若析诸界，士夫亦同彼。诸法称无我，是故诸佛说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将芭蕉树剥开后，里面没有一点实质，众生的身体通过六界来分析时，同样毫无实质。我们应知诸佛宣说了一切诸法无我的道理。佛法要真正融入自心后，才知道其殊胜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在讲《佛教科学论》时提到过，任何世间科学家或学者都无法抉择出无我空性的道理。《智海浪花》中许多人也认同此观点——佛法是世间唯一的真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作为佛教徒，不必在意别人的看法，不要太担忧自己的名声，应该建立自己的宗派，大胆地宣扬佛教甚深无我的道理，只要对众生和佛法有利，无论自己牺牲什么都愿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我们所见所闻的诸法，显现分也是非真非假，因为真实虚幻都是心安立的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所见所闻的诸法，从显现分而言，既不是真的也不是假的，因为真假都是依靠而心安立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论云：“佛说见闻等，非真亦非妄。”又云：“世间离实妄。”可见，诸法超离真实与虚妄，如同芭蕉树一样。《三摩地王经》中云：“如人剥开湿芭蕉，欲从中得实有果，然而内外皆无实，当知诸法亦如是。”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慈无量心之证相：自己生起慈无量心的同时，就证悟了众生如芭蕉树般无有自性、无我的体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己生起慈无量心的同时，证悟了所有众生如芭蕉树一样虚幻不实的本性，这是无缘之慈无量心的证相。看看我们自己是否达到了这种境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五、修慈心之果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修习慈无量心果，令人见而心愉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慈无量心的果，任何众生见到自己后都会心生愉悦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修习慈心，将令一切众生见而悦意，自己见到众生时也是心情舒畅，无有贪嗔等垢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修习慈无量心到量后，他人见到自己时，觉得自己就像弥勒菩萨一样慈悲，整天笑眯眯的，没有苦恼；自己见到任何众生都很快乐，而非见到自己喜欢的人特别高兴，看见另一个人就不想与之交谈。无有贪嗔之心，既不贪执亲方，也不嗔恨敌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般若八千颂》中云：“多修慈心并得稳固者令众生见而愉悦，无有嗔恨。”修慈心可获得无量福德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修习慈心得到稳固之人，众生见到自己时心生悦意，自相续没有特别强烈的贪心和嗔心，对任何众生都很慈悲。修慈心的功德相当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《十方广大解脱经》中云：“谁于诸世界，乃至一劫间，护持清净戒，不如一刹那，修持慈心胜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任何人在乃至一个大劫中每天守持清净的戒律，不如在一刹那修持慈心的功德殊胜。《大圆满前行》中讲过，一个大劫不是几万年、几千年，其时间长到难以思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说：“我不会观修密宗的风脉明点，怎么办呢？我观想明点下降时，它又跑上去了，那个‘杭’字有时是歪的，我特别苦恼，上师您老人家给我加持加持……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“杭”字实在是歪了，你就把这些修法暂时放下来，好好观修慈悲心，就像那个老和尚说“你连慈悲心都没有，修啥子金刚橛哦”，你连慈悲心都没有，修啥子风脉明点！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的慈心不是指胜义谛的慈悲心，观想愿一切众生获得快乐不是很困难。佛陀在《出家功德经》中讲过，在成千上万劫当中，用各种资具供养阿罗汉的功德都不如一日一夜持戒的功德，而在这个教证中说，一个大劫守持清净的戒律，都不如在一刹那中修慈心的功德殊胜。希望大家好好地修慈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讲到《出家功德经》，在此顺便提一下：如果在别人出家时制造违缘，毁坏他人出家的缘起，这个过失非常大，生生世世会变成没有眼目的地狱众生；过了很多劫后又转生到饿鬼道，成为盲眼饿鬼；又过很多劫转到旁生道，同样也是盲眼旁生；再过很多劫转生为人时，在母胎中就是盲眼。因此，千万不要破坏他人出家的缘起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谁于此世间，身语意造罪，纵定堕恶趣，依慈令速净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有人在世间依靠身口意造了五无间罪或是破戒等罪业，按理来说此人一定会堕入三恶趣感受痛苦，但后来在善知识的引导下修了慈悲心，罪业将在很短的时间内全部清净，死后无需堕入恶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往昔由于种种原因，在有意无意中造过很多恶业，这些恶业通过修慈悲心也能得以清净。由此可见，修慈悲心是最好的净罪修法。如果风脉明点实在修不来，那慈悲心没什么不会修的，大家不妨好好修慈悲心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40:00Z</dcterms:created>
  <dc:creator>j u</dc:creator>
  <dc:description/>
  <cp:keywords/>
  <dc:language>en-US</dc:language>
  <cp:lastModifiedBy>j u</cp:lastModifiedBy>
  <dcterms:modified xsi:type="dcterms:W3CDTF">2025-04-10T02:40:00Z</dcterms:modified>
  <cp:revision>1</cp:revision>
  <dc:subject/>
  <dc:title/>
</cp:coreProperties>
</file>