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37</w:t>
      </w:r>
      <w:r>
        <w:rPr>
          <w:rStyle w:val="StrongEmphasis"/>
          <w:rFonts w:ascii="楷体" w:hAnsi="楷体" w:cs="楷体" w:eastAsia="楷体"/>
          <w:color w:val="000000"/>
          <w:spacing w:val="8"/>
          <w:sz w:val="30"/>
          <w:szCs w:val="30"/>
        </w:rPr>
        <w:t>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丙二、以我所执漂泊轮回受苦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现在宣说众生以能取所取漂泊于此如梦般的轮回时沉溺在苦海中的情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众生在轮回中漂泊的主要原因，就是具有我执和我所执，由此产生的痛苦犹如梦境般——梦中虽然无有实质性的外境，但众生在梦醒前仍会感受实实在在的痛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呜呼难察轮回边，疲惫痛苦三有道，</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转生何处无微乐，不善业生难忍果，</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颠倒自现如梦境，各于六趣感受性，</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而迷现苦无量，依教略说请谛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目睹了三界轮回中众生的境况后，生起了强烈的大悲心，他以悲哀的语气感叹：呜呼！众生真是可怜至极！不要说用凡夫的分别念观察，即便以圣者的智慧去观察，轮回的边际也难以寻觅。众生在轮回中，日日夜夜疲惫不堪，无论身处三有中的哪一道，都在感受着无量痛苦。不论他们转生到轮回的何方都无有少许安乐，即使有点滴安乐，也会迅速转变成痛苦。众生曾在三界轮回中造过恶业，如今承受着非常难忍的苦果，由于自心的颠倒，自然显现出如梦般的迷乱外境，从而在六道中感受无尽的痛苦。众生如何感受痛苦的情形，无垢光尊者在此依据佛经中的教证略为说之，有缘者请谛听。</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广戒经》中云：“不净粪中无妙香，如是六趣无安乐，火坑之中无清凉，三有中亦无欢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不净粪中绝对不可能散发出妙香，同样地，六道轮回中亦无丝毫安乐可言，就像火坑中没有清凉一样，整个三界轮回中都没有值得欢喜之事。有些愚笨的众生误认为轮回中有安乐，其实这只是一种错觉，实际上，我们正在感受的一切要么是变苦，要么是行苦，要么是苦苦，在三界中，不受这三大痛苦逼迫的有情一个都没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欲界转生到色界，从色界无色界转到欲界，从无色界转至色界，此三有的一切众生投生流转于六道中，唯一感受痛苦，无有安乐之时。</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依照《念住经》等佛经而于此宣说，以劝勉具有智慧者舍弃欢喜三有之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作者劝诫真正拥有智慧的人，应舍弃喜爱三有之心。如今，许多大城市里的人们往往连三世因果、三有轮回的存在都不一定承认，他们日日夜夜为世间八法而奔波，否认来世的存在，更遑论舍弃三有并从中出离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勤修解脱正法。因为如果没有精进努力，就会反复漂流于轮回之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遇到善知识时，我们若不精进修持，那轮回什么时候才能完结呢？谁也说不清。因此，当遇见善知识与正法时，我们必须全力以赴地精进修持，否则永远无法获得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致弟子书》中云：“何者恒时旋转轮回中，片刻休息亦思获安乐，彼者定无自由渐百般，漂流于同不同众生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恒时流转于轮回中的众生，哪怕只是拥有片刻的休息也觉得是一种安乐，比如，当他们转生到人间或天界时，会认为这就是安乐，然而，若不舍弃乐执，他们将永远无法获得真正的自由，因为即便身处善趣，也未脱离轮回的苦之自性。在未彻底断除无明的根本之前，他们始终是在同与不同的众生面前漂流——同是指与自己的共业等同，如转生成为人时，与人的共业等同；不同是指与自己的共业不等同，如转生为旁生时，与人的共业不等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乙三（分类）分六：一、地狱之苦；二、饿鬼之苦；三、旁生之苦；四、人类之苦；五、非天之苦；六、天人之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丙一（地狱之苦）分三：一、热地狱之苦；二、寒地狱之苦；三、摆脱地狱痛苦之教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丁一（热地狱之苦）分十二：一、复活地狱之苦；二、黑绳地狱之苦；三、众合地狱之苦；四、号叫地狱之苦；五、大号叫地狱之苦；六、烧热地狱之苦；七、极热地狱之苦；八、无间地狱之苦；九、彼等之摄义；十、孤独地狱；十一、近边地狱；十二、摆脱此等痛苦之教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一、复活地狱之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活炽铁余烬上，众聚互以兵器杀，</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活声起苦如前，如是受苦至业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燃烧的炽热铁板上，集聚着无数复活地狱的众生，它们手握各种兵器互相砍杀，当它们死后，空中响起“愿复活”的声音，因前世的业力所感，它们马上复活，如此辗转不断地受苦，直至业力灭尽后方能获得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地狱众生以业力所牵集聚于炽铁的余烬上，每个有情手持棍棒、斧头、长矛、铁轮等相互打杀，犹如见到不共戴天的仇人一样，结果全部死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由于业力所牵，地狱众生拿着各式兵器互相刺杀，直至全部被杀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正在这时，从空中传出“愿复活”的声音，即刻这些地狱众生又恢复如初，依旧用兵器相互残杀，日夜无数次感受如是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此感受痛苦的时间极为漫长。</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亲友书》中云：“于此一日中感受，三百短矛猛刺苦，彼较地狱最微苦，难忍之分亦不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王如意宝常常引用这个教证，其含义是：在人间，如果一天被三百根短矛刺穿身体，当然是极为痛苦的，然而，这种难忍的痛苦连地狱中最轻微的痛苦都比不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不要说三百个矛了，即便是一根小针刺入身体内也非常难忍。最近我体验了一次打针时的疼痛，那种痛楚仿佛是我一生中未曾感受过的。有时我会想，如果连这么细的针刺在身体上的痛苦都无法忍受的话，若将来真的转生到地狱，面对兵器砍杀自己的身体时，我又如何能承受呢？确实非常惭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color w:val="000000"/>
          <w:spacing w:val="8"/>
          <w:sz w:val="30"/>
          <w:szCs w:val="30"/>
        </w:rPr>
        <w:t>·</w:t>
      </w:r>
      <w:r>
        <w:rPr>
          <w:rStyle w:val="StrongEmphasis"/>
          <w:rFonts w:ascii="等线;DengXian" w:hAnsi="等线;DengXian" w:cs="等线;DengXian" w:eastAsia="等线;DengXian"/>
          <w:color w:val="000000"/>
          <w:spacing w:val="8"/>
          <w:sz w:val="30"/>
          <w:szCs w:val="30"/>
        </w:rPr>
        <w:t>地狱真的存在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也许有人会想：地狱是否真的存在呢？将地狱描述得如此恐怖、痛苦，不会是吓唬人的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对于那些从未学过教理或是不了解因果的人来说，也许心中存有这样的疑惑。其实这是源于我们自身的愚痴。地狱的痛苦是佛经中讲的，若我们想要反驳这一说法，又有什么理由呢？既然没有理由，而佛经中却有充分的依据，我想，我们不得不承认。虽然我们的肉眼无法看见地狱众生，耳根听不见地狱众生的哀嚎，但在正理的教言与依据面前，无人能够反驳或超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许多孤陋寡闻的人对于地狱难以忍受的痛苦心存疑惑，就像藏区的一些人从未踏足过汉地的大城市，你若跟他们描述“大城市里人山人海”，他们根本不会相信：“这怎么可能？你看，这座山上只有几头牦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我初次到炉霍时，看到如此规模宏大、繁华的“城市”，心想这里莫不是天界？后来我才知道，世界上比炉霍更大的城市多如牛毛。因此，当人在认知上孤陋寡闻时，若未曾亲眼所见，便容易认为某事不存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对人类、旁生、天人和阿修罗的寿命都讲得非常清楚，由此可推知，佛经中对于地狱状况的描述也是毫无错谬的。许多论典中亦详细阐述过地狱众生的寿命、数量及痛苦等。因此，若没有充分的理由，我们应当避免对此心生邪见。如果有人认为：“这只是佛教的一种说法，实际上地狱不可能存在，哪里会有几万亿年寿命的有情？”要知道，这样的邪见比造五无间罪还可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希望大家在面对因果、轮回等甚深问题时，最好不要对佛陀产生邪见，避免造下恶业。杀父、杀母、杀阿罗汉、出佛身血等罪业很严重，我们没有做过，然而，生起某些邪见的罪业已超越五无间罪。</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如果人到壮年才接触佛法，那这类人的见解一般不会太稳固；若某人自幼便受到佛法的熏陶和教育，对此类问题应该能接受。这个问题需要我们特别注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寿量人间五十年，四大天王天一日，</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彼三十日为一月，十二月则为一年，</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复活一日五百年，自寿五百年受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详说彼之细分类，经说此地狱寿量，</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相当人间之年数，十六万二千俱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人间的五十年是四大天王天的一天，四大天王天的三十天为一个月，十二个月为一年。复活地狱的一日为四大天王天的五百年，复活地狱的众生要感受自寿五百年的痛苦。佛经中说，此地狱众生的寿命相当于人间的十六万二千俱胝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寿量：依照共同经藏中所说，复活地狱众生在业力没有究竟之前一直受苦。共同大乘诸经续论典中只宣说了按各自业力轻重而命终，并没有说堕入此趣众生确定性的寿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大乘经典中的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诸如有些众生相续中生起猛烈对治等也可突然转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众生若生起一些猛烈的对治，也可以突然转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些轻蔑金刚阿阇黎等者需住若干大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轻毁金刚阿阇黎等业力较重的众生，需要在地狱住很长时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此是以业障而区分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此，地狱众生的寿量是通过自己的业障而区分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亲友书》中云：“如是剧苦极难耐，百俱胝年亲感受，乃至恶业未穷尽，期间必定不离命。”此处就共同乘的说法而言，如《俱舍论》中所说的“复合地狱等六狱，日渐等同欲天寿”</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复合地狱、近边地狱等六大地狱众生的寿命根据欲界六天的时间来计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及按照《念住经》《业分辨经》中所说来计算，人类五十年相当于四大天王天之一日，如是三十日为一月，十二月为一年，四大天王天的五百年相当于复活地狱的一天，复活地狱的众生需要在自寿五百年中感受痛苦（</w:t>
      </w:r>
      <w:r>
        <w:rPr>
          <w:color w:val="000000"/>
          <w:spacing w:val="8"/>
          <w:sz w:val="30"/>
          <w:szCs w:val="30"/>
        </w:rPr>
        <w:t>360×500×360×500×50 =1,620,000,000,000</w:t>
      </w:r>
      <w:r>
        <w:rPr>
          <w:color w:val="000000"/>
          <w:spacing w:val="8"/>
          <w:sz w:val="30"/>
          <w:szCs w:val="30"/>
        </w:rPr>
        <w:t>年即人间一万六千二百亿年</w:t>
      </w:r>
      <w:r>
        <w:rPr>
          <w:rStyle w:val="StrongEmphasis"/>
          <w:color w:val="000000"/>
          <w:spacing w:val="8"/>
          <w:sz w:val="30"/>
          <w:szCs w:val="30"/>
        </w:rPr>
        <w:t>）。若以人寿计算，则如《念住经》中说：“复活地狱众生寿量达人间十六万二千俱胝年（</w:t>
      </w:r>
      <w:r>
        <w:rPr>
          <w:color w:val="000000"/>
          <w:spacing w:val="8"/>
          <w:sz w:val="30"/>
          <w:szCs w:val="30"/>
        </w:rPr>
        <w:t>即一万六千二百亿年</w:t>
      </w:r>
      <w:r>
        <w:rPr>
          <w:rStyle w:val="StrongEmphasis"/>
          <w:color w:val="000000"/>
          <w:spacing w:val="8"/>
          <w:sz w:val="30"/>
          <w:szCs w:val="30"/>
        </w:rPr>
        <w:t>）。”</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复活地狱的寿量。有些地方的说法不同，我们查找、比对了很多资料，最后确定了这种算法。当时算了很长时间，应该没有算错。下面讲黑绳地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戊二、黑绳地狱之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黑绳燃锯剖粘合，粘合复剖极痛苦，</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寿量人间一百年，三十三天之一日，</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彼天千年狱一日，佛说彼自寿千年，</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人间一百廿九万，六千十二俱胝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黑绳地狱中，众生身上被画上多条黑线，随后，狱卒用燃烧的锯子开始锯割其身体，因业力所感，众生的身体被锯开后又会重新粘合在一起，又继续感受如前一样的痛苦，循环往复。人间的一百年是三十三天的一日，三十三天的一千年是黑绳地狱的一天，黑绳地狱众生的自寿是一千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亲友书》中云：“有者以锯锯割之，有以难忍利斧劈。”</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众生遭受了被铁锯锯割身体的痛苦，有些则被利斧等各类兵器劈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寿量：人间一百年相当于三十三天的一日，三十三天的一千年相当于黑绳地狱的一天，彼地狱众生自寿一千年（</w:t>
      </w:r>
      <w:r>
        <w:rPr>
          <w:color w:val="000000"/>
          <w:spacing w:val="8"/>
          <w:sz w:val="30"/>
          <w:szCs w:val="30"/>
        </w:rPr>
        <w:t>360×1000×360×1000×100 =12,960,000,000,000</w:t>
      </w:r>
      <w:r>
        <w:rPr>
          <w:color w:val="000000"/>
          <w:spacing w:val="8"/>
          <w:sz w:val="30"/>
          <w:szCs w:val="30"/>
        </w:rPr>
        <w:t>年即人间十二万九千六百亿年</w:t>
      </w:r>
      <w:r>
        <w:rPr>
          <w:rStyle w:val="StrongEmphasis"/>
          <w:color w:val="000000"/>
          <w:spacing w:val="8"/>
          <w:sz w:val="30"/>
          <w:szCs w:val="30"/>
        </w:rPr>
        <w:t>）若按人间年数计算，则如《念住经》中云：“黑绳地狱寿量达人间一百廿九万六千零一十二俱胝年（</w:t>
      </w:r>
      <w:r>
        <w:rPr>
          <w:color w:val="000000"/>
          <w:spacing w:val="8"/>
          <w:sz w:val="30"/>
          <w:szCs w:val="30"/>
        </w:rPr>
        <w:t>即十二万九千六百零十亿二千万年</w:t>
      </w:r>
      <w:r>
        <w:rPr>
          <w:rStyle w:val="StrongEmphasis"/>
          <w:color w:val="000000"/>
          <w:spacing w:val="8"/>
          <w:sz w:val="30"/>
          <w:szCs w:val="30"/>
        </w:rPr>
        <w:t>）。”</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23:00Z</dcterms:created>
  <dc:creator>pc</dc:creator>
  <dc:description/>
  <cp:keywords/>
  <dc:language>en-US</dc:language>
  <cp:lastModifiedBy>pc</cp:lastModifiedBy>
  <dcterms:modified xsi:type="dcterms:W3CDTF">2024-11-29T10:23:00Z</dcterms:modified>
  <cp:revision>1</cp:revision>
  <dc:subject/>
  <dc:title/>
</cp:coreProperties>
</file>