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ind w:firstLine="674"/>
        <w:jc w:val="center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b/>
          <w:bCs/>
          <w:spacing w:val="8"/>
          <w:sz w:val="32"/>
          <w:szCs w:val="32"/>
        </w:rPr>
        <w:t>第</w:t>
      </w:r>
      <w:r>
        <w:rPr>
          <w:rFonts w:eastAsia="楷体" w:cs="楷体" w:ascii="楷体" w:hAnsi="楷体"/>
          <w:b/>
          <w:bCs/>
          <w:spacing w:val="8"/>
          <w:sz w:val="32"/>
          <w:szCs w:val="32"/>
        </w:rPr>
        <w:t>120</w:t>
      </w:r>
      <w:r>
        <w:rPr>
          <w:rFonts w:ascii="楷体" w:hAnsi="楷体" w:cs="楷体" w:eastAsia="楷体"/>
          <w:b/>
          <w:bCs/>
          <w:spacing w:val="8"/>
          <w:sz w:val="32"/>
          <w:szCs w:val="32"/>
        </w:rPr>
        <w:t>课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eastAsia="等线;DengXian" w:cs="等线;DengXian" w:ascii="等线;DengXian" w:hAnsi="等线;DengXian"/>
          <w:b/>
          <w:bCs/>
          <w:spacing w:val="8"/>
          <w:sz w:val="32"/>
          <w:szCs w:val="32"/>
        </w:rPr>
        <w:t>·</w:t>
      </w:r>
      <w:r>
        <w:rPr>
          <w:rFonts w:ascii="等线;DengXian" w:hAnsi="等线;DengXian" w:cs="等线;DengXian" w:eastAsia="等线;DengXian"/>
          <w:b/>
          <w:bCs/>
          <w:spacing w:val="8"/>
          <w:sz w:val="32"/>
          <w:szCs w:val="32"/>
        </w:rPr>
        <w:t>以了知所知的方式守护学处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以了知所知之方式守护学处：《经庄严论》中云：“诸佛子无有，任何不学处。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菩萨应以精通一切学问的方式来守护学处，如同《经庄严论》中所说：“于诸佛子而言，没有一门学问不成为学处。”意思是，若想获得菩萨或佛的果位，则需精通世间和出世间的任何学问，因为没有一个愚笨的菩萨和佛陀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诸位应当精勤听闻、思维、学习世间的知识学问以及出世间的所有佛法，因为要获得遍知佛陀的果位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我们不仅要学习出世间的佛陀教法，也要学习世间的知识学问，因为若要获得遍知佛陀的果位，就必须精通一切法门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所有学问若归纳，可包括在工巧明、医方明、因明、外明、内明五明中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有些人在五明佛学院待了五年，还不知道什么是“五明”。工巧明一般指手工或技巧方面，比如画佛像、塑佛像等，包括木匠所做的活都算工巧明；西医、中医及藏医等医学方面都属于医方明；《因明七论》《释量论》等属于因明；外明则是指声明学，如《藏文三十颂》等，印度则主要有嘎那巴和沾扎巴两种声明学，总之，除佛教教义之外的如翻译等外界知识都属于外明；内明就是佛教显宗和密宗的所有佛法。若想要获得菩萨的果位和遍知佛果，就必须精通这五明。去年有人把“五明佛学院”写成了“无明佛学院”，那我们佛学院就成了“愚痴佛学院”，这样很不好。（众笑）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《经庄严论》中云：“若未勤五明，大圣不成佛，故为折摄他，自遍知精进。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如果没有通达五明，就无法获得佛果，为遣除众生的邪见并摄受他众需要精通五明——用因明和声明学遣除邪宗，依靠工巧明和医方明摄受他人，依于内明获得佛果。很多高僧大德经常引用这个教证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尤其了知戒律学处次第而守护至关重要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这里主要需要学习的是菩萨戒的学处次第，精通学处后才知道如何守护，这对于受持菩萨戒者而言非常重要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如前所说，应当通过了知堕罪、无堕、同分、学处及恢复方法这五种道理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若想守护好学处，就应当了知哪些是菩萨戒的堕罪，哪些情况下无罪，哪些是同分，哪些是真正该护持的学处，不小心失毁了菩萨戒该怎样恢复，这五个道理必须精通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根本堕罪为二十种，无有二十种堕罪并行持善法为无堕，同分有善法之同分与不善堕罪之同分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菩萨戒的根本堕罪有二十种；若是没有违犯这二十种堕罪并行持善法则为无堕；同分既有善法之同分，也有不善堕罪之同分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其中堕罪之同分也有两种轻罪，即具烦恼之轻罪与无义之轻罪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堕罪之同分包括两种轻罪，具体而言——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诸如言说无稽之谈及观看戏剧等时，如果生起贪嗔之心，则为具烦恼之轻罪；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在说话及观看影视剧等的过程中，生起贪心或嗔恨心是具烦恼之轻罪，不是真正的堕罪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若由此生起未以正知正念摄持而在没有必要的情况下继续为之，则是无义之轻罪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未以正知正念摄持，在没有必要的情况下继续为之，则是无义之轻罪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毫无贪心而利益他众为无罪；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没有贪心等烦恼心而利益他众是无罪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杂有贪心而行利他，则彼之贪分是罪业之同分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相续中杂有贪心、自私自利的心，但行为上仍然利益他众，则贪心的部分便是罪业的同分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甚至因为喜欢他人而行利他之事也是轻罪之同分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相续中对某人生起了贪心，因为喜欢他而行持利他之事，亦属于轻罪的同分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我们应当依靠观修无常等对治法而守护行菩提心学处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我们应经常观修无常、看破世间，在自己的内心生起无常的观念后，守护菩提心的学处就比较容易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如若发现罪业，则应立即忏悔而回改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一旦察觉到罪业，就应当马上忏悔并恢复戒体，这非常重要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此外，与善法分毫不相干而挖地、除草等也属于无义之轻罪；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挖地、除草等与善法毫无关系的行为也是无意义的轻罪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若是为了善法方面而做则为无堕；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如果是为了善法、为了修行，挖地割草就是无堕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未以正念摄持无意义地在地上绘画等则是同分罪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没有以正知正念摄持，在地上随便乱画是同分罪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所以应当以正知正念摄持而修学。心中忆念学处而改邪归正并且戒后不犯称为回改（还净）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通过正知正念摄持而忆念学处，发现自己做得不对的地方立即改正，这叫回改或还净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身语意的一切所作所为皆当以此类推而了知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身语意的一切所作所为都以此类推而了知，哪些是堕罪，哪些是轻罪。大家应该好好地闻思，这样才能以智慧无误取舍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如果失毁菩提心，也要知晓恢复的方法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如果不小心失毁了菩提心，要知道如何恢复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若失毁愿菩提心则应当立即恢复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如果失毁了愿菩提心，应该立即恢复，否则过患很大。</w:t>
      </w:r>
    </w:p>
    <w:p>
      <w:pPr>
        <w:pStyle w:val="Normal"/>
        <w:ind w:firstLine="640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cs="PingFang SC;Cambria" w:ascii="PingFang SC;Cambria" w:hAnsi="PingFang SC;Cambria"/>
          <w:spacing w:val="8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PingFang SC">
    <w:altName w:val="Cambria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6:36:00Z</dcterms:created>
  <dc:creator>j u</dc:creator>
  <dc:description/>
  <cp:keywords/>
  <dc:language>en-US</dc:language>
  <cp:lastModifiedBy>j u</cp:lastModifiedBy>
  <dcterms:modified xsi:type="dcterms:W3CDTF">2025-04-10T06:36:00Z</dcterms:modified>
  <cp:revision>1</cp:revision>
  <dc:subject/>
  <dc:title/>
</cp:coreProperties>
</file>