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18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七、明示二十堕罪及同分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戒有二十种或十九种堕罪及其同分，这是所有宗派共同承认的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不失二心为学处，国王五堕邪见等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大臣五堕毁城等，平凡之人八堕罪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共同二堕廿堕罪。彼之同分为轻罪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不具此等无堕罪，行善同分即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失毁愿菩提心和行菩提心即为菩萨戒总的学处。分别而言，国王容易犯的有邪见等五种决定罪，大臣容易犯的有毁坏城市等五种罪业，平凡人有八种易犯之罪业，共十八种。再加上失毁愿行菩提心，共有二十种堕罪，这是共同的根本堕罪。与根本罪同分的罪业叫轻罪；如果不具足堕罪和轻罪，则为无罪；行持一切善法、利益一切众生就是菩萨的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座所有的金刚道友都受过菩萨戒，如果不懂菩萨戒的学处——哪些是根本堕罪、哪些是支分堕罪，就很容易违犯。戒律中讲过，若上师为弟子传授了戒律，却没有为其传讲学处，就如同将刀交到屠夫手中一样，具有很大过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寂天菩萨依据《虚空藏经》而在《学集论》中宣说了十九种根本堕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每一条根本戒都分为基、加行、发心、究竟，这里我不细说，你们看看宗喀巴大师的《菩提正道论》，其中将四根本十九种罪业讲得非常清楚。益西彭措堪布所著的《走向解脱</w:t>
      </w:r>
      <w:r>
        <w:rPr>
          <w:rFonts w:eastAsia="楷体" w:cs="楷体" w:ascii="楷体" w:hAnsi="楷体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菩萨戒品》中也详细讲过，大家不妨参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其中国王五定罪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在古印度时国王受了菩萨戒后比较容易犯的戒律，后来制定为根本堕罪，即无论出家人还是在家人，只要违犯这五条就是破了菩萨根本戒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一）掠夺三宝财物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般不太容易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二）惩罚具戒比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各种手段惩罚具戒比丘，毁坏其房屋、抢夺其财产等，我们也不太不容易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三）轻毁出家学处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轻毁出家人的戒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四）造五无间罪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五无间罪即杀父、杀母、杀罗汉、破和合僧与出佛身血，佛在世时小乘得果的人比较多，现在很少见到阿罗汉，因此这一条也不容易犯。我去泰国时，据说在某个森林中住着几位阿罗汉，当时很想去看看，但因时间很紧没有去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五）持邪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条比较容易犯。如果光是心里对上师起了某种念头——“上师可能不是佛吧”“上师说的不一定对吧”，这是怀疑，不是邪见。很多人没有学好《俱舍论》，所以分不清怀疑和邪见、见和非见的差别。怀疑不是见解，邪见才是一种见解，见解是一种决定的心，比如你认为上师肯定不是善知识，而是魔知识，从此以后不再依止他，不仅心里这样想，而且在实际行为中真正做出来，这才能算生邪见。因此，光是动念头并不算生邪见，但也要及时忏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大臣五定罪：（一）毁舍宅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户人家住的地方叫舍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二）毁村落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村落，也就是乡村，一个村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三）毁乡镇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印度，乡镇是指有婆罗门、刹帝利等四种种姓以上的人居住的地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四）毁城市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城市中有比较大的市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五）毁都市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都市，用现在的话来说，包括重工业和轻工业比较发达的地方。我们学院的信笺上写的是“喇荣佛教都市”，按世间的标准，真正的都市可能算不上，只是比洛若乡稍微大一点。像纽约这样的大城市可以叫都市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大臣受国王之命，依靠种种手段毁坏以上五种对象就算犯了菩萨戒，我们普通人不太容易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平凡人八定罪：（一）对非法器宣说空性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你们好好地看一下它们的基、发心等，同时圆满这四种因缘可能也不太容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二）退失大乘道心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退失了大乘的发心，进入小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三）舍弃别解脱戒修大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比如有些学密宗的人认为别解脱戒没有用，不需要守持居士戒等，只要学大乘、密乘就可以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四）自持小乘且令他持小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持小乘，并且让别人也持小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五）为利养而赞自毁他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了获得利养赞叹自己的功德并诋毁他人，比如说“我如何了不起，某人如何不好”，就会犯到这一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六）说上人法妄语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条跟小乘的根本戒相同。若明明未见到本尊而妄称“我已见到本尊”，本来没有得到授记而妄言“我已得到授记”，那不仅会违反小乘别解脱戒的根本戒，还会违反大乘的菩萨根本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七）取受享用三宝财物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是指以各种狡诈和恶劣的手段取受和享用三宝财物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八）将修禅定者之财施与闻思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修行者的财物给予闻思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以上普通人容易犯的共有八条，我们应该注意。希望诸位把每一条的基、发心、加行和究竟都弄清楚，课后仔细看一下《走向解脱》，这很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再加上舍弃愿菩提心这一共同堕罪，总共有十九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弃愿菩提心是国王、大臣和平凡人的共同堕罪，加上这一条就有十九种堕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所说的二十种堕罪是在前十九种堕罪基础上加舍弃行菩提心。《月藏经》和《虚空藏经》中也明确地宣说了舍弃行菩提心属于堕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宝积经》中说的菩萨二十种堕罪，是加上了舍弃行菩提心这一条。每个受了菩萨戒的人一定要明白这些学处，否则违犯了什么戒条都不清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出现此等堕罪，那就不能称得上是菩萨，因此要精勤忏罪，力求恢复清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出现了上面所讲的二十种堕罪中的任何一种，那就不是菩萨了，因此要精勤地忏悔罪业，努力让戒体恢复清净。菩萨戒与别解脱戒不同的是，如果违犯了别解脱戒的根本戒则无法恢复戒体，而即使犯了菩萨根本戒，也可以通过忏悔令戒体恢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菩萨戒二十颂》中宣说了下列四种根本堕罪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菩萨戒二十颂》是旃扎古昧论师所著，这其中宣说了除上述二十种堕罪以外的四种堕罪——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谋取利养而赞自毁他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跟前面平凡人容易犯的八种堕罪中的第五条意思相同。为了谋取利益而赞叹自己或自己的上师，诋毁其他活佛、法师、高僧大德。如果没有利益关系，只是单纯地为了维护佛教或利益众生而指出佛教内部的某种乱象，那就不会犯这一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求法求财、无依无怙的痛苦者因悭吝而不作布施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于一些求法求财、无依无怙的痛苦者，因吝啬心不作法施与财施。在路上碰见可怜的乞者时，如果有零钱，尽量做一点布施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接受他人忏悔反而以嗔心呵责之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金刚道友向你忏悔，你不但不接受，反而以嗔恨心呵责他，那就会犯菩萨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金刚道友之间团结和合很重要，尤其是住在一个寝室的道友们，一定要和睦相处。不过有些人并非真心忏悔，只是为了获得某种利益而忏悔，比如为了能够继续听法师的课所以才向法师忏悔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舍弃大乘而宣说相似之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弃大乘显宗或密宗的法，为他人宣说一些自己分别念所造的相似之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四种根本堕罪与他胜罪相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小乘别解脱戒中，四根本罪叫他胜罪，因为在与烦恼作战时，自己失败了，烦恼获得了胜利，故名“他胜”。如上所讲的菩萨四根本罪与他胜罪相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颂云：“以利养贪心，赞自而毁他，于无怙苦者，悭不施法财，他忏不听受，反以嗔呵斥，舍弃大乘法，宣说相似法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在上面已经作了解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凡是追随无著菩萨的后学者均承认四种堕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受菩萨戒的仪轨分为甚深见派和广大行派两种传承，无著菩萨属于广大行派，凡是追随无著菩萨的弟子们，都承认这四种堕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么，按照无著菩萨的传承，具体如何受戒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受戒方式：受戒者内心清净则可得到戒体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受戒者唯一的条件就是需要有一颗清净的心，有清净心就可以得到戒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依靠顶礼、供养而使相续稍得成熟之人，上师首先询问其违缘情况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靠顶礼、供养等七支供的修法使自相续稍微成熟之人，上师首先询问其入菩提道的一些违缘，这个步骤包括在仪轨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之后传授菩萨学处，进而强调菩萨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无著菩萨的传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无论出现四堕罪中的任何一种，都是依照《菩萨戒二十颂》中所说的“大缚罪当重受戒，中缚三人前忏悔，余罪于一人前忏”进行恢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是犯了上述四种堕罪中的任何一种，都是依照《菩萨戒二十颂》中所讲的来忏悔、恢复——若是大缚罪，则应当重新受戒；中缚罪在三个人面前忏悔；其余轻罪只需在一个人面前忏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菩萨地论》中说出现堕罪的数目超过三次则不能再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出现三次堕罪后就不能再重新受戒，这是无著菩萨的观点，这就比较严格，按照龙猛菩萨的观点，无论犯多少次都可以重新受。根据阿里班智达的说法，宁玛巴应跟随龙猛菩萨的观点，可能担心犯堕罪的次数比较多吧！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追随龙树菩萨的后学者也同样承认相续清净可得戒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定要通过七支供的修法令自相续得以清净，否则得不到戒体，这一点没有差别，只是受戒方式略有不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受戒方式：弟子先作七支供，上师于如海般的僧众前既不需询问其违缘，也不用传菩萨戒，学处也是防护十九或二十堕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刚才无著菩萨的传统中需要询问违缘然后再传菩萨戒，这里都不需要，学处也是防护上面所讲的十九种或二十种堕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恢复方式：祈祷虚空藏菩萨而改正，受多少次都可得戒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想令自己菩萨戒的戒体得以恢复清净，就要祈祷虚空藏菩萨，在虚空藏菩萨面前忏悔并发愿改正，无论重新受多少次戒，都可以得到戒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二种方式分别是唯识与中观的观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龙猛菩萨是按照中观的说法，无著菩萨则是按照唯识的观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堕罪之同品：诸如不恭敬是邪见之同品，其余的轻罪以此类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同品，有些地方称为同分，指所犯的罪业比根本堕罪要轻，它并非真正的堕罪，但可以划分为与堕罪同一类。若是对上师与佛法不恭敬就是邪见的同品，虽未真实生邪见，但其正见在慢慢退失。其余的轻罪用这种方式类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断除邪见的善心等称为无堕罪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断除邪见等任何堕罪的善心叫无堕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染污同品即是无轻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连根本戒的同品都没有染污，就称为无轻罪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凡是所有的善法均为学处，尤其与利他相联之事是真实的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戒的所有学处可以包括在饶益众生和摄集善法中，凡是与利益他众相关的任何行持善法之事，都是菩萨戒的真实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八（分说护持二菩提心）分二：一、愿菩提心之守法；二、行菩提心之守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（愿菩提心之守法）分二：一、略说；二、广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一、略说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所有学处之次第，归纳概括而言即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应当断除四黑法，谨慎行持四白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菩提心的所有学处之次第，概括而言就是断除四种黑法和行持四种白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二（广说）分二：一、断除四黑法之教言；二、行持四白法之教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一、断除四黑法之教言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欺应供处令后悔，恶语中伤诸正士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众生之中谄诳行，即当弃此四黑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欺骗应供处；令他人对所行持之善法生起后悔心；以恶语中伤圣者；在众生当中行持狡诈行。这是应当舍弃的四种黑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</w:t>
      </w:r>
      <w:r>
        <w:rPr>
          <w:b/>
          <w:bCs/>
          <w:spacing w:val="8"/>
          <w:sz w:val="32"/>
          <w:szCs w:val="32"/>
        </w:rPr>
        <w:t>·</w:t>
      </w:r>
      <w:r>
        <w:rPr>
          <w:b/>
          <w:bCs/>
          <w:spacing w:val="8"/>
          <w:sz w:val="32"/>
          <w:szCs w:val="32"/>
        </w:rPr>
        <w:t>迦叶请问品》中云：“迦叶，若具四法则将忘失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具足四法就将忘失菩提心。这四种黑法虽不属于根本堕罪，但它们是毁坏愿行菩提心的因，愿菩提心是想要利益一切众生，如果想让这种发心增长并稳固，那就必须要远离这四种黑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何为四法？欺骗上师及应供处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欺骗上师、父母等应供处，菩提心就很容易失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令不应生悔心者生悔心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人原本行持的是善法，但你通过言说各种语言让对方心生悔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嗔恨心言说发菩提心者之过失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嗔恨心言说具有菩提心之人的过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点一定要注意，因为我们根本看不出谁的相续中具有菩提心，因此，最好不要言说任何人的过失，这样会损害自相续中的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众生中行为狡诈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各种手段骗取信众的财产，为了达到自己的某种目的诽谤他人等，这些行为非常不应理，我们应当断除这四种黑法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4:00Z</dcterms:created>
  <dc:creator>j u</dc:creator>
  <dc:description/>
  <cp:keywords/>
  <dc:language>en-US</dc:language>
  <cp:lastModifiedBy>j u</cp:lastModifiedBy>
  <dcterms:modified xsi:type="dcterms:W3CDTF">2025-04-10T06:35:00Z</dcterms:modified>
  <cp:revision>1</cp:revision>
  <dc:subject/>
  <dc:title/>
</cp:coreProperties>
</file>