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60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关于如来藏的本体与空性的问题非常难懂，自古以来各宗派间对此辩论很多，在这样的难题面前，我们只能在反反复复地考虑和观察后才能得出结论。有些人认为如来藏实有；而有些人则对如来藏一概否定，只承认一个单空。在藏地，觉囊派承认他空，强调如来藏真实存在；格鲁派则侧重于自空，认为如来藏的观点不了义；萨迦派的果仁巴在某部论典中说，觉囊派观点是常见派，嘎单派观点是断见派，他要遣除这两种见解，安立无有常断的自宗。宗喀巴大师的上师仁达瓦和觉囊派的多罗那他在有关论典中，也有不同的观点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当然，大智者们只是在某些众生面前示现智慧的游舞。因此，我们不要认为嘎单派不好或觉囊派不好。智者们自古以来都有一些辩论，从前世亲论师和无著菩萨、月称论师跟月官论师也辩论过很长时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从相关历史上看，好像自空派必须要否定他空派，他空派则一定要否定自空派，但我们依靠麦彭仁波切和全知无垢光尊者的观点来抉择，可以圆融理解二者，因为两种量的分界不同——以现空二谛抉择时，第二转法轮着重强调般若空性，所以是非常了义的；以实相现相二谛抉择时，他空派为主的说法则十分应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eastAsia="等线;DengXian" w:cs="等线;DengXian" w:ascii="等线;DengXian" w:hAnsi="等线;DengXian"/>
          <w:color w:val="000000"/>
          <w:spacing w:val="8"/>
          <w:sz w:val="30"/>
          <w:szCs w:val="30"/>
        </w:rPr>
        <w:t>·</w:t>
      </w:r>
      <w:r>
        <w:rPr>
          <w:rStyle w:val="StrongEmphasis"/>
          <w:rFonts w:ascii="等线;DengXian" w:hAnsi="等线;DengXian" w:cs="等线;DengXian" w:eastAsia="等线;DengXian"/>
          <w:color w:val="000000"/>
          <w:spacing w:val="8"/>
          <w:sz w:val="30"/>
          <w:szCs w:val="30"/>
        </w:rPr>
        <w:t>宁玛巴承许自空还是他空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那么，自宗宁玛巴属自空或他空哪一派呢？许多人认为是自空派，但有些高僧大德认为全知无垢光尊者是他空派，我本人也赞同这种观点。无垢光尊者在《大圆满心性休息大车疏》和《如意宝藏论》这两部论典中着重抉择如来藏，并将第二转法轮解释为不了义。这并非只是无垢光尊者自己的观点，他的确有非常丰富、充足的教证和理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觉囊派将如来藏的本来面目讲得非常清楚，建议大家多多了解。全知多罗那他是《印度佛教史》的作者，距今大约三百多年，被人们共称为无垢光尊者的化身，这一点据说在他的自传中也有记载，但我没有看到过。多罗那他造了许多论典，他着重强调如来藏，将释迦牟尼佛第三转法轮的精神和思想弘扬得非常广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个人认为，学习了无垢光尊者的教言后，可以承认宁玛派是他空派。那这样是否具有针对唯识宗所说的过失呢？完全没有；如来藏会不会跟唯识宗所讲到的明清自心一模一样呢？并不会。在觉囊派的许多论典中也说，唯识宗所讲到的依他起完全是一种心识的境界，他空派认为如来藏并非心识的境界，而是一种智慧的境界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觉囊派所提倡的他空承认如来藏常有，但这个常有不是凡夫意识的境界，如来藏不是分别念的境界，甚至也已经超离了圣者菩萨的境界。所以，我们应该知道，如来藏跟外道的说法不同，外道所说的神我是在分别念的境界中安立的，而如来藏是空、无相、无愿三解脱门的本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昨天的教证中也讲到，为令小孩早日康复，母亲暂时在乳房上涂胆汁，同样，释迦牟尼佛在第二转法轮中宣说空性，这是暂时的方便。所以，这些教证有非常充分的理由，大家应该看一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前麦彭仁波切有个弟子叫嘉哲仁波切，在其传记中提到，嘉哲仁波切有一次去拜谒贡智仁波切，贡智仁波切加持的时候说：“我们宁玛巴的教法是无垢光尊者传下来的，无垢光尊者是他空派，你以后一定要弘扬他空派。”我们不要因为自空、他空的辩论而在相续中生邪见、造恶业，因为他空派与自空派都有各自充分的依据、殊胜的窍诀与教言，因此，我们最好不要诽谤任何宗派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eastAsia="等线;DengXian" w:cs="等线;DengXian" w:ascii="等线;DengXian" w:hAnsi="等线;DengXian"/>
          <w:color w:val="000000"/>
          <w:spacing w:val="8"/>
          <w:sz w:val="30"/>
          <w:szCs w:val="30"/>
        </w:rPr>
        <w:t>·</w:t>
      </w:r>
      <w:r>
        <w:rPr>
          <w:rStyle w:val="StrongEmphasis"/>
          <w:rFonts w:ascii="等线;DengXian" w:hAnsi="等线;DengXian" w:cs="等线;DengXian" w:eastAsia="等线;DengXian"/>
          <w:color w:val="000000"/>
          <w:spacing w:val="8"/>
          <w:sz w:val="30"/>
          <w:szCs w:val="30"/>
        </w:rPr>
        <w:t>如来藏见解的功德不可思议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若能阅读他空派的论典，功德不可思议。觉囊多罗那他在一篇宣说他空派功德的赞颂文中讲到：“破戒者修行他空派，清净戒律者修学自空派，这二者谁的成就更快呢？前者成就更快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所以，他空派的功德相当大，希望你们方便时不妨多翻阅无垢光尊者前面提到过的几部经典，如《如来藏经》《涅槃经》《无垢天女请问经》《陀罗尼自在王请问经》等，如此便能毁坏轮回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真实具足如来藏，虽然连十地菩萨也很难现见如来藏真正的本来面目，但佛性确实存在，仅仅对此生起信心也有无量功德。藏传佛教许多大德喜欢讲《宝性论》，因为这部论的功德非常大。希望大家好好闻思《宝性论》，如果能对自己具有如来藏产生深信不疑的定解，则功德不可思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宝性论》是显密结合的论典，可称为连接显密的桥梁，的确非常重要。藏传佛教不管是宁玛派还是觉囊派，都特别重视《宝性论》，觉囊派将《如来藏经》和《宝性论》作为他们建立他空观点的根本依据。自宗宁玛派更不用说，以前我刚来学院学习《宝性论》时，对弥勒菩萨生起很大的信心。我以前看过《涅槃经》《如来藏经》，前段时间看了法尊法师翻译的《密厚庄严经》，也是宣讲如来藏的经典，其中讲到：“若能阅读此经，即使五无间罪也能遣除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此，我对觉囊派的论典信心很大，因为他们是着重宣说如来藏的宗派。希望大家好好看看有关他空派的论典，看了以后一定会对无垢光尊者的教法生起信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大家不要认为如来藏的见解属于外道。如来藏法门的功德非常大，如来藏是智慧的境界，如果十地菩萨对如来藏的认定都像盲人摸大象一样的话，我们可能连盲人都算不上。对甚深的问题应该以坚定不疑的信心来了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几年前，一位喇嘛向纽西堪布提出七个问题，其中一个问题是：“许多人说你们宁玛巴见解以自空为主，修行以他空为主，这个问题应如何理解？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纽西堪布回答说：“见解和修行分开的论典我没有看见过，以前有些大德的赞颂文中说‘见解自空，修行他空’，但这有什么依据呢？我没有去考证、研究，记得宁玛巴的麦彭仁波切和无垢光尊者的教典中没有这种说法。对自空和他空的观点应当以无有分别的方式来融合。”纽西堪布在国外很有名，对密法有一定研究，也造过大圆满的相关论典，前几年我们去新加坡时他已示现圆寂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藏传佛教，不管是觉囊派还是宁玛巴对如来藏法门评价很高，因此，希望无垢光尊者的后学者一定要通达尊者所说之意，否则称不上是宁玛派的弟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垢光尊者的说法非常相合大圆满实修的观明点，觉囊派的《时轮金刚》和宁玛巴的大圆满也非常相似，多罗那他的他空见和无垢光尊者的有些观点也非常相似，我们若能看看《如意宝藏论》《大圆满心性休息》，便能对如来藏法生起很大信心。因此，希望大家以后好好学习有关如来藏方面的《涅槃经》《如来藏经》，如果看不懂，仅是读一遍也有很大功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前段时间，觉囊法王云登桑布在北京住院，我们学院的许多人都前往探视。他病得非常严重，看书时需要让弟子为他翻书。我当时对他生起很大信心，心想：学如来藏法门的加持确实不可思议，这可能是真正名副其实的法王，否则，病得这么严重还翻阅经论，这对普通人来说很难做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今天所讲的有些道理大家要记住，否则，如果连无垢光尊者到底在说什么都不知道，那就非常可惜。我们对如来藏不要诽谤，因为这的确不是意识的境界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相关的教证对我们很有用，我在《藏密问答录》中也引用过。无垢光尊者的教典特别有意义，许多人认为如来藏很简单，如同自己家里的高压锅一样肉眼可见，其实并非如此，它以非常秘密的方式存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所以，觉囊派的这句话大家应该记住：“如来藏根本不是意识的境界，是一种智慧的境界。”登地菩萨以上，甚至连十地菩萨见如来藏都像夜晚看色法一样，这在觉囊派的多罗那他、朵洛瓦的书中讲过，麦彭仁波切的《如来藏狮吼论》中也有这方面的教言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来藏的分析方式非常重要，若众生不知晓自己具足如来藏就很容易生邪见，反之，如果知道自己具足如来藏，跟石头等无情法不相同，那时便会对来世存在、因果等问题深信不疑。所以，这个问题相当重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上节课中讲到：“所以务必了达无我、空性、无二等本义。”下面接着说，如来藏实际上也是无二、无我等的本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《大涅槃经》中云：“如来藏，乃佛之自性普皆清净，无有迁变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的自性清净、没有迁变，那如来藏是否为常有呢？如来藏虽然是常有的，但并非世间分别念中的常与无常，它已经超越分别念的常断，是无有迁变的。这一点大家应该记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说有，则智者不应贪执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说如来藏“有”，智者不能以分别念认为就像高压锅一样实有存在，进而产生贪执。若如来藏实有，那它是在我的心脏里面还是外面？或是在鼻内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言无，则成妄语，愚者说是断空，不了知如来藏密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说如来藏“没有”也不合理，那就成了妄语，愚者会将其视为断空，根本不了知如来藏的密意。凡夫无法现见如来藏，因为他们没有能见到如来藏的“望远镜”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说苦，则不知身具大乐自性，愚者认为身体皆无常，执为如新罐一般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说“苦”，就不会知道自身具有大乐的自性，愚者认为身体皆是无常的，将如来藏看作就像陶器一样坏灭、无常之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智者对此分析而不说一切皆无常，何以故？自身具有佛性种子之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但智者根本不会像愚者一样，认为一切都是无常的。为什么呢？因为众生自身皆具佛性的种子，乃至获得佛果之间都圆满具足如来藏，否则便与无情法没有差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愚者执著佛之诸法皆为无我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愚者认为佛陀所有的法都是无我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智者分析认为无我仅是假立异名而已，无有实体，如是了知于彼不生怀疑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智者认为无我只是由心假立，没有实体——这与觉囊派的观点相同，无我或有我均由分别念假立，懂得这些道理后根本不会再对如来藏产生怀疑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说如来藏为空性，则愚者闻后生断见或无见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说如来藏是空性，愚者听后产生断见或无见，认为如来藏不存在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智者了达如来藏无有迁变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智者了达如来藏无有迁变。这个道理很重要，大家应铭记于心——常与无常都是分别念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许多人的确有些疑惑：有时说一切都空，有时说一切都不空，但其实空与不空都只是分别念的境界。智者完全知道如来藏是存在、无有迁变的，但却并非分别念的常与无常，而是一种智慧的境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说解脱如幻，则愚者认为获得解脱是魔法；智者分析而知如人中狮子之唯一如来是恒常不变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说解脱如同幻化，愚者就会认为获得解脱是魔法；智者分析后便会知道，只有人中狮子如来是常有不变的。我们心的本性是如来藏，如来藏就是真如，真如就是如来，这样的本性是常有不变的。这就是人中狮子王佛陀的观点，如来藏的本体是恒常不变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说以无明之缘而生诸行，则愚者闻后分辨为觉与不觉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说以无明的因缘而生其他行等十一种缘起，愚者听闻后，会分析成是觉或不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智者了悟自性无二，无二即是真实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智者了知其本体是无二无别的，并非分别念的境界。无二真正符合实相，是完全正确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说以诸行之缘而生识，则愚者执行识为二法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说以诸行的因缘而生识，愚者就将行与识执为二法，以因果的方式来执著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智者了悟自性无二，无二即是真实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智者了知自性无二，无二就是真实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说诸法无我，如来藏亦无我，则愚者执著为二法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说诸法无我，如来藏也无我，愚者又将其执著为二种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智者了悟自性无二，即我与无我自性无二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智者了悟我和无我自性无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诸佛出有坏皆赞叹如来藏之义无量无边，吾亦于具德诸经藏中广说矣！”要按照这其中所说来理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所有十方诸佛在各经典中都赞叹过如来藏无量无边的意义，因此，我们若能广读《如来藏经》，功德确实很大。觉囊多罗那他的观点并非没有理由——破戒者修学他空与清净戒律者修学自空相比，前者成就更快，其所言是金刚语，这句话说明如来藏的功德不可思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若想要忏悔罪业，可以读一下《大涅槃经》《如来藏经》，因为若能读诵此经，即使造过五无间罪也能清净。释迦牟尼佛针对不同根基的众生宣说了无量法门，每一法门都有不可思议的功德和加持，我们应该多读一下各种不同的经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处，释迦牟尼佛说：除了我以外的许多如来，也在不同经典中赞叹过如来藏无量无边的意义，我也在具有功德的诸多经藏中，尤其是第三转法轮的许多了义经典中宣说过如来藏的意义与功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总之，我们一定要好好地学习有关如来藏的法门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1:20:00Z</dcterms:created>
  <dc:creator>pc</dc:creator>
  <dc:description/>
  <cp:keywords/>
  <dc:language>en-US</dc:language>
  <cp:lastModifiedBy>pc</cp:lastModifiedBy>
  <dcterms:modified xsi:type="dcterms:W3CDTF">2024-12-03T01:20:00Z</dcterms:modified>
  <cp:revision>1</cp:revision>
  <dc:subject/>
  <dc:title/>
</cp:coreProperties>
</file>