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74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第</w:t>
      </w:r>
      <w:r>
        <w:rPr>
          <w:rFonts w:eastAsia="楷体" w:cs="楷体" w:ascii="楷体" w:hAnsi="楷体"/>
          <w:b/>
          <w:bCs/>
          <w:spacing w:val="8"/>
          <w:sz w:val="32"/>
          <w:szCs w:val="32"/>
        </w:rPr>
        <w:t>105</w:t>
      </w: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课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昨天讲了愿菩提心的利益，今天开始讲愿菩提心相应的比喻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四、相应之比喻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佛说刹那间发心，遣除众生微小苦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以此可离诸恶趣，享受人天无量乐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佛陀在佛经中说：如果我们能在一刹那间发起无上的菩提心，就能遣除诸如病痛等众生的微小痛苦，以菩提心的力量能远离恶趣，并能享受无量的人天安乐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匝哦之女商主因为曾经以四个嘎夏巴、八个嘎夏巴、十六个嘎夏巴、三十二个嘎夏巴货币孝敬母亲而在海岛上受到四名、八名、十六名、三十二名天女迎接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个公案在《大圆满前行》中有广说，此处不再赘述。“匝哦之女”意为匝哦的女儿，“匝哦”是其父亲的名字。实际上匝哦之女是一位男性，因为当时印度的风俗是，如果给男孩按女孩的名字取名，孩子就不容易夭折，事实证明他确实没有夭折，存活下来了。我们藏地也有类似的习俗，认为将男孩取名为“母狗”等较易养活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eastAsia="等线;DengXian" w:cs="等线;DengXian" w:ascii="等线;DengXian" w:hAnsi="等线;DengXian"/>
          <w:b/>
          <w:bCs/>
          <w:spacing w:val="8"/>
          <w:sz w:val="32"/>
          <w:szCs w:val="32"/>
        </w:rPr>
        <w:t>·</w:t>
      </w:r>
      <w:r>
        <w:rPr>
          <w:rFonts w:ascii="等线;DengXian" w:hAnsi="等线;DengXian" w:cs="等线;DengXian" w:eastAsia="等线;DengXian"/>
          <w:b/>
          <w:bCs/>
          <w:spacing w:val="8"/>
          <w:sz w:val="32"/>
          <w:szCs w:val="32"/>
        </w:rPr>
        <w:t>佛教如何看待男女平等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前两天我们在讲到男女平等的话题时，有位女律师提出的问题很好：“我看到佛教经典中讲了许多女性的过失，是不是世间群体比较重视男女平等，而出世间佛教徒的群体对女性有点歧视与偏见？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首先微笑着运用了一个同等理的推理：“在全世界这么多国家当中，有多少位女性的国家总统和国家主席？每逢全球会议，国家元首会晤时，除了极个别女性出席会议以外，与会者绝大部分都是男性。如果世间能真正做到男女平等，那应该至少有一半的女性国家元首。其实，不仅是国家总统级别，包括地方政府在内，也没有真正做到男女平等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不过也许她没有听懂我的意思，只是笑了笑，没有回答我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接着，我又从出世间角度分析，佛陀并非轻视女性，而是从总体而言，女性的嫉妒、攀比、贪欲等烦恼，相比男性来说更为炽盛，所以，佛陀为了令女性认识到自身的烦恼并加以对治，才直截了当地宣说了女性的过失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《药师经》等佛经中都有下一世转为男身的发愿，我也遇到过许多女性，她们觉得相对男性而言，自身会遭受更多身心的痛苦，从而在我面前发愿下辈子一定要转成男身，或者一定要在即生得到解脱。但我从未遇到过男性在我面前发愿下辈子转成女身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因此，并非女性功德原本很大，释迦牟尼佛和上师们故意欺负女性。身为女性，应该在佛陀的引导下，认识到自己的烦恼和局限性，然后多加忏悔、予以改正。当然，并不排除在各个领域中也有作出过伟大贡献的杰出女性，但从数量上相比，仍然是男性的数量较多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法王如意宝也说过，在藏地，女众对佛教的研究好像缺乏兴趣，大部分女众烦恼比较重，这也是为何大多数金刚上师显现为男身的原因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要知道，并非佛教不公平，而是众生有其各自不同的业力，女众没必要责怪佛陀。莲花生大士在《空行心滴》中对空行母益西措嘉讲了很多女性的过失，在托嘎如意宝所著的《赞戒论浅释》中引用过一段，希望你们反反复复地观察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时，我深深感到女众确实烦恼比较重一点，本来非常简单的事情，如果是男众就能轻易地度过，而女众的分别念较多，会由此衍生出许多烦恼。佛经中确实讲过女身不能做转轮王，烦恼非常深重等，由于我们不懂经论的道理而生很多邪见，这样不是很好。当然，不可否认的是，不论藏传还是汉传，都有非常了不起的女性修行人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是目前不论东西方哪个国家，人们都普遍关注的问题，今天顺便提一提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善业穷尽后，又因曾用脚踢母亲的头之恶业所感而步入南方铁室中，旋轮转到头上之刹那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匝哦之女要离开母亲去取宝时，母亲抱着他的脚，不让他离开，他就用脚踢母亲的头，以此恶业所感，在南方铁室中感受铁轮旋顶的痛苦。父母是恩德之源，千万不能打骂父母，否则一定会感受果报。作为子女，要好好地恭敬父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他心想：南赡部洲中许多脚踢母亲头的人也必定会来到这里受苦，愿以我所受的痛苦取而代之，使他们不转生于此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当时匝哦之女还没有死，在他活着的时候就感受相似的地狱果报，众生的业感真是不可思议。他想：南赡部洲肯定还有很多像我这样造恶业的人，但愿我所受的痛苦能代替他们将要感受的果报，不要让他们转生到这里受苦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瞬间，旋轮腾空，他死后转生到兜率天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是发完心后，瞬间旋轮腾空，死后转生于兜率天。匝哦之女仅仅只是观想，并未真正代受，由此可见，慈悲菩提心的功德非常大。以后我们在生病或是感受各种痛苦时，就可以观想代受众生的痛苦，苦转道用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下面这个公案在《释迦牟尼佛广传</w:t>
      </w:r>
      <w:r>
        <w:rPr>
          <w:rFonts w:cs="PingFang SC;Cambria" w:ascii="PingFang SC;Cambria" w:hAnsi="PingFang SC;Cambria"/>
          <w:spacing w:val="8"/>
          <w:sz w:val="32"/>
          <w:szCs w:val="32"/>
        </w:rPr>
        <w:t>·</w:t>
      </w:r>
      <w:r>
        <w:rPr>
          <w:rFonts w:ascii="楷体" w:hAnsi="楷体" w:cs="楷体" w:eastAsia="楷体"/>
          <w:spacing w:val="8"/>
          <w:sz w:val="32"/>
          <w:szCs w:val="32"/>
        </w:rPr>
        <w:t>白莲花论》中有讲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世尊曾经转生为地狱众生嘉瓦谢达，在拉火马车时，看到同伴嘎玛热巴拉不动马车，狱卒气急败坏地用火锤击打它，于是对其生起悲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众生的业力不可思议，地狱中也有拉马车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当它准备代替同伴拉车时，狱卒边用铁锤殴打它边说“众生感受各自业力谁有办法”。刹那间，嘉瓦谢达转生到三十三天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由于同伴拉不动马车，世尊的前世嘉瓦谢达心生悲悯，准备代替同伴拉车，结果狱卒很不高兴，边打它边说“众生自己造的业必须自己承受”，刹那间，嘉瓦谢达转生到三十三天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关于世尊初发菩提心有许多不同的说法。麦彭仁波切在《释迦牟尼佛广传</w:t>
      </w:r>
      <w:r>
        <w:rPr>
          <w:rFonts w:cs="PingFang SC;Cambria" w:ascii="PingFang SC;Cambria" w:hAnsi="PingFang SC;Cambria"/>
          <w:spacing w:val="8"/>
          <w:sz w:val="32"/>
          <w:szCs w:val="32"/>
        </w:rPr>
        <w:t>·</w:t>
      </w:r>
      <w:r>
        <w:rPr>
          <w:rFonts w:ascii="楷体" w:hAnsi="楷体" w:cs="楷体" w:eastAsia="楷体"/>
          <w:spacing w:val="8"/>
          <w:sz w:val="32"/>
          <w:szCs w:val="32"/>
        </w:rPr>
        <w:t>白莲花论》中也曾提到过这个公案。根据《报恩经》的观点，嘉瓦谢达在地狱中想要代替同伴拉马车的发心，就是释迦牟尼佛最初的发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佛在经中宣说了愿菩提心的无量功德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以上是愿菩提心的利益，下面讲行菩提心的利益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五、行菩提心之利益：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与愿心获得的巨大利益相比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行心利益更无量，真实行持遍布故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刹那行持遍胜心，圆满数劫二资粮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与愿菩提心相比，行菩提心的利益更是无量无边，因为愿菩提心只是心上的发愿，而行菩提心不仅有发愿，还有真实行持，即使一刹那行持也能圆满数劫的福慧二种资粮，功德非常大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是由增上意乐引发的真实行为，一刹那行持功德不可限量，甚至仅仅发愿的利益也是无量的。《胜月女经》中云：“仅思利他心，利益尚无量，何况行利益？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前面嘉瓦谢达的公案足以说明，仅仅只是思维利他的愿菩提心的功德都无量无边，若实际行动中真正行持，那功德更是不可思议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最近很多人跟我说，通过此次学习本论及无垢光尊者的加持，才真正认识到发菩提心的重要性，此前多年闻思修行都不如今年的收获大。我们作为大乘行者，在学习完本论后，千万不要忘记发菩提心，否则非常可惜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仅思利众生，福胜供诸佛，何况勤精进，利乐诸有情？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《入菩萨行论》中说，仅仅思维利益众生，福德就胜过供养十方诸佛菩萨，何况行动上精进地利乐一切有情呢！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噶当派中也有类似的教言，一位居士问仲敦巴：“修什么法既能利益自己，又能利益他人？”仲敦巴说：“修慈悲菩提心能圆满自他二利，如果某人相续中具足慈悲菩提心，则此人不会堕入恶趣，即使堕恶趣也能在刹那间获得解脱。”因此，我们在修行时，菩提心必不可少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eastAsia="等线;DengXian" w:cs="等线;DengXian" w:ascii="等线;DengXian" w:hAnsi="等线;DengXian"/>
          <w:b/>
          <w:bCs/>
          <w:spacing w:val="8"/>
          <w:sz w:val="32"/>
          <w:szCs w:val="32"/>
        </w:rPr>
        <w:t>·</w:t>
      </w:r>
      <w:r>
        <w:rPr>
          <w:rFonts w:ascii="等线;DengXian" w:hAnsi="等线;DengXian" w:cs="等线;DengXian" w:eastAsia="等线;DengXian"/>
          <w:b/>
          <w:bCs/>
          <w:spacing w:val="8"/>
          <w:sz w:val="32"/>
          <w:szCs w:val="32"/>
        </w:rPr>
        <w:t>如何判断是罪业还是功德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下面针对一些特殊情况进行分析——相续中具足菩提心的大菩萨为了利益众生宁愿牺牲自己，有时表面上的行为看似不太如法，实际上非但不会障碍修行，反而能令功德增上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又如《大密善巧方便经》中记载：从前，大悲商主杀了手持短矛的俗人</w:t>
      </w:r>
      <w:r>
        <w:rPr>
          <w:spacing w:val="8"/>
          <w:sz w:val="32"/>
          <w:szCs w:val="32"/>
        </w:rPr>
        <w:t>（短矛黑人）</w:t>
      </w:r>
      <w:r>
        <w:rPr>
          <w:b/>
          <w:bCs/>
          <w:spacing w:val="8"/>
          <w:sz w:val="32"/>
          <w:szCs w:val="32"/>
        </w:rPr>
        <w:t>，以此圆满四万劫资粮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个公案在《大圆满前行》和《释迦牟尼佛广传》中讲得比较广：从前，有五百位商人到大海中取宝，短矛黑人见财起意，想杀掉这五百商人。大悲商主知道了短矛黑人的意图后心想：如果短矛黑人杀了这五百商人，不仅被杀者会无辜丧命，杀者也会因杀人的罪业而堕入地狱，不如我把短矛黑人杀了，虽然我自己会下地狱，但这样就能令众人免于遭受痛苦。于是，以这样的发心，大悲商主杀了短矛黑人。按理来说，杀人肯定会堕地狱，但大悲商主不但没有堕地狱，反而圆满了四万劫的资粮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在《藏密问答录》中引用这个公案说明，显宗虽然没有明显地提到降伏法，但此公案中已经作了隐含的解释——我们都知道，杀人是佛教的根本戒，但这是对一般凡夫人而言的，对真正具有菩提心的菩萨来说，大乘也有杀人的开许。如同此处，大悲商主杀人不仅没有成为罪业，反而积累了功德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同样，密宗的降伏是指有很高境界的人以菩提心摄持而杀生，这是密宗不可思议的方便，在这种情况下杀生非但没有罪业，反而有功德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大乘显宗开许以菩提心摄持而杀生，那密乘同样有这种开许。值得注意的是，这并非对所有人都开许，因此，切莫以密乘为借口，用嗔心修降伏法，降伏鬼神或自己讨厌的人，这是不合理的，密宗对这种情况不作开许。当然，任何杀生的情况在小乘都是不被允许的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下面讲的公案是，在特殊情况下，如果具足菩提心，做不净行不仅没有过患，反而成为功德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婆罗门喜星童子在两万年间于林中持梵净行，一次去城中化缘，商主之女见其后祈求成家，因遭到拒绝而想寻死。喜星童子为救她的性命而舍梵行，以此圆满了二万劫资粮……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当时人寿八万年，喜星童子在二万年中一直在林间持梵净行。有一次，喜星童子到城中去化缘时，商主之女见他相貌庄严而生起贪恋之心，祈求与其成家，遭到喜星童子拒绝后想寻死。喜星婆罗门为了救她的性命，舍弃了自己的梵净行与她成家。这非但没有成为罪业，还圆满了二万劫的资粮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显宗虽然没有直接提双运，但这个公案说明，在菩提心的摄持下，做不净行也成为积累资粮的因，因此，显宗有些经典中所讲的隐藏的意义与密宗非常相合。但是不是每个人都具有这种能力呢？绝对不是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现在很多人认为密宗的降伏和双运不合理，认为这种行为与释迦牟尼佛的佛法相违背，其实我们可以用以上两个公案如理分析，不要对密宗产生误解与邪见。再者，密宗虽然有双运和降伏的修法，但各教派都并不强调这两种修法，只是针对极少数境界特别高的人而言有所开许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其实，显密存疑之处我们可以互相探讨——显宗经典中有“烦恼即菩提”的说法，释迦牟尼佛在因地时，杀生和不净行都能成为积累资粮的因，那密宗像莲花生大士、布玛莫扎等伟大的祖师们为什么不能有这些行为呢？希望大家尽量遣除对密宗的邪知邪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今天讲这两个公案，是想帮助大家打开思路，否则，有些密乘弟子没有通达理论，许多问题自己也说不清楚，那以后会不会跟着邪见者一起诽谤密宗呢？如果作为密乘弟子诽谤密宗，那真是非常遗憾，果报也很惨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愿菩提心并非能连续生福德果，而行菩提心则连续不断生福德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愿菩提心虽然功德很大，但不会连续产生福德之果，而行菩提心则会连续不断地产生福德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愿心于生死，虽生广大果，犹不如行心，相续增福德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愿菩提心虽然在生死轮回中产生广大的果报，但不像行菩提心那样，有不间断产生福德的能力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六、圆满资粮之理：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宣说每一刹那可圆满许多资粮，同时遣除浅慧者之邪分别念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三大劫等诸说法，义为速圆或久圆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一生解脱依智力，方便精进及胜智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以此三者而修持，则有无上广大力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关于获得佛果的时间，显宗有三大阿僧祇劫、七大阿僧祇劫和三十三大阿僧祇劫的说法，对应的意义是迅速圆满或长久圆满。此外，行者依靠智慧的力量可以在一生中获得解脱。依靠方便、精进和殊胜的智慧这三者修持，则能获得无上广大的能力或力量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是极为钝根的诸位菩萨经过三十三阿僧祇劫后成佛，即资粮道、加行道经过三大劫、十地中的每一地各经过三大劫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钝根菩萨从因地到果地需要经历三十三大阿僧祇劫才能成佛，其中，资粮道和加行道共经过三大劫，十地中的每一地各经过三大劫。很多人只听说过显宗需要三大阿僧祇劫成佛，没有听说过七大阿僧祇劫和三十三大阿僧祇劫成佛的说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中根者经过七大阿僧祇劫后成佛，即资粮道加行道各经过两大劫、见道经过一大劫、修道经过两大劫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是中根者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利根者经三大阿僧祇劫后成佛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其实，显宗所说的三大阿僧祇劫成佛，是针对最利根者而言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阿阇黎巴雪所著的《中观宝灯论》中说：“利根者经三大劫现前佛果，中根者经七大劫，钝根者经三十三大劫。”关于利根者所经三大劫，《经庄严论》中云：“三大劫圆满，修行趋究竟。”《般若八千颂广释》中云：“第一大劫从资粮道开始至一地之间圆满；第二大劫二地至七地之间圆满；第三大劫从不动地至佛地之间圆满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在《藏密问答录》中引用过这些教证，特别珍贵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菩萨地论》中云：“资粮加行一大劫，一至七地一大劫，三清净地一大劫。”意思是说，如同田地边缘以内都算为田地一样，一地已包括在资粮、加行道之一大劫中的说法与《瑜伽师地论》中的意义相同。</w:t>
      </w:r>
    </w:p>
    <w:p>
      <w:pPr>
        <w:pStyle w:val="Normal"/>
        <w:ind w:firstLine="640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cs="PingFang SC;Cambria" w:ascii="PingFang SC;Cambria" w:hAnsi="PingFang SC;Cambria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3:43:00Z</dcterms:created>
  <dc:creator>j u</dc:creator>
  <dc:description/>
  <cp:keywords/>
  <dc:language>en-US</dc:language>
  <cp:lastModifiedBy>j u</cp:lastModifiedBy>
  <dcterms:modified xsi:type="dcterms:W3CDTF">2025-04-10T03:44:00Z</dcterms:modified>
  <cp:revision>1</cp:revision>
  <dc:subject/>
  <dc:title/>
</cp:coreProperties>
</file>