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2</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四、宣说与世人相处之过失：</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亲近凡夫过无量，增罪自然染不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灭善争论烦恼生，永难取悦不报恩，</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琐事繁多愦闹散，与之交往如处于，</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烈火毒蛇猛兽中，故当远离诸凡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亲近凡夫愚者会导致无量无边的过患：罪业自然增长，染上恶业，灭尽善法，产生诸多争论与烦恼，非常难以取悦，不报答恩德，琐事繁多，增上愦闹散乱。与这样的人接触就像是处于烈火、毒蛇、猛兽中。因此，修行人应尽量远离凡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切众生的想法各异，所以无论如何也不能令他们心满意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每个众生都有各自的想法，想要令一切众生都得到满足，这是任何人都做不到的事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有情种种心，佛亦难尽悦，何况劣如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都知道，佛陀在世时，提婆达多、善星比丘对佛陀生邪见，外道六本师等诽谤佛法，所以寂天菩萨说：众生的想法、意乐、根基都不尽相同，连圆满功德的佛陀都无法让所有众生欢喜，更何况像我这样恶劣的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然，寂天菩萨只是示现谦虚，他是很了不起的圣者，如果连佛陀、寂天菩萨都无法满足所有众生，末法时代的我们更是不可能办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尤其是昔日已逝七佛等如来也未能调化当今这些刚强难化的浊世众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往昔七佛出世都没能调化这些众生，我们又怎能调化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他们恒常增长罪业，烦恼深重，断绝寂静善法，恩将仇报，身语意三门无缘无故地损害他众，诋毁正法与补特伽罗，琐事繁多，常因散乱愦闹而自然滋生烦恼，与他们交往如同处于野兽、烈火或毒蛇中一般实难亲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学院除了个别人以外，大多数人的性格算是比较不错的，毕竟都是一心趋向解脱之人。而在社会上、在大城市里，几乎所有人都在争名夺利，为了获取自己的利益不惜一切代价，这些人跟猛兽、烈火、毒蛇没有差别，若与之接触，这种感觉会很强烈。</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诸佛行境经》中云：“若处野兽中，永远无欢喜，如是依凡夫，亦永无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老虎、狼等都是会吃人的，若何人处于此猛兽群中绝不可能欢喜，同理，我们若处在世间凡夫的群体中也不会快乐，因为他们整天为了自己的利益损害他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行为同凡愚，必堕三恶趣，令入非圣境，何需近凡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修行人与凡夫同流合污，则必定会堕入三恶趣，令我们远离圣者的境界，那又何必接近凡愚之人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刹那成密友，须臾复结仇，喜处亦生嗔，凡夫难取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人心很难揣测，人们刹那间就能变成亲密无间的好友，转眼间却又反目成仇，甚至对行持善法等欢喜之处也生起嗔心，因此，世间凡愚很难取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忠告则生嗔，反劝离诸善，若不从彼语，嗔怒堕恶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本是好心好意给予他忠告，劝他好好修持正法，结果他却心生嗔恨，非但不接受，反而远离一切善法。如果不对他言听计从，他便会怒气冲冲，将来以此嗔心堕入恶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妒高竞相等，傲卑赞复骄，逆耳更生嗔，处俗怎得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比自己地位高的人心生嫉妒，对与自己平起平坐的人奋力竞争，对比自己下劣之人心生傲慢，受到赞叹就会骄傲自满，听到逆耳之词便心生嗔恨，交往凡愚有什么利益呢？不如自己到寂静处禅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若与凡夫愚人交往，不可能不生贪恋嗔恨、废话连篇等不善业。彼论云：“伴愚必然生，自赞毁他过，好谈世间乐，无义不善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与凡愚之人接触时，必然会产生赞叹自己、诋毁他人的过失，他们喜欢谈论世间的吃喝玩乐等无有意义的低劣之事，从不交流佛法与修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贪恋执著自方，自己也必然要承受他们的疾苦，于是自心被紧紧地束缚住，因为心里牵挂、舍不得离开他们而使自己失去修法的机会。若与他们长期共处，则彼此之间又互不恭敬，然而，如果分离又苦恼忧伤等，只要亲近凡夫俗人就会有无穷无尽的过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与凡愚在一起就会失去修法的机会，分开又会觉得苦恼忧伤，总之，只要亲近凡夫俗人就会有无穷无尽的过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若贪诸有情，则障实性慧，亦毁厌离心，终遭愁叹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贪执有情，就会遮障我们生起证悟实相的智慧，毁坏自己的厌离心，最终只能忧愁哀叹。</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心专念彼，此生将虚度，无常众亲友，亦坏真常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我们一门心思专注在亲朋好友身上，不修持善法，就将毫无意义地虚度此生。因此，无常的亲友也能成为毁坏涅槃之因，作为想要修持永恒解脱道的人，最好远离他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而且，贪恋凡愚，也无法圆满自利，自己如若依止他们，则无法成就能解脱之正法，所以最初就必须独自一人居住在与任何人也不相接触的寂静深山修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行人最好独自到寂静处修持，不要接触任何人。当然，在此之前必须具足上师的教言，否则独自安住也没有很大意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在《禅定休息》中说，野蛮的众生满天下，没有神通的人想直接利益众生很困难，因此，修行人首先应在寂静处修菩提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彼既无益我，吾亦未利彼，故应远凡愚。”应当思维此中所说之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愚无法利益我，我也同样无法利益他们，所以，我还是暂时先远离他们，专注于提升自己的修行境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外，虽然我们已经从上师那里听受了窍诀，但若没有在心里实地修持，也无法从轮回中获得解脱，因此修行串习极为重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一段大家应该记住。虽然我们在上师面前听过许多教言、窍诀、甚深的法要，但真正实修的人比较少，如果没有实地修持，在临死时根本没有解脱的把握。死亡很快就会降临，因此，修行非常重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圆满本来清净和任运自成的修法对我们来说极为重要，即使仅在一日中思维与修持，功德亦不可思议，希望各位好好地修持大圆满，没有修完加行的道友先修加行。另外，大家平时不要忘记手持念珠，随时念咒语，很多高僧大德在一生中念了数亿遍咒语，我们应当随学。</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五、教诲有生之年依止静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劝勉人们有朝一日能居住在空无一人、远离畏惧、幽雅寂静的圣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劝勉大家在寂静处修持，大城市里一天连一个小时都空不出来，修不成法。</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乃至自己之内心，尚未获得稳固前，</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易受外境诱惑故，当喜安住静林间。</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乃至四人掮吾身，伴随哭声未临前，</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吾当向往寂静处，身心胜伏愦闹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自心尚未得到稳固前，在未证得一地菩萨的境界前，比较容易受环境和外境的诱惑和影响，因此，修行人一定要住在寂静处，这样相续中就会自然而然增上功德。在没有伴随着哭声、被四个人将自己的身体抬到尸陀林之前，我们应当向往住于寂静处调伏自己的身心，胜伏一切愦闹散乱的敌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自心尚未与窍诀融为一体，也就是还没有达到稳固的境界之前，必然会受到外境各种愦闹的干扰，所以初学者必须依止寂静处。《宝箧经》中云：“初学者为使自心寂静调顺当居静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初学者最好不要住在城市，否则没有能力面对城市里的喧嚣愦闹，会受到各种干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想到寿命无常、疾速而逝的自然规律后，就该到幽静的圣地观修等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诸位应忆念寿命无常之理，随后便到寂静处修持正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寂静语》中云：“乃至四人以担架，抬举吾身未临前，一直迈向寂静处，修行寂灭之等持。”《入行论》中也有与之相同的说明。</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行论》中说：“迨及众亲友</w:t>
      </w:r>
      <w:r>
        <w:rPr>
          <w:rFonts w:eastAsia="楷体" w:cs="楷体" w:ascii="楷体" w:hAnsi="楷体"/>
          <w:spacing w:val="8"/>
          <w:sz w:val="32"/>
          <w:szCs w:val="32"/>
        </w:rPr>
        <w:t>,</w:t>
      </w:r>
      <w:r>
        <w:rPr>
          <w:rFonts w:ascii="楷体" w:hAnsi="楷体" w:cs="楷体" w:eastAsia="楷体"/>
          <w:spacing w:val="8"/>
          <w:sz w:val="32"/>
          <w:szCs w:val="32"/>
        </w:rPr>
        <w:t>伤痛及哀泣</w:t>
      </w:r>
      <w:r>
        <w:rPr>
          <w:rFonts w:eastAsia="楷体" w:cs="楷体" w:ascii="楷体" w:hAnsi="楷体"/>
          <w:spacing w:val="8"/>
          <w:sz w:val="32"/>
          <w:szCs w:val="32"/>
        </w:rPr>
        <w:t xml:space="preserve">, </w:t>
      </w:r>
      <w:r>
        <w:rPr>
          <w:rFonts w:ascii="楷体" w:hAnsi="楷体" w:cs="楷体" w:eastAsia="楷体"/>
          <w:spacing w:val="8"/>
          <w:sz w:val="32"/>
          <w:szCs w:val="32"/>
        </w:rPr>
        <w:t>四人掮吾体</w:t>
      </w:r>
      <w:r>
        <w:rPr>
          <w:rFonts w:eastAsia="楷体" w:cs="楷体" w:ascii="楷体" w:hAnsi="楷体"/>
          <w:spacing w:val="8"/>
          <w:sz w:val="32"/>
          <w:szCs w:val="32"/>
        </w:rPr>
        <w:t>,</w:t>
      </w:r>
      <w:r>
        <w:rPr>
          <w:rFonts w:ascii="楷体" w:hAnsi="楷体" w:cs="楷体" w:eastAsia="楷体"/>
          <w:spacing w:val="8"/>
          <w:sz w:val="32"/>
          <w:szCs w:val="32"/>
        </w:rPr>
        <w:t>届时赴寒林。”与这里意思相同。</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5:00Z</dcterms:created>
  <dc:creator>j u</dc:creator>
  <dc:description/>
  <cp:keywords/>
  <dc:language>en-US</dc:language>
  <cp:lastModifiedBy>j u</cp:lastModifiedBy>
  <dcterms:modified xsi:type="dcterms:W3CDTF">2025-04-10T06:46:00Z</dcterms:modified>
  <cp:revision>1</cp:revision>
  <dc:subject/>
  <dc:title/>
</cp:coreProperties>
</file>