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634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楷体" w:hAnsi="楷体" w:cs="楷体" w:eastAsia="楷体"/>
          <w:spacing w:val="8"/>
          <w:sz w:val="30"/>
          <w:szCs w:val="30"/>
        </w:rPr>
        <w:t>第</w:t>
      </w:r>
      <w:r>
        <w:rPr>
          <w:rStyle w:val="StrongEmphasis"/>
          <w:rFonts w:eastAsia="楷体" w:cs="楷体" w:ascii="楷体" w:hAnsi="楷体"/>
          <w:spacing w:val="8"/>
          <w:sz w:val="30"/>
          <w:szCs w:val="30"/>
        </w:rPr>
        <w:t>4</w:t>
      </w:r>
      <w:r>
        <w:rPr>
          <w:rStyle w:val="StrongEmphasis"/>
          <w:rFonts w:ascii="楷体" w:hAnsi="楷体" w:cs="楷体" w:eastAsia="楷体"/>
          <w:spacing w:val="8"/>
          <w:sz w:val="30"/>
          <w:szCs w:val="30"/>
        </w:rPr>
        <w:t>课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我们接着学习无垢光尊者所造的《大圆满心性休息大车疏》，它是能帮助我们即生获得普贤如来果位的殊胜法门。全论共分十三品，正在讲第一品人身难得。人身难得分四个方面，其中总说又分为略说和广说，现在讲广说。广说有八个问题，今天讲第二个问题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丙二、虽得暇满然无可信之理：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spacing w:val="8"/>
          <w:sz w:val="30"/>
          <w:szCs w:val="30"/>
        </w:rPr>
        <w:t>虽然已经获得了暇满人身，但许多人因贪执世间的少许安乐而令其虚耗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昨天讲了十八暇满，在《大圆满前行》中，华智仁波切根据无垢光尊者的《如意宝藏论》还讲了十六种条件。虽然如今我们已经获得了如此珍贵的人身，但若因贪执世间法而空耗，则无有任何意义。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倘若此生未修利，后世不闻善趣声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业力所牵堕恶趣，长久流转于其中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不知取舍入邪道，漂于无边轮回中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如果未能很好地修持对今生和来世有极大利益的佛法，那么我们后世不会再有获得人身的机会，将会一直流转在非常偏僻或低劣之处。这些地方不要说真正行持佛法，甚至连善趣的称谓、上师三宝的名称或佛号都无从得知，从而长久反复地在地狱、饿鬼、旁生这三恶趣中流转。众生一旦转生到三恶趣或边地，由于已经入于邪道，不明善恶取舍，就会再继续造作恶业，并以此业力所牵，漂泊于无边无际的轮回，始终没有解脱的机会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提及三恶趣，也许有人会想：地狱众生、饿鬼众生是否存在呢？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我们知道，无论是对于人类的生老死病之苦，还是旁生界的种种痛苦，佛陀的描述都无有任何错谬，由此可推知，虽然饿鬼和地狱众生的状况无法用凡夫的肉眼亲眼目睹，但以佛陀圆满的智慧，对此等隐密问题的描述也绝无任何虚假的语言。所以，一旦真的转生到旁生、饿鬼、地狱，就永远也没有解脱的机会了，我们在具足此暇满人身的当下，一定要精进修持正法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自己此生幸得人身，如果没有修成有利之正法，则必将随业力所牵而转于恶趣中，到那时仅仅连善趣的声音也听不到，更何况说获得善趣呢？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若转生到恶趣，且不说佛和菩萨的名号，连人道、天道等善趣的名字也听不到，更何况说真正获得善趣的身体呢？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《入行论》中云：“凭我此行素，复难得人身，若不得人身，徒恶乏善行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我这样行持连人身也得不到，何况趋入善趣？如果没有得到人身，那每天唯有造作罪业而缺乏善行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如具行善缘，而我未为善，恶趣众苦逼，彼时复何为？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如今，我转生在南赡部洲，获得了暇满人身，遇到了善知识，如果在这些善缘全部具足时却未行持善法，那我将来一定会长时间在恶趣感受痛苦，到那时该怎么办呢？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如若下堕于恶趣处，则长期不能从中解脱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如果下堕于恶趣中，就会长期无法从中得到解脱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《入行论》中云：“纵历一亿劫，不闻善趣名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纵使一亿劫中，连善趣的名称也听不到。无垢光尊者引用的《入菩萨行论》等论典中的颂词，你们方便时看一下相关讲义，不要懈怠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丙三、劝勉勤于正法：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今生若未修持正法，则很难有从深不见底的轮回中得解脱之时机，因此劝勉诸位诚心精勤修持正法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如果现在不修持正法，就始终无法从轮回中解脱，因此，尊者劝请诸位精进修持正法。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故今具有自在时，以随善道之缘起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当依无尽善二资，超越三有之城邑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在具有修法的一切因缘、自由自在之此时，我们应随顺善道的缘起，依靠积累无尽的福慧二种资粮，超越三有轮回之城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有些人由于在现阶段受到某些外缘的干扰而觉得不自在，其实只要自心堪能，修法没有任何违缘。无论是在学院还是在其他地方，只要自身足够精进，寻找善知识不是很困难，修持正法也算比较自由。以前在“</w:t>
      </w:r>
      <w:r>
        <w:rPr>
          <w:rFonts w:eastAsia="楷体" w:cs="楷体" w:ascii="楷体" w:hAnsi="楷体"/>
          <w:spacing w:val="8"/>
          <w:sz w:val="30"/>
          <w:szCs w:val="30"/>
        </w:rPr>
        <w:t>wenge”</w:t>
      </w:r>
      <w:r>
        <w:rPr>
          <w:rFonts w:ascii="楷体" w:hAnsi="楷体" w:cs="楷体" w:eastAsia="楷体"/>
          <w:spacing w:val="8"/>
          <w:sz w:val="30"/>
          <w:szCs w:val="30"/>
        </w:rPr>
        <w:t>期间，哪怕念一句观音心咒都很害怕被人发现，现在修法方面没有任何干扰。所以，在身心自由自在之此时，我们理应随顺善道的缘起修持正法。善道的缘起非常多，如依止善知识听受教言、祈祷上师三宝、修持大圆满等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楷体" w:cs="楷体" w:ascii="楷体" w:hAnsi="楷体"/>
          <w:spacing w:val="8"/>
          <w:sz w:val="30"/>
          <w:szCs w:val="30"/>
        </w:rPr>
        <w:t>“</w:t>
      </w:r>
      <w:r>
        <w:rPr>
          <w:rFonts w:ascii="楷体" w:hAnsi="楷体" w:cs="楷体" w:eastAsia="楷体"/>
          <w:spacing w:val="8"/>
          <w:sz w:val="30"/>
          <w:szCs w:val="30"/>
        </w:rPr>
        <w:t>当依无尽善资粮，超越三有之城邑”，我们应该依靠无边无尽的善法福德资粮和智慧资粮，超越三有轮回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在上师如意宝的加持下，我们都能保持中道，不堕一边，既重视智慧资粮——每天都观空性、观大圆满，也重视福德资粮——许多人手中常持念珠，每天念咒、用转经轮，这些都是积累无尽的福德资粮的方式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那天我在路上碰到一位出家人，他当时手上没有拿念珠，看到我的时候突然想起来了，然后全身上下翻找念珠无果，给我合个掌就转身跑了……以后我们学院的人都要记得随时手持念珠，如果能带上转经轮就最好不过了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在还没有被老衰死亡所缚、所作所为自由自在之时，应当趋入解脱道。如果尽可能行善，则必定摆脱轮回。《广大游舞经》中云：“诸比丘，无老衰死、生活安乐、自由自在时，欲解脱者当勤积福慧资粮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释迦牟尼佛曾对诸比丘们开示：希望获得解脱的人，应在自己的身体尚未衰老、死亡，且生活安乐、自由自在之时，精勤地积累福德资粮和智慧资粮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汝等将弃离三有城，阻断恶趣门，登上善趣阶梯，获得解脱果位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若能如此，你们将远离三有轮回的城市，阻塞恶趣之门，暂时登上善趣的阶梯，究竟获得解脱的果位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无垢光尊者的智慧深邃广博，他在《大疏》中引用了许多非常好的教证。反观当前，有些人在撰写文章时仅凭个人见解，缺乏佛语的支撑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我建议，诸位在学习本论的过程中，可以摘录对自己有启发的颂词、长行或教证，抄在本子上，每天写一两个，三个月后，请教务处的法师统一将笔记本收上来，我看一遍。当然，这是自愿的，如果不愿意交，我也不勉强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此处讲到，若能在自由自在之时好好地积累福慧二资粮，将来就不会堕落，终将获得解脱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丙四、今当精进之理：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拥有知晓修持利乐之法的暇满人身，并且已承蒙善知识摄受，此时应当渡过茫茫无边、恐怖可怕的轮回大海。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获宝舟时若未渡，无边轮回此大海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永久于惑苦涛中，受逼迫时我何行？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我们若未能依此如同宝舟一般的暇满人身渡过无边无际的轮回大海，就将永远沉溺在烦恼的波涛中，感受无量无边的痛苦，那时我该怎么办呢？没有任何办法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这里用比喻说明，人身就像大船，轮回则如大海，烦恼就是波涛，在拥有此人身大船时，我们一定要竭尽所能越过漫无边际的轮回大海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例如在大海上，自己拥有顺缘的大船时必须渡过大海。同样，我们应当依靠所得的人身宝舟越过无边无际、恐怖难忍的轮回大海。因为长久沉溺在生老病死的漩涡中无有堪忍的时机。寂天菩萨于《入行论》中说：“依此人身筏，能渡大苦海，此筏难复得，愚者勿贪眠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此生，我们已极其幸运地获得了这难得的人身宝船，凭借它便能渡过轮回苦海。因此，在拥有这无比珍贵的人身时，千万不要早上五点钟还在睡觉，这样太可惜了！人身虽然难得，却也极为短暂，每个人在世的时间不会很长，一旦错过了今生，后世恐怕很难再获如此宝贵的人身。然而，有些人在拥有众多善缘的当下，却每天睡懒觉，懈怠度日，真是可惜！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丙五、暇满难得之理：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故速披上精进甲，为除心与心所染，</w:t>
      </w:r>
    </w:p>
    <w:p>
      <w:pPr>
        <w:pStyle w:val="Style15"/>
        <w:shd w:fill="FFFFFF" w:val="clear"/>
        <w:spacing w:before="0" w:after="0"/>
        <w:ind w:firstLine="633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8"/>
          <w:sz w:val="30"/>
          <w:szCs w:val="30"/>
        </w:rPr>
        <w:t>踏上净智光明道，菩提道中不间断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仅从理论上知道人身难得是远远不够的，我们还应迅速披上精进的盔甲，断除了知总相之心和了知别相之心所的染污，从而踏上诸佛菩萨清净智慧的光明道，于菩提道中不间断地修持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如果自己的精进力不太足够，就要想尽一切办法鞭策自己。有部分道友刚来学院时很懈怠、很懒惰，诸多行为都不尽如人意，但现在越来越如法，对求法的信心日益增强，十分精进。无论是男众还是女众当中，都有这样一群人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试想一下，如果在世间没有遇到任何违缘，我们能活到多少岁？现在还剩下多少年？如果这几年不修持，以后是否还有机会很难说。因此，修持佛法不能间断，我们应披上精进的铠甲，始终以精进心修持正法，不能今天修明天不修——今天心情好的时候非常精进，凌晨两点钟还在背书，明后天上午九点钟还醒不过来，等醒过来后发现法王的课都已经讲完了。近来形势特殊，对于那些喜欢睡眠的人，我说得稍微多一点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什么时候尽除了心与心所之污秽，内心便会现出心性光明智慧，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什么时候能断除心和心所的染污，就能现前心性的光明智慧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如是串习而行持即是所谓的菩提道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这样精进地串习、修持善法，就是所谓的菩提道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一定要夜以继日毫不间断地精进实修，舍弃睡眠懈怠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或许无垢光尊者以其无碍的智慧，照见六百年后的我们睡眠心比较严重。如果有些人爱睡觉的习气特别严重，可以在晚上七点钟左右入睡，早上尽量早点起来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《五次第论》中云：“息灭心心所，一切戏论时，无念光明智，无中边显现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《五次第论》中讲到：断除心和心所的一切戏论时，就会现前无念的光明智慧，这样的无念智慧，实际上是无中无边的一种妙力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此处所说的心是指存在于三界所依身体上的增益寻思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无垢光尊者说，这里的心是三界所依之身体上的增益分别念，凡夫人内心的增益分别念叫做心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心所是随后之伺察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先产生分别念，后面产生一些伺察，这样的伺察意叫心所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它们是障蔽真如的垢染，因此彻底净除心与心所后便会现前无分别智慧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它们能遮障如来藏、真如智慧，通过积资净障把心和心所全部断掉以后，便会现前自然智慧。这里将心和心所讲得非常清楚，大家应该记住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spacing w:val="8"/>
          <w:sz w:val="30"/>
          <w:szCs w:val="30"/>
        </w:rPr>
        <w:t>《</w:t>
      </w: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二谛论》中云：“心与心所乃三界，增益分别伺察意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中观《二谛论》中讲到：心和心所由轮回所摄，心是一种增益分别，心所是伺察意，一个是定义，一个是作用。无垢光尊者下面进一步解释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也就是说，最初见到外境时缘所谓“这个”的总相而察知的寻思是心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什么叫心呢？最初无论见到任何外境时，“这是柱子、这是瓶子”等，有一个总相的执著、总相的概念，这叫做心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如第一刹那认知这是“青莲花”，尔后缘此事物差别是心所之伺察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以青莲花作比喻，第一刹那时了知其总相即是心——“这是青莲花”；第二刹那缘于此青莲花产生一个别相的分别——“青莲花是青色的”即是心所。或者，在最初到达学院时，心中产生“这是喇荣佛学院”的总体概念，这是心；第二刹那缘于佛学院生起差别相的分别——“喇荣佛学院的人特别多”“汉族四众弟子中的某某如何如何”，这是心所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如分辨青莲花的蓝色、圆形、花心、花蕊等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首先认知青莲花的总相叫心，然后分辨青莲花的别相——青莲花是圆形的，这是青莲花的花瓣、花枝、花心等，这叫心所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无垢光尊者在这里将心和心所讲得非常清楚，一个是执著总相，一个是执著别相，并且以喻义结合的方式为我们作了讲解，大家一定要记住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《辨中边论》中云：“唯了境名心，亦别名心所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这个教证清楚地阐明了心和心所——了知对境总相的叫做心，了知其差别的叫心所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又如《俱舍论》中云：“寻为粗大伺细微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《俱舍论》中说：“分别称为心，伺察是心所。”分别是粗大的执著，伺察是一种细微的执著或辨别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spacing w:val="8"/>
          <w:sz w:val="30"/>
          <w:szCs w:val="30"/>
        </w:rPr>
        <w:t>如是寻思之心与伺察之心所的一切名言习气于佛地将灭尽无余。《入中论》中云：“尽焚所知如干薪，诸佛法身最寂灭，尔时不生亦不灭，由心灭故唯身证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spacing w:val="8"/>
          <w:sz w:val="30"/>
          <w:szCs w:val="30"/>
        </w:rPr>
        <w:t>佛地时，心和心所全部灭尽。这里关于心和心所讲得比较多，它们之间的差别与因明中的说法几乎相同。</w:t>
      </w:r>
    </w:p>
    <w:p>
      <w:pPr>
        <w:pStyle w:val="Style15"/>
        <w:shd w:fill="FFFFFF" w:val="clear"/>
        <w:spacing w:before="0" w:after="0"/>
        <w:ind w:firstLine="632"/>
        <w:jc w:val="both"/>
        <w:rPr/>
      </w:pPr>
      <w:r>
        <w:rPr>
          <w:rFonts w:ascii="楷体" w:hAnsi="楷体" w:cs="楷体" w:eastAsia="楷体"/>
          <w:spacing w:val="8"/>
          <w:sz w:val="30"/>
          <w:szCs w:val="30"/>
        </w:rPr>
        <w:t>无垢光尊者所引用的教证，细看之下隐含着许多密意——《辨中边论》中的教证代表大乘唯识宗的观点，《俱舍论》中的教证代表小乘的观点，而引用《入中论》中的教证则说明了大乘中观宗的观点。可见，小乘、大乘唯识和中观都如是承认：灭尽心与心所才能获得佛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Microsoft YaHei UI">
    <w:charset w:val="86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3:23:00Z</dcterms:created>
  <dc:creator>pc</dc:creator>
  <dc:description/>
  <cp:keywords/>
  <dc:language>en-US</dc:language>
  <cp:lastModifiedBy>pc</cp:lastModifiedBy>
  <dcterms:modified xsi:type="dcterms:W3CDTF">2024-11-21T13:23:00Z</dcterms:modified>
  <cp:revision>1</cp:revision>
  <dc:subject/>
  <dc:title/>
</cp:coreProperties>
</file>