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17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正在讲第二品观修无常，寿命无常品分为略说和广说，今天讲广说中的第十个问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十、三世均为无常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思维轮回之处、自相续以及他众皆是无常之本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思维无论是六道轮回中的哪一处，不论自相续还是他相续均是无常的本性，无一常有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思维世间前后代，先前无量人已逝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如今人间多数众，百年之内定死亡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未来一切亦复然，且观老幼同辈去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吾亦不离此性故，当思定死而修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若是思维广大世间界中众生的前代与后代，定会在自相续中生起无常的观念——从人类历史上看，无数的先人已经离开了人间；而如今生活在世间的人们，绝大多数在一百年之内必定会死亡；将来降生的众生寿命也大致相同。我们周围很多老年人、年幼者、同龄人都已相继离世，我也不会例外，我自己的身体也不离无常的本性，并非如金刚般坚固。所以，我们理应时时刻刻思维“我决定会死亡”而精进修法。如果我们在自相续中真正生起了无常观，修法自然会精进，即使没有他人的督促，我们也会自发地努力学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今末法浊世，人们的平均寿命大约六七十岁，人寿百岁者非常罕见。上师如意宝在《无常歌》中也说，世间的人们在百年之内必定会死亡。一百年的时间很快就会过去，我在学院几十年的光阴仿佛眨眼而逝。如果我们不出任何意外，大概能活到五六十岁，因此，我们都应该认真观察自己到了人生的哪个阶段？现在如果不修持佛法，以后是否还有机会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呜呼！诸位善友，且观外境的迁变，再看看百年以前那些人们有留下来的吗？现在我们大多数人百年之后也仅剩下名字而已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诸位善道友们，我们可以观察一下外境的迁变，在这个世界上一百年前的人们，现在还有留在人间的吗？几乎没有。现在大多数的人们在百年之内一定会离开人间，留下的仅是他们的名字而已，一些不太知名的人甚至连名字都不会被记住。我的许多亲戚朋友离开人间还不到一百年，但我已忘记了他们的名字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未来的一切众生也都与此相同，因为从来就没有生而不死的情况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未来的一切众生都是如此，有生就必定有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比自己年长的、较自己年轻的、与自己同龄的许多亲友、怨敌相继离开人世，由此也要想到自己也不例外，终究必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确实如此，在离世的人群中，有比自己年轻的，有比自己年长的，还有与自己同龄的人。所以，我们应当思维：我的身体和寿命也是无常的本性，我在世间的时间并不会很长久。许多修行人没有生起寿命无常的观念，因而贪执世间法，如果在自相续中真正生起了无常观，对世间八法就不会那么有兴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因缘品》中云：“自某日夜晚，初入母胎人，寿无增唯减，一去不复返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从某时入胎起直到现在，我们的寿命只有损减，没有增加，流逝的岁月不会再复返，我们的童年时代、青年时代，在此生中不会再有第二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上午见多士，午后有不见，午后见多士，翌晨有不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上午我们还在街上看到了一些人，但他们在下午就离开了人间；下午还遇见过某人，第二天就撒手人寰。在我们金刚道友当中亦是如此，上午能见到的下午未必还能见到，下午见过面第二天可能就见不到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昨天听到一则新闻，尼泊尔国王和王后不幸遭遇暗杀，他们的王子也选择了自杀。这一家人上午还过着和和美美的日子，午后便家破人亡。就连国王的家庭都无法避免无常，那我们普通人的家庭与身体更无丝毫稳固性可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诸多男与女，亦有壮年死，说此年轻人，岂有存活准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男男女女之中，也有正值壮年而死亡的。许多人常说：“我还年轻，肯定不会这么早离世。”然而，你有什么必定存活的把握与理由呢？去世的人群中不乏年轻人，或许在老年人还未离世之前，年轻人便已先行离开了人世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藏族人有一种说法：一位接近死亡的病患眼中会目睹许多年轻生命的离世。意思是，有人因身体不好、经常生病，而自认为将不久于人世，然而，在他们尚未去世之前，许多身体健康、无病无痛的人却先他们而去。我们的身体非常脆弱，它是由不坚实的物质组成，往往很轻易地就离开了人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者胎中死，有者落地亡，有仅爬行逝，有跑时夭折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人在胎中死亡，有些人刚刚落地后死亡，有些人在爬行时死亡，有些人在奔跑时夭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老有年幼，有些壮年人，相继而离世，如果熟坠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老年人、年轻人与中年人相继离开世间，就像水果成熟后马上就会落地一样。五十年之内，我们在座的人大多数都会死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十一、三有皆是无常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三界地狱至有顶，无一胜过死主者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悉皆无常无实质，不可依靠如车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整个三界轮回中，从无间地狱直至非非想天有顶之间的所有众生，除了极少数如莲花生大士、布玛莫扎等密宗持明者外，其余众生皆被业力所困，无有一人能战胜死主，获得不死果位。所有众生的生命与身体皆是无常、无有实质，在轮回中接连不断地更换身份，如同车轮般不停地旋转，无有任何可靠性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尤其人世多损害，成多病魔之祸源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兵刃火灾险地毒，猛兽国王与怨敌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以及盗贼土匪等，摧毁生命坏圆满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尤其在这人世间，各种损害我们的违缘不胜枚举，诸如病魔等危害，以及刀兵、火灾、险地、毒药、野兽、国王、怨敌、盗匪等祸害之源，不仅摧毁我们的生命，而且还会毁坏我们的财富、名声及地位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无论在六道任何一处，都没有不受到死亡威胁的地方，由此就该想到三界六道的一切众生均摆脱不了死亡。《毗奈耶经》中云：“无论是虚空，大海或山洞，住于任何处，无有不死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毗奈耶经》中说，无论人们身处于虚空、大海，或是山洞等任何地方，都无法逃脱死亡的命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上师如意宝曾经讲过这样一个故事：在某日的黄昏时分，两位研习因明的小僧人来到一位老妇人家中，希望能借住一晚。老妇女同意了他们的请求，但有个条件，那就是不能与她辩论。小僧人答应了她的要求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到了晚上，老妇女在身上找到一只小虱子，她对女儿说：“把它放到一个不死的地方吧。”小僧人接过话荐，问道：“老奶奶，如果真有这样一个不死之地，您能否把我也放到那里去呢？”老妇女听后有些不悦，回答说：“你们这些学习因明的人总是处处较真，世间哪里存在不死的地方？你们两个现在就离开我家吧！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戒律中讲过，对于虱子等小含生，应将其放置在温暖的地方，以使其能暂时存活，但并没有真正“不死的地方”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处讲到，无论我们身处何种环境——山洞、大海或其他任何地方，都没有一个不死之地。如果真有这样的地方，我们所有人都希望搬过去住，但遗憾的是，这样的地方确实不存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无论死于任何地方都是只舍弃身体，而心却随着以前的业力屡屡流转在轮回中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不管死在何处，只是舍弃身体，而心会随着前世的业力不断地流转于轮回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广大游舞经》中云：“三有无明诸众生，愚痴之故而流转，人天三恶趣五道，犹如瓷师之轮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被束缚在三界中的无明深重的众生，因无始以来的愚痴而漂泊流转于轮回五道中——人、天、地狱、饿鬼、旁生，轮回就像瓷师的轮盘一样，不停地旋转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恒恋美色动听声，妙香美味及乐触，众缚恶世之网中，如猴困于猎人网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恒时贪执美色、动听的声音，以及妙香、美味、乐触等，因此被捆缚于恶世的铁网中，就像猴子被困在猎人的网里一样，陷入其中一直无法自拔，不得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尤其是，人间的损害更为繁多，诸如麻风、瘟疫、风、胆等疾病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尤其人间有诸多疾病的损害，有些论典中说，世间有八万损害魔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小儿鬼、食肉鬼、空游鬼、厉鬼等多种魔鬼，国王、怨敌、野人、灾祸等数百危害剥夺人们的丰富财产、生身性命，会造成骤然暴死，因此必须精进修持正法。如《摄功德宝经》中云：“人世鬼魔疾病多，益慈心谛加持灭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间损害生命的因缘确实很多，因此，我们必须抓紧时间精进修持正法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7:09:00Z</dcterms:created>
  <dc:creator>pc</dc:creator>
  <dc:description/>
  <cp:keywords/>
  <dc:language>en-US</dc:language>
  <cp:lastModifiedBy>pc</cp:lastModifiedBy>
  <dcterms:modified xsi:type="dcterms:W3CDTF">2024-11-24T07:10:00Z</dcterms:modified>
  <cp:revision>1</cp:revision>
  <dc:subject/>
  <dc:title/>
</cp:coreProperties>
</file>