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第</w:t>
      </w: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66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课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正在讲业因果品。希望大家平时再三看一下有关阿赖耶和如来藏方面的道理，初学者一定要将其理解透彻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三（宣说果）分二：一、略说；二、广说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戊一、略说：</w:t>
      </w:r>
    </w:p>
    <w:p>
      <w:pPr>
        <w:pStyle w:val="Normal"/>
        <w:widowControl/>
        <w:shd w:fill="FFFFFF" w:val="clear"/>
        <w:ind w:firstLine="633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入道十善果异熟，等流增上及士用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入道有十种善业，可分为四种果——异熟果、等流果、增上果和士用果。这是略说，下面广说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戊二（广说）分九：一、异熟果；二、等流果；三、增上果；四、士用果；五、六度之果；六、四无量之果；七、二谛之果；八、善恶分别之果；九、甚深缘起之果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己一、异熟果：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以行小中大品善，暂成人天终定胜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所造善业可分为小品善业、中品善业、大品善业，根据善业不同而暂时转生于人天各处，最终获得决定胜的佛果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随解脱分善并不是像随福德分善那样终将灭尽，它的果报暂时感受人天乐果，究竟获得佛果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随福德分善很快就灭尽，但以菩提心和空性摄持的随解脱分善业，暂时感受人天福报，究竟获得佛果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般若八千颂》中云：“尊者舍利子，以何善根趋入人间、天界复成就无上正等觉？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释迦牟尼佛自问自答：舍利子，以何种善根暂时获得人天果位，最后证得佛果呢？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以发无上菩提心摄持之十善、四禅、四无色定、六度，中间永不灭尽也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很重要。我们每次在讲经说法前都会提醒大家发无上菩提心，我昨天讲了，在做任何事情之前若以菩提心摄持，哪怕是为僧众扫地，心中作意“我今天为一切众生而做这件事”，那所做之事就成了随解脱分善。因此，我们在念诵或修持任何善事前，最好以菩提心摄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古代传承大师们对以三殊胜摄持的善根非常重视。朵芒寺以前有位德钦朗巴伏藏大师讲过三殊胜，大概有十多篇，若能译出来应该对大家帮助很大。三殊胜是藏传佛教的特点之一，首先以菩提心摄持，中间行持善法时心不要散乱，最后回向善根。当然，凡夫人毫不散乱肯定做不到，平时要经常保持正知正念，并以无缘智慧摄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三殊胜并非分别念的产物，而是许多高僧大德将佛经中的意义以窍诀的方式为我们指点出来。因此，希望大家在做任何善法之初应以菩提心摄持，以菩提心摄持的善根乃至佛果之间永远也不会灭尽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这只是无垢光尊者自己的说法，其他宗派的高僧大德不一定承认，因为无垢光尊者毕竟是宁玛巴的祖师，但此处引用的是《般若经》中的观点，出处是佛经，如果不承认佛经，那就不是佛教徒了。大家应记住《般若八千颂》的这些教证，以后为他人宣说菩提心的功德时也很方便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许多人说要发菩提心，那么，菩提心到底怎么发呢？那天济群法师问我：“藏传佛教中发起出离心和菩提心的方法是什么？”我说：“你可以看看《入菩萨行论》《菩提道次第广论》，边看边思维它们的意义，才会知道菩提心的重要性及如何发起，否则，光是讲者口头上说，听者也不一定能完全领会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在闻思时，一定要将重要的内容牢记在心——本来佛经所讲的法无一不是甘露，但其中最关键的问题应该记住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己二、等流果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同行等流善自增，感受戒杀得长寿，断除偷盗受用丰，断除邪淫夫妻和，无有一切诸怨敌。断除妄语不遭谤，断除离间互为友，断除恶语言适宜，断除绮语众悦耳。断除贪心果知足，断除嗔心具慈心，断除邪见具正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等流果分为同行等流果与感受等流果——同行等流果，若前世造善业，即生中善业也会自然而然增长；感受等流果，如戒杀生感得长寿等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宣说十善经》中云：“精进行十善业并使之增上：长寿、受用丰富、夫妻和睦、无有怨敌、不遭诽谤、众人悦意、语言适当、众人悦耳、知足少欲、互相慈爱、具足正见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精进行持十种善业的果报：断除杀生感得长寿，断除偷盗感得受用丰富，断除邪淫感得夫妻和睦等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人经常遭到诽谤，有些人遭到怨敌的杀害，有些人受用不丰富等等，这都是由于往昔造作十种不善业而感；即生长寿无病、财产丰厚等，这些是从前造过十种善业的果报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己三、增上果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增上果生圆满境，食易消化药力大，净处药等具美味，他人不欺离畏害，众人和合得胜乐，随季成熟丰收果，地平严饰清凉池，鲜花果实皆繁茂，叶果药等具美味，资源富饶具亲友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十种善业的增上果，是指将来会转生到环境非常圆满之处，无垢光尊者在下文中引用《十善经》中的教证逐一进行解释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十善经》中云：“戒杀者生于环境优美之地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戒杀之人将来会转生到环境优美的地方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断除不与取者转生于饮食容易消化且具美味、药具强力之境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断除不与取之人，生于饮食容易消化且美味、药具有强力的地方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断除邪淫者转生于具有芳香药树之清净处；断除妄语之人无论生于何处皆无有怨敌、盗匪等危害且不易受骗；断除离间语者生于众人和合、瓦砾荆棘鲜少之境；断除粗语者生于四季无倒、花果应季成熟之境；断除绮语者转生于土地平坦、海湖严饰之境；断除贪心者转生于鲜花、果实、庄稼繁荣昌盛之境；断除害心者生于枝繁叶茂、硕果累累、香味扑鼻之境；断除邪见者无论生于何处，悉是果实丰硕、富有宝矿且怙主、亲友皆圆满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是十种善业的增上果，增上果全部成熟于外境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己四、士用果：</w:t>
      </w:r>
    </w:p>
    <w:p>
      <w:pPr>
        <w:pStyle w:val="Normal"/>
        <w:widowControl/>
        <w:shd w:fill="FFFFFF" w:val="clear"/>
        <w:ind w:firstLine="633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士用之果善增上，如意成办诸所愿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十种善业的士用果，即善根会越来越增上，且能成办一切所愿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广大游舞经》中云：“喜善福德资粮增，尽持善妙菩提资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若前世喜欢造作善业，今生的福德资粮会增上，而且能行持菩提的一切善资，获得大乘所有的善根功德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普贤行愿品》中云：“一切妙行皆成就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无垢光尊者引用《普贤行愿品》中的此教证说明，所有妙行、所有善事都能成就，就是士用果的一种作用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己五、六度之果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此外布施具财富，持戒安乐忍相好，精进具德禅心静，智慧获得胜解脱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修持六波罗蜜多的果报：布施具有财富，持戒获得安乐，安忍感得相好，精进具有诸多功德，禅定令心寂静，智慧获得殊胜的解脱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以菩提心所摄持的布施财物、禁戒罪行、摧毁嗔恨、勤于善法、一缘安住、了知二谛自性，即行持六度善法将获得胜果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菩提心的摄持下布施财物、守持清净戒律严禁罪行、修持安忍摧毁嗔恨心、精勤行于善法、一缘安住禅定、以智慧波罗蜜多了知一切法无自性，如是行持善法将获得殊胜的果位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里讲了七种法，即以菩提心摄持而行六波罗蜜多，这是无垢光尊者和龙猛菩萨的观点。颂词中不明显，下文讲义中有讲。菩提心于修行人而言极为重要，若相续中缺乏菩提心，只有空性智慧也不行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宝鬘论》中云：“施戒忍精进，禅慧悲体性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布施、持戒、安忍、精进、禅定、智慧，此六波罗蜜多以大悲为助伴。这是总说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博施自财物，持戒而利他，安忍断嗔心，精进喜善法，禅一缘无惑，慧抉择实义，慈悲悯众生，一味等心伴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平等地布施自己的财物是布施，持戒是利益他众，安忍的本体即断除嗔恨，精进是喜于善法，禅定是一缘安住无有烦恼，智慧是抉择真实意义，以慈悲悯念一切众生的菩提心作为六波罗蜜多的助伴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下面分别讲述六波罗蜜多之果。九几年时我们讲过《宝鬘论》，你们方便时不妨详细研读《宝鬘论》和《亲友书》。藏传佛教非常重视《宝鬘论》，这其中将一些基本道理，如六波罗蜜多、佛的功德等讲得非常清楚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施具财戒乐，忍具相勤威，禅寂慧解脱，慈悲成诸事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布施具足财富，持戒获得安乐，安忍具足相好圆满，精进具足威力，禅定获得寂止，智慧获得解脱，慈悲则能成办一切事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此七者无余，究竟至彼岸，智慧不可思，获得怙主位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六波罗蜜多再加上大悲菩提心就是七种法，以此能究竟到达彼岸，最终获得不可思议智慧怙主的果位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关于六度加上慈悲，即是以菩提心摄持而修持，下文还有广说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《十地经》和《入中论》中也经常讲六波罗蜜多，布施、持戒等六波罗蜜多以菩提心摄持很重要，这是无垢光尊者和龙猛菩萨的观点，请大家铭记于心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己六、四无量之果：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四无量之功德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慈心悦意悲成利，喜心圆满舍无垢，总之福慧资粮果，暂时增上决定胜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修习慈心能令所遇之人皆感悦意；悲心能利益一切众生；喜心能令财富圆满；舍心令三门无有垢染。总而言之，修持福德资粮和智慧资粮的果报是暂时获得增上生，究竟获得决定胜。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此乃妙道大车轨，三世诸佛圆满因，慈心众人皆悦意，悲心利益无边际，喜心财富皆圆满，舍心自心极堪能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修四无量心圆满福德资粮和智慧资粮，这是真正的妙道，也是高僧大德们都曾行持过的大车轨，三世诸佛菩萨也是依靠这条道路最终到达究竟的彼岸。意思就是，福德资粮和智慧资粮切勿脱离，所行之善法以菩提心、空性慧而摄持很重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经常修慈心者，众人见之皆感悦意；悲心的功德不可思议，能利益无边无际的众生；喜心的果报是财富圆满；修持舍心能令自心调柔，且极为堪能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经中云：“具慈心者有宽广、七大、量无限定，与声闻、缘觉不共之功德，令人天悦意、获得妙色……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慈心具有大乘的七大功德——所缘大、修习大、智慧大、精进大、方便善巧大、正性修习大和事业大，以及无量禅定等与声闻缘觉不共的诸多功德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此外，《宝鬘论》中云：“每日三时施，三百罐饮食，不及须臾间，修慈一分福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每天在上午、中午、下午三时中，将三百个器皿装满饮食布施给众生，与在须臾间修慈悲心，哪个功德更大？修慈悲心的功德更大。花很长时间辛辛苦苦做一顿饭，供养众人，不如坐下来观修慈心，以可怜众生为对境，一瞬间观慈心功德很大。所以，希望你们还是以修慈悲心为主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人天等慈爱，彼等亦守护，意喜身乐多，无有毒刃害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修慈悲心者会获得人天慈爱，很多护法神经常守护他，且自心欢喜、身体安乐，没有任何损害和怨敌。如果慈悲心修得不好，那怨敌就会很多。奔公甲曾说：“我在家时别着三把长刀，还是有成千上万个怨敌；我出家后一把刀也没有，却没有一个怨敌，特别快乐！”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无勤事得成，感生梵天界，纵然未解脱，亦得慈八德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修持慈心之人，毫不费力就能成办许多事情，感得转生梵天，即便没有得到解脱，也能获得慈法八德，即我们平常所说的世间八德——长寿、妙颜、种姓圆满、自在圆满、辞严、具大名望、丈夫身、具力。许多人都特别希求慈法八德，修持慈心即使未得解脱，也能获得这些功德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若令诸有情，坚发菩提心，常得如山王，稳固菩提心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令一切众生发起坚定的菩提心，自己也会时常获得如山王般稳固的菩提心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由信离无暇，依戒生善趣，凭依修空性，不执一切法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由信心远离无暇之处，依靠清净戒律将来必定会转生到人天善趣，凭借修持空性对一切法不贪著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于善不放逸，正直具正念，思维得智慧，恭敬证法义，护法具智慧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对善法不放逸，在闻法时保持正直的心态、无有谄诳，由此可获得具有正念的聪明才智，时常思维法义就会增长智慧，恭敬妙法与说法者能证得正法的意义，护持佛法就会具有殊胜的智慧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依凭闻正法，施法无障碍，感得伴诸佛，迅速成所欲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依靠听受佛法，以及为他人做法布施时无有吝惜等过患的障碍，能感得值遇并依止诸佛，自己的所求皆能迅速得以成办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无贪成法利。无吝增受用。无慢成主尊。法忍获总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无有贪心成就一切法，无有悭吝增长受用，无有傲慢感得主尊的果位，法忍获得总持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以授五精华，及作无畏施，诸魔不能侵，成大威力最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供养五种精华，并且做无畏布施，诸魔外道不能侵害，自己也获得殊胜的能力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无畏施包括放生。听说外面传言，慈诚罗珠堪布、益西彭措堪布和我，我们三个组织放生，一共要放五千亿个生命，呼吁大家参加报名，许多居士互相打电话询问到底有没有这回事。今天我在此申明：我们的确经常放生，但此活动并非由我们发起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现在网络太开放也会带来许多麻烦，有些人未经允许直接使用我们的名义组织各种活动，这样不太好。希望以后四众弟子，如果要以我或其他堪布的名义做任何事情，必须经过本人同意。也许你的发心非常清净、没有任何个人目的，完全是为了做善法，但你做事的方式不一定如法。当然，组织者不一定是学院的人，但也很难说，不排除有些人以好心胡说，这样没有必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下面讲分别行持何种善法能获得六通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佛塔供灯鬘，暗处置灯盏，油灯加油汁，依此得天眼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在佛塔上供灯、花鬘等，或是在黑暗处放置灯盏，或是往油灯中添加油汁、酥油等，这是获得天眼的因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供养佛塔时，敬献妙乐器，铃铛螺及鼓，依此得天耳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供养佛塔时，恭敬献上美妙的乐器、铃铛、海螺、风铃、妙鼓等，将来可以获得天耳。五台山的白塔上挂着很多小风铃，大家可以挂一些小铃铛在大幻化网坛城或佛塔上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不举他过失，不说诸残疾，随护他心故，获得他心通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不揭露他人过失，不谈论他人缺陷，经常护持他心，感得他心通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施履及车乘，服侍羸弱者，乘骑奉上师，智者得神变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布施鞋子或车乘，搀扶无法行走的羸弱者，将乘骑供养自己的上师，是获得神足通的因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为法而行事，忆念法句义，法施无有垢，故得宿命通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为了正法而苦行，兴建寺院，忆念佛法的意义，以清净心做法布施，将来获得宿命通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实尽了知，诸法无自性，故得第六通，永尽一切漏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实了知一切诸法无有自性，感得第六种神通——漏尽通，也叫无漏通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为度诸有情，了真如等性，大悲润修行，成具殊胜佛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为了度化众生、令众生获得解脱，了知真如等性，修持大悲心，能获得殊胜的如来果位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种种愿清净，佛刹即清净。宝献能仁王，得放无量光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发种种清净誓愿，感得清净的佛刹土。以珍宝献给佛陀、上师等殊胜福田，将来在自己获得佛果时能放出无量光芒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故知业果理，随同而行持，恒常利有情，即利汝自己。”这些方式是趋至佛地的殊胜方便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龙猛菩萨对国王说：“你应该了解有关业果方面的道理，知道后如是修持，并恒常利益有情，这样对你自己有很大利益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以上宣说了趋至佛地的殊胜方便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本生传》中云：“谁具福慧资粮果，即为解脱大津梁，永无其余解脱因，故降善法之甘霖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龙猛菩萨在《宝鬘论》中特别强调福德资粮和智慧资粮，《本生传》中也说：“何人若具足此二种资粮，则已成为真正解脱之阶梯、解脱之大津梁，除此之外没有别的解脱因。为令人们知晓此理，故当降下善法雨露。”</w:t>
      </w:r>
    </w:p>
    <w:p>
      <w:pPr>
        <w:pStyle w:val="Normal"/>
        <w:ind w:firstLine="600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Microsoft YaHei UI" w:cs="宋体;SimSun" w:ascii="Microsoft YaHei UI" w:hAnsi="Microsoft YaHei UI"/>
          <w:spacing w:val="8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4:32:00Z</dcterms:created>
  <dc:creator>pc</dc:creator>
  <dc:description/>
  <cp:keywords/>
  <dc:language>en-US</dc:language>
  <cp:lastModifiedBy>pc</cp:lastModifiedBy>
  <dcterms:modified xsi:type="dcterms:W3CDTF">2024-12-05T04:33:00Z</dcterms:modified>
  <cp:revision>1</cp:revision>
  <dc:subject/>
  <dc:title/>
</cp:coreProperties>
</file>