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18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十二、刹那亦无常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不仅有这般损害会导致死亡，即使无有此等危害，也免不了一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上面讲到，如果遭受各种危害、疾病或魔缘，任何众生都免不了死亡，即使没有这些损害，终有一天也必定会死亡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纵然无有诸损害，士夫寿命亦流逝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昼夜刹那皆变化，逐渐靠近死主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犹如江河汇于海，或似日落于西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纵然没有如上所说病魔或魔缘的诸般损害，人类的寿命依然在昼夜交替中不断流逝，刹那都不会停留，逐渐逼近生命的终点，它是一种变化的本性。就像江河汇入大海，在奔流的过程中一刹那比一刹那更接近大海；又如同日落时分，太阳分秒不停歇地向着西山靠近。同样，我们活在人间时，一天比一天更接近死主阎罗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即便自己终生没有遭受任何突如其来的损害，并且试图以相应的饮食、营养等来延年益寿，但却无济于事，终究要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们都想通过各种顺缘长久住于人世，但这些暂时的因缘根本无济于事，我们终有一天必定会死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入行论》中云：“纵似今无病，足食无损伤，然寿刹那逝，身犹须臾质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然我们现今身体健康，饮食等生活条件非常圆满，没有任何损害，但寿命终究是有限的，它是刹那消逝的本性，我们不可避免地会面临死亡。我们的身体相当于是暂时借用的财物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次讲《大圆满心性休息》，我由衷地希望各位能真正领悟其本意，仅从字面上理解意义不大，应该把里面的内容融入自己的心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其实，人生一刹那也不会停留。《聚宝顶经》中云：“须菩提言：‘士寿犹如陡坡水。’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生一刻也不会停留，人的寿命就像陡峭山坡上的水一样，快速流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毗奈耶经》中云：“陡坡水流入大海，日月濒落于西山，昼夜须臾自然逝，人寿流逝同此等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的生命如同陡坡上的水流汇入大海，亦如落于西山的日月，在昼夜更迭中，须臾间自然流逝，人的寿命消逝与此相同，无有任何可靠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每个人都应对自己的生命有所认识。我们应该思考：我还能在世间存活多久？在我住于世间时，生命中最有意义的事是什么？我们应该对这些问题善加观察，做出明智的抉择。我们与牦牛有所不同，为了维持生命，牦牛也会吃草喝水，但它没有思维的能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十三、诸缘时境皆无常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食等生缘虽圆满，尚有如毒生苦时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数多逆缘之危害，岂能不灭诸圆满？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是故无不成死缘，死亡处缘期不定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当弃无义欺世法，诚修死亡无常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饮食等生缘虽然暂时圆满，身体健康无有疾病，但痛苦就像毒药发作般突然产生时，诸多违缘怎能不毁坏我们的各种圆满呢？暂时生存的因缘并不是稳固可靠的，在广大的世界中无一不是死缘——吃饭、走路、坐车等都有可能成为死缘。我们的死处、死缘、死期都不定，每个人什么时候死难以知晓，所以，我们应该舍弃没有任何意义、从无始以来直至现在一直欺惑我们的世间法，并诚心诚意修持死亡无常的法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些内容很容易观想。有些人认为“我现在感到非常快乐，没有任何违缘”，但事实上，违缘往往会在不经意间出现，例如，上午内心充满快乐，然而，或许依靠各种因缘，到了中午心情就不再愉悦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能够深入学习并修行《君规教言论》《入菩萨行论》，那我们无论遇到什么问题，都能以较为平和的心态去应对，不会过于痛苦。在修行的过程中遇到违缘时，我们应当学会观察自己的心，避免过度执著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昨天，法王如意宝为我们作过开示：“在享受如天人般的生活时不应太傲慢，在经历如饿鬼般的生活时也不应太脆弱。”我们现在学法的因缘还算不错，我已为大家圆满传讲了多部大论典，大家还是多观一观如梦如幻吧！平时你们都喜欢说“如梦如幻”，当真正需要观如梦如幻时，梦幻就已成为真实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你们许多人回到繁华的大城市后，起初都会修习无常，但过一两年或两三年后，不知这种定解是否还能保持。目前汉地的环境不容乐观，尤其是现代科技的冲击，使人们的内心受到了严重的染污。一旦被卷入社会的大浪潮中，很容易就会受到环境的影响。因此，大家都应该对此保持警觉，回去后必须长期坚持修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利于存活的饮食也会成为罹患疾病的根源，尽管暂时似乎有益，但从长远来看，却成了损害。诸如为利于疗病而服用泄药，结果也有使病情恶化的，更何况说遭受逆缘之损害而中断寿命呢？也就是说，一定要想到无有不成为死缘的，因此应当唯一思维死亡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确实如此，有些人为了治病而吃药也成了死缘，世间之事没有不成为死缘的。因此，我们应唯一思维死亡无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前所说，无法确定死于何处、以何缘死、何时死亡，今天不死的把握也没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讲得非常明确，我们将于何处、以何种方式死亡及何时死亡都是未知数，无人能保证自己今天绝对不会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记得那天在写《悲惨世界》时，我曾闭目沉思：我大概什么时候死呢？最终的死缘是什么？死的地方在哪里？是在藏地、汉地还是国外？然而，思考许久我也未能得出答案。但可以肯定的是，生命终将消逝，明天不死的把握丝毫也没有。我们认为“我还会活很长时间”，其实这不过是我们自欺欺人的颠倒分别而已，未来的事情谁也无法预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入行论》中云：“若思今不死，安逸此非理，吾生终归尽，死期必降临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认为今天不会死而在安逸懒散中虚耗暇满，这样不合理，终有一天我们必定会死，死期终将来临，但何时死却无从知晓，在死神、病魔尚未到来之前要努力行持善法。尤其是罹患绝症时身心状态极差，那时想要修法可能来不及。因此，我们应该趁现在身体好、心情好时，每天使用转经轮、用念珠念佛号或咒语、听课、念诵、背诵等，这是对今生来世最有利益的事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三（劝勉精进）分三：一、具足上师窍诀时当修法；二、若不精勤则不得解脱；三、于不听善妙教诲者生悲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一、具足上师窍诀时当修法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人在修持佛法的过程中，常常因不具足上师的窍诀，而不知从何起修。许多人尽管皈依多年，但只会念阿弥陀佛，对于具体的修法和发心却一无所知，与道友之间的关系也不和睦。在善法的取舍方面，若懵懂无知是不可取的。因此，修持佛法必须依赖于上师的教言与窍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座各位都已经得到了上师的教言，尤其是，这次上师如意宝为我们圆满传讲了《上师心滴》，在护法神的加持下，传讲过程中没有出现任何违缘，大多数人已经圆满传承，这在百千万劫中都是极为难得的，真正令此人身具有了实义。从此以后，只要我们能够注意守护密乘的戒律和誓言，在有生之年不毁坏三昧耶戒，我相信解脱指日可待，我们应对此心生欢喜。昨天上师如意宝也再三强调：“大家应该高兴！”然而，我听说有些女众哭得更加厉害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获得暇满人身的这一大好时刻，应当脱离轮回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此时吾得暇满舟，正具上师窍诀桨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若不精勤渡苦海，更无较此愚痴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现在我已拥有了暇满人身的宝贵大船，同时拥有了上师教言的船桨，若在因缘汇聚时未能精进地渡过遍满痛苦与恐怖的轮回大海，那么，世上再无比这更为愚痴之人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有智慧的人应该珍惜人身，依靠上师的教言，立下誓言，努力渡过轮回苦海，获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我们仅获得人身，却缺乏上师的窍诀指引和导师的陪伴，即使坐在修行的船上，也会因不知如何前行而失去意义。因此，我们必须依赖上师的教言作为我们的指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昨天，上师如意宝揭示了目前普遍存在的一种现象：“有些人东奔西跑，盲目地与这个上师结缘，与那个上师结缘，结上缘之后又开始毁谤，这并非依止上师的正确方式。”许多人从来不观察上师，只是听说某人在某处灌顶，便盲目地前去求灌顶。现在很多人的行为很愚痴，认为给他传讲佛法的不是他的上师，却将仅仅给他取法名的人奉为上师，这种现象屡见不鲜。我在《密宗断惑论》及其他论典中明确指出过这个问题，当然，我人微言轻，所言不一定起到很大作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学院相对好一点，但外面的有些汉族道友，在观察上师方面不够谨慎，他们不管遇到任何上师，就像狗遇到牛肉一样特别兴奋，马上接受，依止善知识也是如此。我们听闻过的教言已经足够多，无需再做很多表面功夫，应将精力主要放在实际的修持上，让自己的心融入无垢光尊者和麦彭仁波切的智慧之中，这才是真正的修行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自己拥有暇满人身之舟，并且具足佛陀开创的妙道——殊胜上师之法理船桨时，如果不精进修法，那可真是自我欺惑、愚痴至极。《致弟子书》中云：“今已获得诸佛所开创，犹如大舟法道复舍弃，好似喜爱轮回海浪花，犹如舞者必定欺自心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现在已获得了难得的暇满人身大船，手持由佛陀所开创、由殊胜上师所开示的佛法道理之船浆，此刻若不精进努力修法，像前世那样再次将它舍弃，就如同热爱轮回大海的浪花，在海面上跳舞一样。三界众生已经沉溺在轮回的苦海中，随时都可能沉入海底，却仍自以为能在其中尽情欢舞，这不过是自欺欺人而已，就是极为愚痴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7:08:00Z</dcterms:created>
  <dc:creator>pc</dc:creator>
  <dc:description/>
  <cp:keywords/>
  <dc:language>en-US</dc:language>
  <cp:lastModifiedBy>pc</cp:lastModifiedBy>
  <dcterms:modified xsi:type="dcterms:W3CDTF">2024-11-24T07:09:00Z</dcterms:modified>
  <cp:revision>1</cp:revision>
  <dc:subject/>
  <dc:title/>
</cp:coreProperties>
</file>