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124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六度之顺序确定，《经庄严论》中云：“依前而生后，下劣殊胜故，粗大细微故，如此说次第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仅六度的数目确定，顺序也是确定的，这在《经庄严论》中讲到了三个原因——因果、胜劣及粗细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意思是说，由于六度前前产生后后，所以有因果之次第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第一个次第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持戒度较布施度殊胜，是故有贤劣之次第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相对于布施度而言持戒度更为殊胜，而安忍度又比持戒度殊胜，因此，六度之次第有贤劣的差别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前前粗大，容易修学与证悟，后后难以修学与证悟，因此有粗细之次第。观待此三者而确定顺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持戒度比布施度难以修持与证悟，安忍度比持戒度更难修持与证悟，因此，六度之次第有粗细之差别。观待以上三种原因安立六度的顺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下面讲六度的修持方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六度修法：布施：慷慨博施，不求果报；持戒：净持戒律，恒时也不羡慕在此轮回中享乐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最清净的持戒是不希求三界的人天安乐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安忍：忍受一切而修持忍辱；精进：摄集一切功德而勇猛勤修；静虑：遣除无色界禅定而修持禅定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里应该也包括了色界，超越无色界和色界的禅定而修禅定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智慧：以不离方便之方式修持妙慧。《经庄严论》中云：“无求之布施，不求后世戒，一切皆安忍，功德源精进。禅定非无色，智慧具方便，于六波罗蜜，坚稳真实行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在前面已经解释过了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六度之定义，如《经庄严论》中云：“能令离贫穷，获清凉灭嗔，胜行及持心，了知胜义故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六度的定义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意思是说，遣除贫穷故称为布施；除去烦恼酷热获得清凉感受故称为持戒；忍耐嗔恨故称为安忍；修持佛果故称为精进；一缘持心故称为静虑；了知法之自性胜义谛故称为智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里讲到，真正的智慧度是了知胜义谛而非世俗谛，这是总说六度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二（广说六度之自性）分七：一、布施度；二、持戒度；三、安忍度；四、精进度；五、静虑度；六、智慧度；七、宣说六度之摄义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丁一、布施度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目睹众生受贫苦，施衣食象马车等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所需资具为布施；施儿女等为大施；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施头眼等极大施。财法布施行利益。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依彼摧毁自吝啬，令他财富得增长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菩萨在目睹众生感受贫困之苦时，布施衣物、饮食、象马车乘等所需资具，这是普通的布施；布施妻子、儿女等为大布施；布施头目脑髓等为极大布施。以财布施和法布施行持利益众生之事，依靠布施摧毁自己的吝啬心，并令他人增长财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依靠财布施可圆满福德资粮，依靠法布施可以圆满智慧资粮，因为自己无有吝啬之心而不会转生饿鬼界，直接利益他人令其获得财富。《持世请问授记经》中云：“依财施圆满福资，依法施圆满慧资，此二者乃遍知佛果之因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财布施和法布施是遍知佛果的因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何为财施？布施、大施、极大施。所谓布施，即施衣、食、车、象于他人；所谓大施，即施儿、女、妻子；所谓极大施，即极难做到之施头、眼、手、足等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普通人很难做到大施与极大施，一般只有得地以上的圣者才能做到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何为法施？施笔、墨、书函即是小法施；根据机缘传讲声闻、缘觉、无上妙法为大法施；令持无上菩提并且传授如虚空般不可思议之法为极大法施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法布施也分为小法施、大法施与极大法施，为他人提供笔、墨、法本等是小法施；根据机缘传讲声闻法、缘觉法和无上菩萨法是大法施；让别人发菩提心、行持无上菩提、传讲大圆满或大中观等如虚空般不可思议的法是极大法施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在家菩萨主要发放财布施，出家人主要作法布施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家人以财布施为主，出家人主要以法布施为主。汉地有些虔诚的修行人，舍弃自己的家庭、家产，排除万难，到气候恶劣的雪域高原求学，这种精神不可思议，值得赞叹。可藏地有部分修行人却恰恰相反，他们舍弃寂静处，去大城市谋求财物、名声等。目睹这类现象，我作为藏族修行人，对来到藏地求学的汉地修行人特别尊重，因为我十分理解大家在生活与修行中的不易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知道住在我们学院的这些远道而来的汉地修行人将来的命运如何，但即使仅在圣地修行一天也很有意义。如同寂天菩萨在有正知正念的人面前合掌顶礼一样，作为一名普通的藏族僧人，我内心十分敬佩你们这些舍弃自己的家庭、单位及舒适的生活条件，来到条件艰苦、高海拔的藏地苦行修法的修行人，因此，我也合掌祈祷你们长久住世、常转法轮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经庄严论》中云：“能舍一切事，依于根本心，圆满身受用，摄二能圆满，彼亦具无吝，法财无畏施，遍知施如是，智者真实行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里不仅提到了财法布施，也提到了无畏布施。慈诚罗珠堪布最近在上海放生，这次放生的数目非常大，我们也应该随学，加大无畏布施的力度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中所说之义，布施之本体即是无吝啬心；布施之因即清净舍施心；布施之果即身体受用获得圆满；布施之作用即摄受自他并且圆满二资；布施功德之特征，《经庄严论》中云：“佛子遇乞命亦舍，悲不图报所欲果，施将众置三菩提，智摄世间存无尽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许多人在布施时，心里都在盘算着自己能得到什么利益，不要这样想，我们要以不求回报的心布施，以悲悯之心遣除众生的痛苦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40:00Z</dcterms:created>
  <dc:creator>j u</dc:creator>
  <dc:description/>
  <cp:keywords/>
  <dc:language>en-US</dc:language>
  <cp:lastModifiedBy>j u</cp:lastModifiedBy>
  <dcterms:modified xsi:type="dcterms:W3CDTF">2025-04-10T06:41:00Z</dcterms:modified>
  <cp:revision>1</cp:revision>
  <dc:subject/>
  <dc:title/>
</cp:coreProperties>
</file>