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b/>
          <w:b/>
          <w:bCs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31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开始讲六波罗蜜多中的静虑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五（静虑度）分十：一、宣说成就禅定之因；二、宣说静虑之违品；三、宣说资具为痛苦之因；四、宣说与世人相处之过失；五、教诲有生之年依止静处；六、赞叹林园静处；七、宣说于静处生起无常之理；八、于彼处心将堪能之理；九、依止园林之功德；十、宣说修法、分类、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一、宣说成就禅定之因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求静虑者断散乱，所喜外境如秋云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亦如闪电飘动性，受用无常如幻宅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永莫信赖当断之，速依寂静之森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想要生起禅定者应先远离散乱，人们所喜爱的一切外境就像秋天的云一样，看起来很漂亮，但很快就会消失；又如同闪电般刹那飘动。受用是无常的，就像是幻化的宅屋，永远不要信赖这些外在的无常之法，应当断除对它们的贪著，速速去往寂静的森林中修持禅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切有为法皆无常，一切财富均动摇不定，寿命无常，永无实质，所以我们应当于寂静的林间勤修静虑。《别解脱经》中云：“多闻于林中，居至老安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别解脱经》中说：“长时间依止过上师且广闻博学之人，应当于寂静的山林中修行到老，这是很快乐的。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寂静语》中云：“受用犹如云中闪电般动摇，今生如同为风所吹之莲上水珠般破灭，青春年少者如是观后当迅速修学一切智者所修之等持、速疾成就之殊胜瑜伽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人们的受用、财产就像云中闪电一样是动摇性的，有些人今天很富裕，明天就一无所有；有些人今天很穷，明天就成了富人。今生拥有的一切就像是被风吹动的莲花上的水珠一样，很容易破灭，年轻人应该迅速修学一切高僧大德和诸佛菩萨们所修之等持、速疾成就之殊胜瑜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无常非常重要，《札嘎山法》中有详细论述，这里不广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二、宣说静虑之违品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一切财物祸害因，寻觅积守而痛苦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傲慢贪爱吝啬增，如是引入恶趣中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障碍善趣之正道，故当少欲具知足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财物是祸害的根源，寻觅、积累、守护财富的过程都是痛苦之因，有了财富后自然增上傲慢、贪爱、吝啬等烦恼，就这样被引入恶趣。财富能障碍我们的善趣，因此修行人一定要少欲知足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佛教中再三提倡少欲知足，但现今社会，除了前世有宿缘的个别修行人以外的其他人很难做到，今天知足少欲，明天在遇到外境时又缠绕其中不能解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身外之物的一切资财都需要寻觅、守护，是遭受损害、心不喜乐、生起贪爱、贡高我慢、虚伪狡诈等诸多不善业的根源，能够使人们下堕恶趣，因此必须舍弃财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财物都要首先寻求，然后守护，是诸如受到损害、心不欢喜等不善业的根源，能令人下堕恶趣，因此，修行人必须舍弃财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龙树菩萨说：“积财守财寻财苦，当知财具无边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亲友书》中也说：“寻求财产、积累财产、保护财产的过程充满痛苦，所以我们应该知道，财富是一切祸害的根源。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我们应当修学知足少欲，《亲友书》中云：“佛说一切财产中，知足乃为最殊胜，是故应当常知足，知足无财真富翁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行人应当知足少欲，没有财富但知足少欲之人实际上是真正的富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关于知足少欲这一点，我们说的次数比较多，修行好的人能够做到，修行不好的人即使在耳边说一百遍也不一定有感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三、宣说资具为痛苦之因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如身遍伤极痛苦，财多痛苦较其多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资具乏少乐无穷，害少无有盗敌惧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受众人赞住圣道，琐事鲜少无牵挂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是故应当于恒时，修学知足与少欲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我们身体上遍满伤口，一定极为痛苦，若是拥有许多财产，则将承受比这更多的痛苦。相反，没有资具则安乐无穷，少受侵害，不必担心会遭到盗贼、敌人的侵扰。不具资财者受到众人的赞叹，安住于圣道，琐事鲜少，了无牵挂，所以，修行人理当恒时修学知足与少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知足少欲之人必定会受到众人赞叹；一贫如洗之人也就无需防护盗敌；无有狡诈、琐事鲜少、身心悠闲之人自然成就等持，具有诸多功德。拥有多少财产，就会有多少痛苦，如同身上有多少伤口就会有同等多的疼痛，或者如同龙有多少蛇头就受多少痛苦一样。《亲友书》中云：“智者痛苦如财多，少欲之人非如是，一切龙王头数目，所生痛苦如是多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智者知道财产越多痛苦也会随之增多，但少欲知足之人并非如是，就像龙王头上的蛇头一样，降下热沙时，每一个蛇头都会承受剧烈的疼痛。如果蛇头不多，那么龙王的痛苦就小；如果蛇头特别多，龙王感受的痛苦就会特别大。华智仁波切也讲过，有一匹马就会有一匹马的痛苦，有一块茶叶就有一块茶叶的痛苦。所以财产越多，痛苦就会越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仅强烈贪执身外之物苦不堪言，而且贪恋有情也有无穷过患，诸如争论不休，因贪不厌足、毁坏梵行而投生恶趣，受到众人谴责等。这些都是将人身执为清净等妄执中产生的，因此理应断除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对有情产生贪著，则会毁坏自己的戒律，遭受恶趣的痛苦等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因为将本不清净的人身执为清净，由此妄执中产生，理当断除。下面尊者引用《宝鬘论》中的教证宣讲贪著女人的过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多数贪女者，思女色净生，实则女人身，丝毫无清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多贪恋女性之人，是以非理作意的分别念将女人不清净的身体执为非常清净，认为她容颜可爱，由此产生贪心，实际上女身值得贪执的清净部分丝毫也不存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口乃稠唾涎，齿垢不净器，鼻流脓液涕，眼出泪眵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女人的口中有口水、唾液、牙齿的垢染等肮脏物，双鼻孔中流出鼻涕，两眼流出眼屎、眼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腹内即粪尿，肺肝等之器，愚者未见女，贪爱彼身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各种脏物遍满的腹腔内装满了不净粪尿及内脏等，内心迷惑的愚者根本没有现量见到女人身体的本质，因此才会对女身产生贪著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有无知者，贪著脏瓶饰，世人由愚痴，恋女亦如是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不知实情之人会贪著外面由珍宝装饰、里面装满不净粪的妙瓶，世间愚痴之人贪恋爱著女人的容色与此相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容色美或丑，年老或年幼，女色皆不净，汝贪由何起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论女人的相貌是美丽或是丑陋，无论年老或是年轻，女人的身体都是不清净的自性，那么，你的贪心由何而起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粪色虽美，新鲜形状妙，于彼不宜贪，女貌亦复然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例如，即使粪便色美新鲜，形状好看，但人们根本不会对它产生贪心，同样，即便面对闭月羞花之貌，智者也不应爱恋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内腐外皮包，烂尸此自性，显现极丑恶，如何未曾见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腐朽不堪的身体用皮肤包裹后似乎显得清净，究其本质只是腐烂尸体的自性，如此丑恶的显现，为什么人们见不到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谓皮亦非粪，犹如宝剑性，不净身之皮，如何成清净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说女人的身体里面不干净，但外面是干净的，这种说法也不合理，就像粪堆中的不净粪，里里外外无有清净之处。同样，包裹不净身的外皮，怎么可能清净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装满粪便瓶，外饰亦厌弃，不净自性身，脏满何不厌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装满粪便的瓶子外在即使用各种绸缎装饰，人们也会感到厌恶，同理，身体内外皆是不清净的体性，对这样装满不净粪的身体为什么不生起厌烦心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复云：“九孔流不净，自虽常沐浴，不了身不净，为汝说何益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人身体的九孔中经常流出不净物，有些小孩子在冬天时，鼻中经常流出白色的“甘露”，还是要擦一下，不然很难看。虽然经常沐浴清洗，可身体的本质就是不清净的，如果没有通达这一点，我为你讲说再多又有什么用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此不净身，美语作赞叹，呜呼真伪愚，呜呼士所耻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这样不净的身体，用各种绸缎做装饰，用珊瑚、玛瑙等做成耳环、鼻环来点缀，还有些人经常运用诗学，将女人比作莲花、月亮等进行赞叹，真是愚痴至极，这只能成为智者的呵责与耻笑之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从男众修行人的角度言说女人身体的过患，对女性修行人而言，男人的身体也同样如此。总之，作为修持静虑的行人来说，无论对财物还是对人都不应贪著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5:00Z</dcterms:created>
  <dc:creator>j u</dc:creator>
  <dc:description/>
  <cp:keywords/>
  <dc:language>en-US</dc:language>
  <cp:lastModifiedBy>j u</cp:lastModifiedBy>
  <dcterms:modified xsi:type="dcterms:W3CDTF">2025-04-10T06:45:00Z</dcterms:modified>
  <cp:revision>1</cp:revision>
  <dc:subject/>
  <dc:title/>
</cp:coreProperties>
</file>