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12</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菩提心品中，受持菩萨戒的前行、正行和后行已经讲完了，接着又讲了念诵三次仪轨的必要及应当生起欢喜之理，当生欢喜心的科判还没有讲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昨天讲到，若相续中生起了菩提心就可以称为菩萨，那么，菩萨有多少种名称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问：菩萨有多少种名称？有十六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菩萨”在各经论中有不同的名称，一般而言总共有十六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经庄严论》中云：“菩萨大菩萨，智者胜光明，佛子如来因，能胜佛苗芽，圣者具妙力，商主殊胜称，广福大悲尊，自在具法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可以称为“菩萨大菩萨”或“菩萨摩诃萨”，《入菩萨行论》中经常用“智者”；还有“胜光明、佛子”，“佛子”比较常用；“如来因、能胜”，“能胜”有时也指佛陀，因为佛能战胜烦恼；“佛苗芽、圣者”也经常被引用；“具妙力”很少见；“商主”，意为能让众生越过轮回大海；“殊胜称、广福”，菩萨能广积资粮，所以叫“广福”；及“大悲尊、自在、具法者，”“具法者”即具有胜法。这是十六种菩萨的不同名称。闻思经论非常重要，像“具妙力、具法者”，这些名词在其他论典中出现时，如果我们不懂它的意义，很容易产生误解。</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对于获得菩萨戒者立即要广说菩提心之利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发了无上菩提心、获得了菩萨戒以后，应该了知菩提心的广大利益。</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华严经</w:t>
      </w:r>
      <w:r>
        <w:rPr>
          <w:b/>
          <w:bCs/>
          <w:spacing w:val="8"/>
          <w:sz w:val="32"/>
          <w:szCs w:val="32"/>
        </w:rPr>
        <w:t>·</w:t>
      </w:r>
      <w:r>
        <w:rPr>
          <w:b/>
          <w:bCs/>
          <w:spacing w:val="8"/>
          <w:sz w:val="32"/>
          <w:szCs w:val="32"/>
        </w:rPr>
        <w:t>第四十品》中记载：</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汉文《华严经》的品数跟藏文有点差别，这里是藏文的第四十品，在汉文中不一定是四十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w:t>
      </w:r>
      <w:r>
        <w:rPr>
          <w:b/>
          <w:bCs/>
          <w:spacing w:val="8"/>
          <w:sz w:val="32"/>
          <w:szCs w:val="32"/>
        </w:rPr>
        <w:t>善财童子于文殊前发心后，为寻菩提心学处而从南方去往南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往昔善财童子在文殊菩萨面前发了菩提心以后，想要了知菩提心的学处，即菩萨戒的相关戒条，而从南方前往南方寻找善知识。</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尔时至尊弥勒正于南方海滨由毗卢佛严饰的‘具藏’宫殿中为数十万菩萨眷属所围绕而说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当善财童子寻找到南方某城市时，弥勒菩萨正在“具藏”宫殿中为数十万菩萨眷属宣说佛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前法王如意宝到鸡足山时，在法王的清净显现中，他老人家前世是善财童子，到南方的海滨城市寻访善知识，后来在桂林时，上师说善财童子当年寻找善知识的海滨城市好像就在这里。所以，有些高僧大德的净现不可思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第一世敦珠法王经常到各个清净刹土云游，从文字上看，在他净现中的五台山与现在的五台山有点差别，净现中的金刚座与现在的印度金刚座也有点差别。许多高僧大德所描述的净现中的莲师刹土，与《莲师刹土云游记》中所记录的莲师刹土大致相同，但仍有很多不同点。这是因为根据各自不同的修证，在净现智慧前所显现的境界也不相同。况且莲花生大士等清净刹土的主尊全部获得神变自在，在不同所化前示现的游舞不一定完全相同。因此，我们不能以自己的分别念断定到底谁之所见为真，谁之所见为假。就像到中国旅游的两个外国人，各自的见闻也不会毫无差别一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善财童子从五百由旬外望见此情此景后兴奋不已，急忙顶礼。</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善财童子在很远的地方见到此场景非常兴奋，连忙开始顶礼。</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弥勒菩萨见后伸右手为善财摸顶，并向诸眷属赞颂善财童子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诸菩萨们的神变不可思议，弥勒菩萨在五百由旬开外，伸出右手为善财童子摸顶，并向自己的眷属赞叹善财童子——</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w:t>
      </w:r>
      <w:r>
        <w:rPr>
          <w:b/>
          <w:bCs/>
          <w:spacing w:val="8"/>
          <w:sz w:val="32"/>
          <w:szCs w:val="32"/>
        </w:rPr>
        <w:t>且看意乐清净者，坚财之子名善财，寻求殊胜菩提行，来至智者我面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大家看看这位意乐清净者，他是坚财的儿子，名叫善财，为了寻求殊胜菩提心的学处来到我面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言：‘善来善来慈悲汝，善来弥勒坛城中，善来寂静调柔尊，行持之时疲倦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随后对善财童子说：“你来见我弥勒菩萨的坛城，非常好，你在行持菩提心的过程中是否感到很疲倦？”</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善财童子合掌请问：‘圣者，我若真实趋入无上菩提正道，不知该如何励力而持菩萨行，请您明示。’弥勒菩萨答言：‘善男子，你已为善知识所摄受。何以故？善男子，菩提心乃诸佛法之根本，犹如种子；可令一切众生善法增上，犹如良田……’”直至如点金剂、如珠宝等直接宣说了二百五十种比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弥勒菩萨开始为善财童子宣讲菩提心的功德：“菩提心是一切诸法的根本，就像种子；菩提心能令一切众生的善法越来越增上，就像良田；菩提心像点金剂，像珠宝……”弥勒菩萨共宣说了二百五十种比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记得汉文《华严经》中讲了二百三十种比喻，也许是藏文《大藏经》与汉文有点差别，藏文《华严经》中说善财童子当时参访了一百一十位善知识，而汉传佛教普遍的说法是“善财童子五十三参”。益西彭措堪布在《走向解脱</w:t>
      </w:r>
      <w:r>
        <w:rPr>
          <w:rFonts w:eastAsia="楷体" w:cs="楷体" w:ascii="楷体" w:hAnsi="楷体"/>
          <w:spacing w:val="8"/>
          <w:sz w:val="32"/>
          <w:szCs w:val="32"/>
        </w:rPr>
        <w:t>·</w:t>
      </w:r>
      <w:r>
        <w:rPr>
          <w:rFonts w:ascii="楷体" w:hAnsi="楷体" w:cs="楷体" w:eastAsia="楷体"/>
          <w:spacing w:val="8"/>
          <w:sz w:val="32"/>
          <w:szCs w:val="32"/>
        </w:rPr>
        <w:t>菩萨戒品》中将二百三十个比喻全部引用了，希望大家课后仔细看看，看过后才会知道菩提心的珍贵与殊胜。这是我今天留给你们的作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之后又说：“菩提心具有此等及其余无量利益。”若想详知，当阅此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说，如果想知道菩提心的无量利益，当翻阅《华严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乙六（学处次第）分三：一、应时之理；二、广说自他相换等；三、具足正知正念之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一、应时之理：</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是发心后当宣说严守学处之次第：</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清净善心良田中，生长二菩提心苗，</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为令清净及增上，应当严谨守学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清净的善心良田中能生起愿菩提心和行菩提心的苗芽，为了令这二种发心得以清净和增上，我们应该好好地守持菩萨戒的学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光明的心性通过发菩提心而变得更为清净，诸魔外道不能从中作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能令心性变得更加清净，诸多外缘不能损害。</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十法经》中云：“宝珠自性者，光芒之源泉，倘若勤擦拭，较前胜二倍。具足佛性者，发起菩提心，净二边行境，诸魔不能害。”</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宝珠自性本来具足一切光芒，如果人们用布匹再继续擦拭的话，就会比从前还要更加明亮。同样，众生本自具足佛性，通过发菩提心，清净二边之行境，令如来藏更加明显，诸魔不能损害，因此大家不用害怕魔鬼。</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现在有些西方人通过催眠能回忆前世，例如，若有人特别怕黑，通过催眠就会发现这完全与其前世有关——此人前世在黑暗中被人杀害，今生就会无缘无故害怕黑暗；或者某人前世被水淹死，那今生一看到水就特别害怕；如果前世被毒蛇咬死，今生就特别害怕毒蛇……</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国外有一位妇女刚刚生完孩子，当她抱起自己的孩子时，却感到很不高兴，莫名其妙地产生嗔恨心。随着孩子长大，母女之间的关系变得水火不容。后来，通过催眠治疗，她们才知道原来前世两人都喜欢同一个男人，因此互相心生嫉妒，成为了怨恨的敌人。知晓真相后，她们的母女关系才得以缓解。</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也会有这种感觉，有些人这辈子本来没有任何怨仇，但一看见这个人就特别讨厌，甚至嗔恨，这说明你们前世可能是怨敌；还有些人一见面就会有种特别的感觉，也许是因为前世有些特殊的因缘。在慈诚罗珠堪布的《前世今生论》中讲了许多公案，这与佛经中所说的“业力”非常相合。如果是佛教徒，知道前因后果后，就要精进地忏悔，这样更为殊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想说的是，我们今生的许多怨恨等负面情绪都与自己的前世有关，而通过发菩提心就可以清净这些前世的宿债，以及内心无缘无故的恐怖、嗔恨等。无论如何，对任何事情都不要太执著，内心处于一种快乐的状态，这很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生长出菩提心苗芽以后，唯当想方设法坚持不退此心，净除垢染，增上善法。其中最殊胜、最主要的学处是守护自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戒中最主要的学处就是要守护自己的心。“诸恶莫作，诸善奉行，自净其意，是诸佛教”，可以说这句话已经概括了显宗佛法的大意。还有“诸法因缘生，诸法因缘灭，我佛大沙门，常作如是说”，你们每天将这两个偈诵读几遍，很有意义，功德和加持也很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故吾当善持，善护此道心，除此护心戒，何劳戒其余。”</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寂天菩萨在《入菩萨行论》中说，我们应该善加守护自己的心，除了守护自心以外，还有什么其他戒律需要守持的呢？意思是，所有的学处可以归纳在“护心”中，许多形相上的行为没有很大意义。所以，我们应经常用正知正念来观察自心，看看自己的心是否清净。</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云：“欲护学处者，策励当护心，若不护此心，不能护学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想守护菩萨学处之人应该精进地护持自心，如果不守护自己的心，则不能守护学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纵狂象心，受难无间狱，未驯大狂象，为患不及此。</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放纵自己如同狂象一样的心，那一定会感受无间地狱的痛苦，世间没有驯服的大象所带来的过患都比不上自己的心，因为大象只能毁坏今生的身体、城市等，如果没有调伏心的狂象，它一定会毁坏我们的今生和来世。</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以正念索，紧拴心狂象，怖畏尽消除，福善悉获至。”</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用正念的绳索把自己如同狂象一样的心紧紧地拴在正知的柱子上，不让它放逸，则将消除所有今生和来世的轮回怖畏，而且自然而然获得随福德分和随解脱分的善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二、广说自他相换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问：应当如何护持菩提心、净化菩提心、增上菩提心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为此而广说：</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观想众苦自取受，自之安乐施众生，</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愿至菩提不离此，轮番修炼施受法。</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愿学处修四无量，为断违品当护心，</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行心学处行六度，为断违品当精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想自己代受所有众生的痛苦，并将自己的安乐布施给众生，愿我直至菩提果之间都不离开此轮番的施受法之修持。分别而言，愿菩提心的学处主要是以四无量心为主，为了断除其违品应当护持自己的心；行菩提心的学处就是行持六波罗蜜多，为了断除其违品应当精进。例如布施的违品就是吝啬，持戒的违品即破戒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守护愿行菩提心学处即是护持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总的来说，守护愿菩提心和行菩提心的学处就是护持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为断除二者之违品而精进即是净化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断除二者的违品而精进修学，就是净化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轮番修自之安乐与众生之苦相互交换即是增上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通过轮番修持将自己的安乐施给众生，众生的痛苦自己承受，就是增上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是菩提心学处若归纳而言，即是常生欢喜、广积善资，唯行善法，肩负起利益一切众生之重任，修自他平等、自他相换。《入行论》中云：“勿怯积助缘，策励令自主，自他平等观，勤修自他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应毫无怯懦，披上精进铠甲，积聚各种助缘，以对治法主宰自己的三门，精勤观修自他平等与自他相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最初听到利益众生的广大事业与菩萨行，不要想“我怎能做到这样呢”而懈怠，一定要精进而行，这是基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最初在听到菩萨利益众生的广大事业与行为时，不要认为“像我这样低劣的人不能度化众生”而懈怠，一定要精进而行。</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应当如是思维：低劣的众生尚且能获得人身，我若从今起精进行持必定能成就菩提，佛经中说低劣的有情也能获得菩提，从这一点来看，我成就菩提又有何困难的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应该这样想：佛经中说低劣的有情也可以获得菩提果位，不管怎么样，我再笨也比旁生要强，所以我不应该怯懦，只要精进努力，终有一天定能获得菩提，我从现在开始应该披上大乘菩提心的盔甲。</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不应自退怯，谓我不能觉，如来实语者，说此真实言：所有蚊虻蜂，如是诸虫蛆，若发精进力，咸证无上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不能以“我不能获得正等觉菩提”而退缩、怯懦，作为真实语者的如来曾经说过此谛实语：蚊虻等小旁生，如果发起精进力，一样能获得无上菩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此，在座诸位不要认为自己很低劣，《入菩萨行论》中讲过，自轻凌懒惰是三种懒惰之一，是修行菩提的过程中最大的障碍，希望大家精力充沛、奋发精进。</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妙臂请问经》中云：“妙臂，此外菩萨当如是了知：转为狮、虎、犬、狼、鹰、共命鸟、乌鸦、猫头鹰、蜂虫蚊蝇等众生尚且能获得佛果，我已转为人身，为何不竭尽全力获得菩提，当不退精进而行；妙臂，此外菩萨当如是了知：成百上千人若已证得佛果，我为何不证不得佛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妙臂请问经》中说：“菩萨应当了知，狮子、老虎、狗、狼、共命鸟等也能获得佛果，而如今我已获得了人身，为什么不竭尽全力获得菩提呢？应当不退精进；菩萨应当了知：如果成百上千人已经证得了佛果，那为何我不能证得佛果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宝箧庄严经》中云：“大悲尊主观世音菩萨至斯里兰卡，见耶扣谋杰大城市粪便处住有成千上万种昆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斯里兰卡是一个海岛，当时观音菩萨到了“耶扣谋杰大城市”——可能是音译，见到粪便处住有成千上万种昆虫。因缘聚合时，菩萨见到有些昆虫善根成熟，便前往度化。当然，若无因缘，诸佛菩萨也没办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尔时观音菩萨化为蜜蜂形象，发出嗡嗡声，义为顶礼佛陀，其余虫类听此亦随念顶礼佛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音菩萨变成一只蜜蜂，发出嗡嗡的声音，意思是“顶礼佛陀”或“南无佛”，其余虫类听到此嗡嗡声，就在它们心里产生了一个清净的顶礼佛陀的念头。如果用人类的语言与虫类交流，让它们顶礼佛，虫类就听不懂。</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所以，有时我们不能轻视一些小虫等旁生，如果我们听见它发出的声音觉得讨厌，就用扫帚等物去拍它，但其实它是观音菩萨的化现，那就不太好。藏族有种说法，有些大蜜蜂飞到你的屋子里，一直围着你转，这说明是自己的亲戚朋友死后转生而来，向自己讨要善根功德——亲朋好友死后到了中阴法王那里，中阴法王说：“如果你想去善趣或是净土的话，善根有点不够。”中阴身于是恳请中阴法王说：“那能否给我一点时间，我以蜜蜂的形象到我的亲戚朋友那里去要一点善根？”中阴法王开许说：“既然这样，那可以吧。”因为旁生在夏天通过卵生，马上就能转生成蜜蜂。</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所以，如果身边有些大蜜蜂一直发出嗡嗡声，我们就会念“嗡玛呢巴美吽”给它回向。不过，这是藏地民间的传统与做法，并未在佛经中见到过确切的出处。有时确实很奇怪，蜜蜂一直在旁边飞来飞去，给它念些观音心咒以后它就马上飞走了。</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从而以智慧金刚摧毁二十种萨迦耶见，终皆成为菩萨，名为口香，往生到极乐世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虫类生起顶礼佛的念头时，观音菩萨用智慧金刚摧毁了它们的二十种萨迦耶见，最终它们全部都成为名字叫口香的菩萨，并往生到极乐世界。</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51:00Z</dcterms:created>
  <dc:creator>j u</dc:creator>
  <dc:description/>
  <cp:keywords/>
  <dc:language>en-US</dc:language>
  <cp:lastModifiedBy>j u</cp:lastModifiedBy>
  <dcterms:modified xsi:type="dcterms:W3CDTF">2025-04-10T03:51:00Z</dcterms:modified>
  <cp:revision>1</cp:revision>
  <dc:subject/>
  <dc:title/>
</cp:coreProperties>
</file>