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76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甲四（远离恶友等）分六：一、弃离恶知识之教言；二、弃离造罪之亲友；三、弃离恶知识恶友之利益；四、彼等之摄义；五、依止善知识善友之教言；六、如理依止之功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乙一、弃离恶知识之教言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分别教诫弃离恶知识及恶友、谨依善知识：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教诫我们一定要远离恶知识和恶友，并依止善知识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诸恶知识皆应舍，不具前述之功德，破戒誓言过失多，慧浅寡闻无慈悲，懈怠愚昧我慢高，暴躁粗野烦恼重，贪图今生弃后世，传法亦成非法因，如不净堆之上师，所化蛆眷多亦弃，引信士入歧恶道，欲解脱者永莫依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应该远离所有的恶知识，什么是恶知识呢？前面讲过善知识的功德，不具足彼等功德者即为恶知识。此处宣讲了恶知识的法相：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破戒誓言过失多，慧浅寡闻无慈悲”，失毁了小乘的别解脱戒、大乘的菩萨戒及密乘的誓言，且过失颇多，例如欠缺智慧，孤陋寡闻，无有慈悲心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懈怠愚昧我慢高，暴躁粗野烦恼重”，时常处于懈怠中，丝毫不关心众生，傲慢心强，性格粗暴，烦恼粗重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贪图今生弃后世，传法亦成非法因”，贪执自己今生的名闻利养、财物等，不考虑如何积累资粮、来世是否能获得解脱，由于贪执世间法，虽为他人灌顶、传法，亦会成为非法之因。正如塔波仁波切所说：“若不如法而行，正法反而成为恶趣的因。”格鲁派的宗喀巴大师等很多高僧大德在有关教言中讲过，无垢光尊者在《窍诀宝藏论》中也讲过，贪执今生、舍弃后世的人，虽然摄受很多弟子并传授佛法，实际上就是非法的因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不净堆之上师，所化蛆眷多亦弃”，无垢光尊者将这种上师比喻成像不净堆中的上师，并非真正的善知识，而是恶知识，他的所化眷属虽多如蛆虫，我们也应该舍弃他，不要接受他的灌顶与传法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引信士入歧恶道，欲解脱者永莫依。”为什么要舍弃他呢？因为这样的上师将有缘信士逐渐引入歧途、恶道，所以，想求解脱的人们永远不要依止这种上师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虽说我没有神通，众生的根基除了佛陀以外难以揣测，但是从无垢光尊者所说依止善知识的道理来观察，有些人很明显地具足恶知识的全部法相，比如孤陋寡闻、懈怠懒惰、贡高我慢等，而精通法义、清净戒律等善知识的法相都不具足，甚至连四加行或皈依的含义都讲不出来，但有些人将他们称为自己的“根本上师”，看到这些人的言行确实生起极大的厌离心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暇满人身极为难得，若想获得解脱，依止善知识尤为关键。如今这个世间真假不分，大家应该先观察。若要依止一位善知识，我认为最少也要观察两年三年，观察以后，如果发现此人言行各方面不太合理，最好不要依止，否则，他不仅将你引入恶道，与之结缘的很多众生也会被引入恶道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是恶知识，破别解脱戒及誓言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样的恶知识根本不具足别解脱戒，或是已经破了别解脱戒及密乘誓言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无有悲心，孤陋寡闻，懒惰懈怠，贡高我慢，暴躁易怒，五毒粗重，贪求现世之眷属资具、名闻利养，虽居静处却降下愦闹烦恼之雨，弃离后世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并且贪求现世的眷属、资具、名闻利养。你们可以观察，善知识们日日夜夜、每分每秒都在利益众生，在佛法的氛围中度过，而有些恶知识表面虽住于寂静处，却时时降下散乱愦闹的雨水，从不考虑解脱，舍弃了后世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诽谤其他正法与补特伽罗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不仅如此，他们还诽谤正法与补特伽罗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虽然口中似乎是在传讲正法，外表也显得无所不知，但实际上对自心无利，因而言行不一的此等上师即是所谓的旁生种姓之上师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等恶知识虽在传法，自认为很了不起，但实际上其心相续根本未被智慧调伏，言行举止均是非法。无垢光尊者说，这种不具足法相的上师，就是旁生种姓的上师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肮脏粪堆般的恶知识即使聚集众多如蛆般的眷属，也只能将求解脱的信士引入恶趣，所以一定要远远弃离这样的恶知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具足恶相的这些上师如不净物般，虽然聚集了成千上万个就像是蛆虫般的眷属，但也只能将欲求解脱者引入恶趣，所以，我们务必远离这样的恶知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前段时间我提到过萧平实，虽说他几乎诽谤了藏传与汉传佛教所有的高僧大德，非常不如法，但我没有神通，不敢妄自断定他一定是恶知识，所以在跟他辩论的过程中，我就用没有任何危害性的方式来破斥他的邪说。否则，倘若我认为自己的见解非常对，就以各种恶语来攻击他，万一他是诸佛菩萨的化现，那结果只会导致自己堕入恶趣。有些人说“他的眷属很多，肯定是善知识”，这不一定，如果他的言行如理如法，眷属当然越多越好；假设行为不如法，如蛆虫般的眷属再多，也只是上师和眷属一同堕无间地狱的因，不值得恭敬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一位上师威望很大却见解不正，成千上万个众生都将被引入邪道，危害极大。尤其现在人们在佛法方面没有观察能力，只要是自己的上师所说就认为是正确的，根本不懂佛法道理，非常可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此，我们应该舍弃这样的恶知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佛藏经》中云：“世间之敌仅仅掠夺生命，只是令己舍弃身体而已，不能令堕恶趣。而入邪道之愚痴者将寻求善妙者引入地狱千劫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世间的敌人只是掠夺我们一次的生命、毁坏我们的身体，根本没有能力令我们堕入恶趣，而入于邪道的愚痴者则会将寻求善妙解脱者引入地狱千劫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何以故？因其行持有实有相之法，宣说颠倒之法故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为什么呢？因为他们所行持的是有实有相之法，并宣说颠倒之法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此宣说令入邪道之法，则较断一切众生之命罪还重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法师很害怕在说法的过程中有错谬之处，如果你讲《大圆满前行》《佛子行》，或《修心八颂》等，在传讲的过程中稍微有点口误不用太害怕，因为这些都是正法，不是颠倒的法。若是打着佛教的旗号欺骗很多众生，那这样的罪业比断所有众生的生命还要严重，这一点大家应该注意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乙二、弃离造罪之亲友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附带教诫弃离恶友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亦当弃离罪恶友，愈亲近彼愈增罪，灭善降下烦恼雨，阻塞善道恶趣梯，诽谤正士嗔白法，赞叹劣者依黑法，赞扬同行不善者，恒时将其引入于，邪道恶趣中之故，具慧眼者当远离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不仅要远离恶知识，还要远离造罪的恶友，如果越亲近他们，自己的罪业就会越增长，也会灭尽善业、降下烦恼的雨，阻塞善道的门，成为恶趣的梯阶。这样的恶友经常诽谤正士、对白法生嗔恨心，赞叹劣士、依止黑法，同时赞扬与自己同行的恶人，这样一来，让所有与之结缘的众生将来都趋入恶道和邪道中。所以，具有智慧之人一定要远离恶友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若依止了增长罪业、恒造罪恶，而赞叹这些恶人，就会被远离善法的恶友引堕恶趣，所以必须弃离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乃至得地之前，我们都会受到外境的影响，所以我真的非常害怕恶友。我们一定要观察，看到言行举止不太如法的人就必须远离，否则，自己在不知不觉中就被引入邪道的网，非常可惜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宝积经》中云：“所谓之恶友，即一切灭善造罪之人，切莫亲近，切莫依止，亦不应见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恶友甚至连见都不能见，更不要说亲近他、依止他，如果他来找你，你就以善巧方便对他说：“我给你一袋苹果，你慢慢走，路上注意啊！”让他高高兴兴地回去。不过可能今天你给他苹果，明天他又来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又如颂云：“声闻勤利己，利自不利他，谁依摄财物，永不以法摄，佛说恶师友，彻底远离之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就像声闻只是精勤地利益自己，不喜利益他众一样，任何人倘若只是以财物摄受众生，而非以佛法摄受，佛陀说这种人就是恶友或恶知识，我们应当彻底远离他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在提到佛法方面的问题时毫无兴趣，而一讲到财物就兴致盎然，佛陀早就说过这种人是恶友或恶师，一定要远离；有些人特别喜欢佛法，对财物没有兴趣，这就是善友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上师条件比较好，时常分给大家一点财物，弟子们都很喜欢他，在他面前待了十几年，却连人身难得的道理都不懂。当然，如果你实在生活有困难，在上师面前得一点财物，暂时解决生活问题也无可厚非，但如果你真正要想求法的话，切莫以依止财富为主，应该依止上师的正法，这非常重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乙三、弃离恶知识恶友之利益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不依止恶知识、弃离恶友之利益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远离恶友恶知识，今来世乐成妙德，获解脱道恒增善，永远不见恶劣者，亲睹佛子中怙主，垂念自己赐加持。安详而逝趋善趣，具彼不可思议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远离恶知识和恶友的利益很大，今生来世都将感受安乐，成就一切胜妙功德；将获得解脱道，恒常增长善业，生生世世都见不到恶劣者——如果我们今生与他们断绝关系，自己阿赖耶上这方面的习气就会清净；亲见诸佛子围绕，如来怙主垂念自己并赐予加持；不仅在世时安乐，临终时也安乐，自由自在地趋入善趣或极乐世界等净土，具有不可思议的功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想要令善法增长并得到解脱有几种因缘：一是依止具德的善知识，二是依止具有证相的同行道友，这是不可缺少的因缘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般若八万颂》中云：“须菩提，弃离恶友之功德不可思议，恒行善法，见诸善逝，安详而逝，转生善趣，生生世世不离菩提心，迅速现前无上真实圆满菩提果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引用教证说明弃离恶友的功德不可思议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乙四、彼等之摄义：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即归纳远离恶知识和依止善知识的意义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恒依正士与善友，以此增上诸善业，灭尽罪惑止过患，成就增上决定胜，现世安乐后得果，成人天师恒具义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若能恒时依止真实的善知识和善友，自己身口意的善业自然会增长；灭尽一切过患和烦恼，暂时成就增上生的人天福报，究竟获得佛陀的功德；现世安乐，后世获得殊胜的果位，将来成为人天导师。因此，依止善知识和善友具有相当重要的意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律典中也说：“持梵净行者乃殊胜善友，若依止之，则梵行究竟，善根增上，成解脱因故，诸长者当身恭敬、言敬语、以畏惧心依止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出家受戒的持梵净行者是殊胜的善友，我们应以恭敬的言行及畏惧心来依止此等善知识，这样能令自身的梵行究竟、善根增上，并成为解脱之因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念法经》中云：“若依止善友，则具清净正知正念且能圆满善根。”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乙五、依止善知识善友之教言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依止善友善知识，增长善资得乐果，不畏三有利乐广，成办无量众二利。上师乃是佛化身，浊世如是而显现，乃至菩提果之间，当依一切善知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依止善友、善知识能增长福德资粮和智慧资粮，获得安乐之果；不畏惧三有，今生来世都获得快乐，并能广利有情；上师是佛的化身，在浊世显现善知识的形象利益众生，所以，我们乃至菩提果之间一定要如理如法地依止一切善知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殊胜等持经》中云：“善男子，末法之时，我化现为善知识宣说此等持法门，是故善知识乃汝之本师，直至菩提果之间当依止且恭敬承侍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佛陀曾亲口在《殊胜等持经》中说：“善男子，在末法时代，我会化现为善知识的形象为你们宣说正法，具有法相的上师善知识们全部是佛的化身。所以，善知识就是你的导师，你们在乃至菩提果之间都应好好地依止善知识。”如果我们知道了这些道理，自然而然会对上师生起信心、恭敬心，这对自己的成就有所裨益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本论所引用的教证非常丰富，而且每个教证都讲得非常好，希望大家记住。如果我们翻阅《大藏经》，不一定能抓住重点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乙六、如理依止之功德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以此无偏现净观，圆满慈悲菩提心，增上证悟与觉受，利他无量成所愿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那么，如理依止善知识有哪些功德呢？无有偏袒地依止上师，最终能现前清净观，圆满慈悲心与菩提心，增上证悟与觉受，利益无量众生并成办一切所愿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现在不管是对各个宗派，还是对人、对法的清净观都修得不好，若能长期依止善知识，那自然而然就会生起无偏的清净观，并能圆满慈悲心和菩提心，这对修行人来讲尤为重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人曾问过我：若想令慈悲心和菩提心在自相续中生起，是否有什么特殊的窍诀？我觉得窍诀就是要长期依止大乘善知识。以前刚来学院时看见小虫在自己身上爬，你可能马上把它踩死，或是扔出去，现在你看见小虫，就会很慈悲地维护它，乃至慈爱每一个众生，这就是你的相续中依靠善知识而生起了大悲心和菩提心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与此同时，依靠善知识的威力和加持，自己的证悟、觉受会愈加增上，利益无量众生，并能成办诸所愿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位活佛在印度依止贝诺法王十三年，后来去台湾弘法，他是藏族人，在与他交谈的过程中，我发现他对上师的恭敬心很大。他说：“我虽然在印度南方住了十三年，但没有学到什么佛理，只是整天念咒语。虽然不懂佛法教理，但我对上师极具恭敬心和信心。也许是上师不可思议的加持吧，许多信众对我很好，我也尽心尽力地帮助他们，大家都在上师三宝的加持下皈依、发心，并精进修持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可见，若能长久依止善知识，自己的出离心、菩提心会自然增长，也能为众生带来一定的利益；反之，如果弃离了上师、善知识，那自己利益众生的事业不一定很广大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顶宝龙王请问经》中云：“天子，若依止善知识恭敬承侍，则亲睹一切如来清净刹土，获得殊胜大悲等持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我们恭敬依止善知识，将来一定能见到如来的清净刹土，相续中很容易生起大悲心和等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不离智慧波罗蜜多，令一切众生圆满成熟，圆满一切所愿。”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上已宣说了上师之法相。</w:t>
      </w:r>
    </w:p>
    <w:p>
      <w:pPr>
        <w:pStyle w:val="Normal"/>
        <w:ind w:firstLine="600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Microsoft YaHei UI" w:cs="宋体;SimSun" w:ascii="Microsoft YaHei UI" w:hAnsi="Microsoft YaHei UI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15:00Z</dcterms:created>
  <dc:creator>pc</dc:creator>
  <dc:description/>
  <cp:keywords/>
  <dc:language>en-US</dc:language>
  <cp:lastModifiedBy>pc</cp:lastModifiedBy>
  <dcterms:modified xsi:type="dcterms:W3CDTF">2024-12-09T05:16:00Z</dcterms:modified>
  <cp:revision>1</cp:revision>
  <dc:subject/>
  <dc:title/>
</cp:coreProperties>
</file>