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674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b/>
          <w:bCs/>
          <w:spacing w:val="8"/>
          <w:sz w:val="32"/>
          <w:szCs w:val="32"/>
        </w:rPr>
        <w:t>第</w:t>
      </w:r>
      <w:r>
        <w:rPr>
          <w:rFonts w:eastAsia="楷体" w:cs="楷体" w:ascii="楷体" w:hAnsi="楷体"/>
          <w:b/>
          <w:bCs/>
          <w:spacing w:val="8"/>
          <w:sz w:val="32"/>
          <w:szCs w:val="32"/>
        </w:rPr>
        <w:t>121</w:t>
      </w:r>
      <w:r>
        <w:rPr>
          <w:rFonts w:ascii="楷体" w:hAnsi="楷体" w:cs="楷体" w:eastAsia="楷体"/>
          <w:b/>
          <w:bCs/>
          <w:spacing w:val="8"/>
          <w:sz w:val="32"/>
          <w:szCs w:val="32"/>
        </w:rPr>
        <w:t>课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eastAsia="等线;DengXian" w:cs="等线;DengXian" w:ascii="等线;DengXian" w:hAnsi="等线;DengXian"/>
          <w:b/>
          <w:bCs/>
          <w:spacing w:val="8"/>
          <w:sz w:val="32"/>
          <w:szCs w:val="32"/>
        </w:rPr>
        <w:t>·</w:t>
      </w:r>
      <w:r>
        <w:rPr>
          <w:rFonts w:ascii="等线;DengXian" w:hAnsi="等线;DengXian" w:cs="等线;DengXian" w:eastAsia="等线;DengXian"/>
          <w:b/>
          <w:bCs/>
          <w:spacing w:val="8"/>
          <w:sz w:val="32"/>
          <w:szCs w:val="32"/>
        </w:rPr>
        <w:t>失毁愿菩提心的三种外缘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失毁愿心的外缘有怯懦、懈怠与入他道三种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舍弃愿菩提心的外缘有以下三种：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（一）怯懦：若认为像我这样的人无法利益他众，则失毁菩提心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有些人因内心怯懦，认为自己不具备利益众生的能力，只有高僧大德才能利益众生，仅在心中如是作意不会失坏菩提心，但它是失毁菩提心的外缘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彼之对治：思维获得暇满人身以及发菩提心之此时，必须做到断除怯懦，提高心力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那该如何对治呢？应思维：如今我已获得了珍贵的暇满人身，并发起了菩提心，必须要断除怯懦之心，提高自己的心力。这对内心脆弱的人来说非常重要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经庄严论》中云：“因已转为人，无量每刹那，获正等菩提，故莫甘怯懦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在每一刹那都有无量众生获得圆满菩提，所以我们不必过于怯懦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前面说利根者需要三大阿僧祇劫才能获得佛果，我们总觉得这个时间极为漫长，但行道之菩萨在每一刹那都可以利益众生、积累无量无边的资粮，因此菩萨不会计较成佛的时间长短。从这个角度来看，菩萨应该振作精神、提高心力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（二）懈怠：如若不见正道之功德、只见苦行之过患而懒惰，则舍菩提心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如果没有见到正道的功德，只见到苦行的过患，那就容易生起懒惰之心而舍弃菩提心。就像现在有些世间人，根本不知道出家的功德，只觉得出家人很苦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彼之对治：对菩提心的功德利益生起信心而勇于承受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应当对菩提心的功德和利益生起信心，这样才能勇于承担利众之事业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入行论》中云：“故应除疲厌，驾驭觉心驹，从乐趋胜乐，智者谁退怯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们应当遣除一切疲厌，驾驭菩提心的良驹，从安乐处前往殊胜的安乐之处，了知功过的智者谁会退怯呢？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释迦牟尼佛在因地行持菩萨行的每一个公案中，内心都没有痛苦与后悔，凡夫难以接受的许多事，当菩萨的心力成熟时，不会对此生厌烦心或是退怯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（三）入他道：若抛开大乘而执声闻道为殊胜也舍菩提心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有些人去了泰国、缅甸等国家，或小乘道场后，认为声闻道很殊胜，然后抛弃大乘道，这样容易舍弃菩提心。如何对治呢？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彼之对治：观修小乘的过患以及大乘的功德，小乘道要经久远后方证得圆满菩提，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要知道小乘的过患和大乘的功德，小乘道成佛的速度非常缓慢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普明现证菩提经》中云：“依声闻与缘觉之道迟缓八万大劫方得无上之果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小乘阿罗汉成就佛果至少要比大乘菩萨晚八万大劫，这在《定解宝灯论》的相关讲义中也讲过，因此，我们千万不可退堕于声闻道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声闻乘在中国大陆并不兴盛，所以绝大部分人不会进入声闻乘，但舍弃密宗入显宗的现象比较多——“以前我学过密宗，现在我想不学密宗了，学阿弥陀佛就可以了”，好像阿弥陀佛是一个显宗的老和尚一样，究其原因，无非是因其不太懂得显密之间的差别。其实密宗有很多阿弥陀佛的修法、阿弥陀佛的灌顶、极乐世界的往生法，这些都是密宗的捷径修法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希望在座的人不要舍弃密法，这样很危险，若是造下了舍法罪，就很难往生极乐世界。将所学之法融会贯通，以显密圆融的方式修往生法，这才是合理的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而大乘的功德却有无量，《入行论》中云：“以此菩提心，能尽宿恶业，能聚福德海，故胜诸声闻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依靠菩提心能消尽百千万劫的宿世恶业，能积累无边无际的如大海般广大的功德，所以，菩萨胜过所有的声闻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密宗的功德更是不可思议，大家没有理由舍弃大乘、舍弃密宗，这一点一定要明白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又《宝鬘论》中云：“不顾自利益，一味喜利他，功德源大乘（，嗔彼遭焚毁）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菩萨丝毫不顾及自己的利益，只是一味地利益他众，这样无边无际的功德之来源是什么呢？就是大乘教法。所以，菩提心的功德不可思议，除了愚笨的人以外谁会舍弃菩提心呢？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但现在世间愚笨之人非常多，愚笨的人受到愚笨朋友的挑唆后很容易退心。人必须有独立思维的智慧与能力，这非常重要，否则，想让修行开花结果难如登天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如若舍弃菩提心，则远离菩提果并将感受轮回与恶趣的无量痛苦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舍弃菩提心的过患是什么呢？远离菩提道，感受轮回与恶趣的无量痛苦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eastAsia="等线;DengXian" w:cs="等线;DengXian" w:ascii="等线;DengXian" w:hAnsi="等线;DengXian"/>
          <w:b/>
          <w:bCs/>
          <w:spacing w:val="8"/>
          <w:sz w:val="32"/>
          <w:szCs w:val="32"/>
        </w:rPr>
        <w:t>·</w:t>
      </w:r>
      <w:r>
        <w:rPr>
          <w:rFonts w:ascii="等线;DengXian" w:hAnsi="等线;DengXian" w:cs="等线;DengXian" w:eastAsia="等线;DengXian"/>
          <w:b/>
          <w:bCs/>
          <w:spacing w:val="8"/>
          <w:sz w:val="32"/>
          <w:szCs w:val="32"/>
        </w:rPr>
        <w:t>菩萨戒的恢复方法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恢复方法：在佛像、佛经、佛塔三宝所依等前，以追悔之心忏前戒后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以三宝所依为对境，以追悔之心忏悔自己从前的罪业，并发誓不再造恶业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再如前重新受菩萨戒，从而生起菩提心，受戒的次数不定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如前面一样重新受菩萨戒，再次生起菩提心。无著菩萨的观点是只能重受三次，无垢光尊者依据龙猛菩萨的观点，受戒次数不定。下面无垢光尊者用窍诀的方式讲愿行菩提心的一些行持方法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行菩提心的恢复方法，失毁行菩提心之外缘有失毁愿菩提心、犯根本罪以及失还戒三种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失毁行菩提心也有三种外缘——失毁愿菩提心、犯根本堕罪及舍戒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失毁行菩提心的过患：因为失毁了昔日所积累的善业而使后世不得安乐并且不遇大乘；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失毁了行菩提心就会导致往昔的善业全部毁坏，由于没有善业福德作为支撑，后世就无法获得安乐，并且生生世世遇不到大乘佛法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因为失毁誓言而受到众人的谴责并因罪大恶极而长久漂泊于恶趣中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失毁誓言的过患非常大，不仅会受到众人的谴责，还会因罪大恶极而长期堕入恶趣，这一点麦彭仁波切在《二规教言论》中讲过。《二规教言论》对我们修行人而言非常重要，其中讲到誓言一定要坚定，否则做任何事情都不会成功。因此，不管是世间法还是出世间法，我们在发了誓言后最好不要违越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致弟子书》中云：“何者独自详细而观察，恒时相伴而行正业者，大地上成主尊之正士，殊胜弟子必将敬上师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若某人通过详详细细地观察后发现，恒时相伴并唯行正业者，就是大地上的主尊，即自己的根本上师，那么，殊胜的弟子必定会恭敬上师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有愧具德积资高尚者，殊胜不动跟随慈悲者，喜爱真谛正论威严者，宁舍生命不舍弃誓言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知惭有愧、具有德行、积累资粮、人品高尚之人、秉性稳固的殊胜正士、跟随大悲者、喜爱真谛正论、威严者等，他们宁可舍弃生命也不愿舍弃自己曾经发下的誓言，例如皈依三宝、发菩提心等。没有智慧的人今天依止一位上师时就说“要发菩提心、要学密宗”，明天看见一个外道就马上舍弃上师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不仅暂时受众人指责，罪恶众生堕难忍地狱，且知舍弃善行之痛苦，世间有何痛苦能胜彼？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如果舍弃誓言，不仅暂时会受到人天的谴责，将来会堕入地狱感受无量痛苦，因此，有智之士应当了知，世间的任何痛苦都无法与舍弃善行的痛苦相提并论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如今已获诸佛所开创，犹如大舟法道复舍弃，好似喜爱轮回海浪花，犹如舞者必定欺自心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们已经遇到了佛陀所开创的、如同帮助我们渡过轮回的大船一样的佛法，若将其舍弃，就像跳入大海随着波涛汹涌的浪花起舞，最终必定会被轮回的浪潮淹没一般。因此，诸位切莫成为舍弃大乘菩提心、欺骗自心的愚者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特别喜欢这个比喻，无垢光尊者用此比喻作为警醒，教诫大乘行者千万不要舍弃菩提心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学院即将举办极乐法会，在此期间，希望大家在上师三宝前好好地发愿，在短暂的人生中千万不要舍弃菩提心、不要舍弃密法、不要舍弃上师三宝，如果这个誓言非常坚固，那我们即生的修行也算是不错了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所以应当依照《入行论》中所说的“亦宁失余善，终不损此心”而行持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《入行论》中说，宁可失毁其他小乘的善法，也永远不要舍弃菩提心，否则，即使小乘的别解脱戒守持得再清净，最终还是会感受恶趣痛苦。因此，大家一定要立下坚定的誓愿，并恒时守持。往昔藏传佛教的许多大德们在遇到生命危险时都没有舍弃菩提心、没有舍弃密法，我们应当努力随学。</w:t>
      </w:r>
    </w:p>
    <w:p>
      <w:pPr>
        <w:pStyle w:val="Normal"/>
        <w:ind w:firstLine="640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cs="PingFang SC;Cambria" w:ascii="PingFang SC;Cambria" w:hAnsi="PingFang SC;Cambria"/>
          <w:spacing w:val="8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PingFang SC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6:36:00Z</dcterms:created>
  <dc:creator>j u</dc:creator>
  <dc:description/>
  <cp:keywords/>
  <dc:language>en-US</dc:language>
  <cp:lastModifiedBy>j u</cp:lastModifiedBy>
  <dcterms:modified xsi:type="dcterms:W3CDTF">2025-04-10T06:37:00Z</dcterms:modified>
  <cp:revision>1</cp:revision>
  <dc:subject/>
  <dc:title/>
</cp:coreProperties>
</file>