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12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寿命无常分为略说和广说，广说分为十三个问题，我们正在讲第一个问题中《教王经》的教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尔时正法可作洲岛、处所、怙主、本师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释迦牟尼佛对大王说：在你遇到各种中阴恐怖时，生前曾经修持过的正法会以各种显现来救护你，成为你在大海中休息的小洲、所依处、怙主和本师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藏传佛教很多经论中都讲到，人死时所有的财产、眷属、名声、财富等都用不上，唯有佛法方面的境界和功德能作救护。有些人虽然在世时没有证得很高的境界，但以修持佛法的功德能遣除自己中阴时的恐怖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是时自卧榻中，感受后世显现，若堕恶趣则现彼处恐怖相，尔时，任何非法皆不可救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大王，那时你虽然卧在床上，但已经开始感受后世的显现，如果后世你将堕入地狱、饿鬼、旁生中，便会显现相应的恐怖相。即将要堕恶趣的恶相出现时，除了佛法，人或财产等任何法都不能救护你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汝如是爱重之身亦终有亡时，具足功德，长久以诸多净食等满足之滋养之，然住于最后榻时医生离弃，众人置之不理，心不安乐即至亡时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国王，你十分爱护的这个身体也终有死亡之时，虽然长期以各种营养食品滋养它，但最终不仅医生会舍弃，众人也无法救护，置之不理。你内心虽不安乐，但也没有办法，马上就会前往中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如是沐浴、涂拭、香薰身体，以香花薰染亦定出现臭气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人对这个身体非常重视，一旦它变成了尸体，无论怎么为其沐浴、擦拭，并以香花、香粉等薰染，但仍然会出现恶臭，尤其是在夏天，谁也不敢靠近尸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的身体极为不净，这在我们看到尸体时都深有感触。听说汉地很多人看了《入菩萨行论广释》后，都知道了身体的本来面目，以前喜欢打扮的人，如今减轻了对身体的执著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如是以嘎谢嘎布、绸缎等妙衣遮掩，然住于最后榻时污垢覆身，亡时赤身裸体离开人世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嘎谢嘎布”，在印度的诗学中经常用到，意为天人的布或白色天衣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大王，你生活在王宫中非常快乐，穿着讲究，有各种嘎谢嘎布、绸缎制成的妙衣遮掩身体，但最后死亡时，身体被垢秽染污，赤身裸体离开人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虽以种种欲妙享乐，然舍一切后于贪不厌足中死时已至。大王，如是汝居室内香、花、飞幡、宝座、妙衣应有尽有，左右置有卧具，今纵眠其上，然汝身必将被抛于遍布乌鸦、狐狸、人尸等令人发呕之大尸林中，尔后身必纹丝不动卧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大王，你在世时虽享受各种欲妙，但却在无有满足中已临近死亡；大王，如今你的卧室虽舒适无比，但死后身体必定会被放到遍满尸体、令人作呕的尸陀林，一动不动地躺在地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如是汝乘象马，奏动听乐，悦意欢欣，高撑伞幢等，诸君臣亲友美言赞叹，目送而去。</w:t>
      </w:r>
      <w:r>
        <w:rPr>
          <w:rStyle w:val="StrongEmphasis"/>
          <w:color w:val="000000"/>
          <w:spacing w:val="8"/>
          <w:sz w:val="30"/>
          <w:szCs w:val="30"/>
        </w:rPr>
        <w:t>然不久亡于榻上，为四人掮，父母兄弟悲痛捶胸，自城南门出至荒野，或葬于地下，或为乌鸦、鹰鹫、狐狸等所食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大王，您出门时骑着大象骏马，伴随着各种动听的妙音、歌声，旁边有人撑着宝伞，君主、大臣、亲友口中赞叹“万岁”。然而死后，四个人将国王您的尸体从南门抬出，到野外葬于地下，或抬到尸陀林变成乌鸦和狐狸的食物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遗骨无论火焚抑或投于水中抑或埋于地下，皆经风吹日晒雨淋而成粉末，飘散各处，终将腐烂。大王，如是诸行皆无常，无有可靠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不论是将遗骨埋在地下，或是火葬、水葬，久经风吹日晒之后，都会变成微尘，飘散至各处。大王，一切诸法皆为无常之自性，无有任何可依靠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将一个人从生病到最终死亡的整个过程描写得十分详尽。在不久的将来，我们自己的身体也会在汉地或藏地火葬、土葬，或是天葬喂秃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广说之理，应当深思。了知死时今生的任何显现均不能跟随，因此希望诸位日夜唯一勤修正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论如何，死亡很快就会来临，今生的任何显现在死时都无法跟随，因此，我们日夜唯一修持正法最为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二、得梵天果亦是无常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三界圆满善妙主，梵天乐生千眼等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声誉福德威光灿，亦无胜过死主时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三界中非常圆满的尊主们也逃不过无常，比如可以住世数劫的梵天、乐生、千眼等，他们的名声、福德等各方面胜过了一切世间众生，但最终也躲不过死亡，因此无有胜过死主的时候——与死主作战后天人胜利了、死主失败了，这样的事情从未曾发生过。</w:t>
      </w:r>
    </w:p>
    <w:p>
      <w:pPr>
        <w:pStyle w:val="Style15"/>
        <w:shd w:fill="FFFFFF" w:val="clear"/>
        <w:spacing w:before="0" w:after="0"/>
        <w:ind w:firstLine="633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纵成禅定住数劫，业尽之际必死亡，</w:t>
      </w:r>
    </w:p>
    <w:p>
      <w:pPr>
        <w:pStyle w:val="Style15"/>
        <w:shd w:fill="FFFFFF" w:val="clear"/>
        <w:spacing w:before="0" w:after="0"/>
        <w:ind w:firstLine="633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一切天人阿修罗，成就之士持明者，</w:t>
      </w:r>
    </w:p>
    <w:p>
      <w:pPr>
        <w:pStyle w:val="Style15"/>
        <w:shd w:fill="FFFFFF" w:val="clear"/>
        <w:spacing w:before="0" w:after="0"/>
        <w:ind w:firstLine="633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人间君主平凡众，皆畏死亡生无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天人虽然可以在禅定中住数劫，但在业力穷尽之时也必定会死亡。天人、非天、获得世间持明果位的成就者、人间君主以及平凡众生都害怕死亡，如果他们没有断除轮回的根本，死后还要继续投生，一直在轮回中辗转受生，感受无边生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梵天、大自在天、遍入天、帝释天、四大天王等光芒四射，普照世界，胜过千日之光，威光赫奕超过金山，福德声誉传遍天下，成为天上、地上、地下三界之主尊，并有圆满善妙之财富严饰，然而他们也有死亡之时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一般将这些天人称为三界主尊，虽然他们在三界有一定的威望、名声和福报，但仍无法避免死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毗奈耶经》中云：“诸比丘，且看此等兴盛皆衰而无实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毗奈耶经》中说：比丘们，你们看看，世间所有的兴盛都会转为衰败，它们皆是无常、无有实质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我忆昔日虽于轮回中转为梵天、帝释、四大天王等不可思议之尊主，然皆于不厌足中死亡，堕入恶趣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释迦牟尼佛回忆自己的前世时说：我虽然曾在轮回中转生为梵天、帝释、四大天王等，但却仍不满足，于天界寿尽后堕入恶趣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又言：“且观梵天帝释大自在，千眼遍入亦悉无常亡，日月须臾显现之游舞，大地四洲世界皆成空。”四禅天及其余诸天、非天、一切苦行成就者、持明者，也都超越不了死亡的规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间的四禅天、非天、苦行的成就者和持明者也都超越不了死亡的规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毗奈耶经》中云：“成就四禅天与人非人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人非人”是一种众生，有些天龙八部化作人形在佛前听法，似人而非人，故而得名。不是人和非人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非天仙人苦行盛德者，虽住经久数劫尚无常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非天和仙人，苦行者和世间盛德者——即世间的持明者，虽然他们可以住世数劫，但也是无常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不可依靠人身如水泡，终将各自毁离何堪言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而我们像水泡一样的人身，又有什么可说的呢？最终必将毁坏分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威慑四洲的转轮王、君主大臣、沙门婆罗门以及施主等一切平凡众生都无法摆脱死亡。《因缘品》中云：“具七宝轮王，其余小王臣，沙门婆罗门，施主等无常，众生皆如梦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具有七宝的轮王、大大小小的国王和大臣，以及婆罗门和施主都是无常的，如同梦中的众生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三、乃变化性故为无常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一切诸法都不离开变化的规律，所以皆为无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一切皆是迁变的本性故是无常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今生无常乌云中，死主跳动闪电舞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昼夜诸时降变雨，淋湿三地诸苗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今生无常的乌云中，死主就像闪电一样舞动——闪电也跳“红绸缎舞”，日日夜夜降下变化的雨水，淋湿了三界轮回的众生。这里将众生比喻成苗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根登群培的游记中也有关于云的描写：“我在喜马拉雅山的时候，天空突然积聚了一朵朵白云，如同棉花的海洋；有时又变成黑云，就像恐怖的大象……”在他的描述中，能在同一天分别于山顶、山腰、山下感受到不同的气候——山顶雪花飘扬，山腰鲜花遍满，山下却异常炎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以暇满人身严饰的寿命犹如夏季空中密布的乌云，自然变化的死主跳起闪电的舞蹈，昼夜刹那不停恒时降下濒临死亡的大雨，普遍淋湿了三有中一切众生苗芽。《广大游舞经》中云：“三有无常如秋云，有情生死如舞者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讲得很好。三界轮回是无常的，就像秋天的云一样——秋天的白云看起来非常鲜艳、好看，但消失得特别快，跟春天的云有点不同。有情的生死如同舞者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士夫寿命如闪电，如陡坡水飞速逝。”</w:t>
      </w:r>
    </w:p>
    <w:p>
      <w:pPr>
        <w:pStyle w:val="Style15"/>
        <w:shd w:fill="FFFFFF" w:val="clear"/>
        <w:spacing w:before="0" w:after="0"/>
        <w:ind w:firstLine="632"/>
        <w:jc w:val="both"/>
        <w:rPr/>
      </w:pPr>
      <w:r>
        <w:rPr>
          <w:rFonts w:ascii="楷体" w:hAnsi="楷体" w:cs="楷体" w:eastAsia="楷体"/>
          <w:spacing w:val="8"/>
          <w:sz w:val="30"/>
          <w:szCs w:val="30"/>
        </w:rPr>
        <w:t>众生的寿命就像闪电般转瞬即逝，又像陡峭山坡上的水流一样飞速逝去。我们的生命何时消逝非常难说，大家应珍惜时间修持正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6:09:00Z</dcterms:created>
  <dc:creator>pc</dc:creator>
  <dc:description/>
  <cp:keywords/>
  <dc:language>en-US</dc:language>
  <cp:lastModifiedBy>pc</cp:lastModifiedBy>
  <dcterms:modified xsi:type="dcterms:W3CDTF">2024-11-23T06:09:00Z</dcterms:modified>
  <cp:revision>1</cp:revision>
  <dc:subject/>
  <dc:title/>
</cp:coreProperties>
</file>