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72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第</w:t>
      </w:r>
      <w:r>
        <w:rPr>
          <w:rFonts w:eastAsia="楷体" w:cs="楷体" w:ascii="楷体" w:hAnsi="楷体"/>
          <w:spacing w:val="8"/>
          <w:sz w:val="32"/>
          <w:szCs w:val="32"/>
        </w:rPr>
        <w:t>91</w:t>
      </w:r>
      <w:r>
        <w:rPr>
          <w:rFonts w:ascii="楷体" w:hAnsi="楷体" w:cs="楷体" w:eastAsia="楷体"/>
          <w:spacing w:val="8"/>
          <w:sz w:val="32"/>
          <w:szCs w:val="32"/>
        </w:rPr>
        <w:t>课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阿底峡尊者认为皈依戒有五种，华智仁波切在《大圆满前行》中说皈依戒总共有九条，即三种所断、三种所修、三种同分，这些内容我们一定要懂得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戊四、以信供养：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以信供养三宝相，日夜随念恒皈依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要以信心虔诚供养三宝，日夜随念并恒时皈依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对佛教徒而言，信心非常重要。在《大圆满前行》中皈依品的开头，华智仁波切很细致地宣讲了三种信心——清净信、欲乐信、胜解信，我们对三宝有信心就能获得加持，反之，若是缺乏对三宝的信心，三宝在自己眼中就并无特殊之处，甚至会将上师看成普通凡夫，如此则自相续无法得到任何加持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对三宝以及上师像，也不能污辱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不能污辱三宝及上师像。华智仁波切曾言，翻阅法本时不能沾口水，否则过失很大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也不能践踏他们的影子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不能踩踏上师的影子、佛塔的影子——在《事师五十颂》的注释中讲过，踩上师的影子过失很大。也不能从僧众红黄色的僧衣上跨越，藏地的信众们对此非常重视。但有些刚刚信仰佛教或不懂佛理的人，不要说僧衣，就连踩踏佛像都觉得无所谓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要尽力供养，因为这些是佛的幻化，是众生福田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现在末法时代，没有真实的佛出世，只有三宝的形象于世间度化众生，因此，佛像、上师都是佛的化身，是众生的福田与供养的对境，而非践踏的对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颂云：“吾于五浊时，化为善知识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佛陀亲口说过，我在末法五百年时，幻化为善知识来度化众生，因此，上师是佛的化身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白莲经》中云：“化为诸多佛像后，利益众生令行善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世尊化现成许多佛像利益众生，令众生行持善法。因此，即使是纸片上印有佛像，我们都应顶礼、恭敬供养，这很重要。佛教徒应将佛像视作真正的佛，不可随意跨越或践踏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耳饰经》中云：“末法五百世，吾现文字相，意念彼为我，尔时恭敬之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个教证在《极乐愿文大疏》中引用过，不知大家是否有印象。佛在此经中说：末法五百年时，我将显现为文字，你们要知道文字就是我，并对之心生恭敬。因此，汉文、藏文等文字都不能践踏、不能跨越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别说佛经，即使是报纸，我平时都不敢用来包东西或擦拭污渍，因为释迦牟尼佛在经中说“我现为文字相”，并没有说“我只显现为经书相”，否则我们只恭敬经书就可以，但事实并非如此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去年有人供养我一只刻有《心经》的茶杯，我不敢用，只能供奉。如果衣服或垫子等物品上印有汉文、藏文等文字，也要尽量避免踩踏。一般来说，不论什么文字都不应放在床下或低处，但有些人连经书都放在床底，若不明白文字是世尊的示现，就会造下恶业。因此，我们应将佛像、经书置于高处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日日夜夜或昼夜六时或三时，最起码每日应当忆念一次而皈依上师三宝，随修善法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垢光尊者的这些金刚语对修行人而言至关重要。作为佛教徒，日日夜夜或六时——白天三时、晚上三时，或是在一日三时当中，一定要忆念上师三宝，最少一天一次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曾再三强调过，大家应每天念诵《随念三宝经》，如果做不到随念三宝，可能就只是形象上的佛教徒。若做不到昼夜六时念诵《随念三宝经》，至少在晚上睡觉前念着四皈依入眠，早上起来后立即念四皈依。藏传佛教是四皈依——皈依师、皈依佛、皈依法、皈依僧，汉地大多念三皈依，无论三皈依还是四皈依，我们平时都要经常念诵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些穿着僧衣的人，可能早上起床后根本不忆念上师三宝，直接就开始用餐。我认识某个部门的领导，他是非常虔诚的三宝弟子，他和他的下属们早上起来后都在私下里悄悄地念四皈依。我当时想：这位领导是不是佛的化身呢？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也就是说，赞颂善知识的功德并随学他的行为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赞颂善知识的功德，并随学善知识的行为而修持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赞说三宝功德并随学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赞颂三宝的功德，并随学三宝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相应行为律、修为经、见为论而实修即是修道之皈依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作为佛教徒，无论出家人还是在家人，应以戒律约束自身的行为，修行以大慈大悲心为主，见解则以般若空性为主，依此而实修就是修道的皈依。也就是说，首先打好皈依基础，然后修行戒定慧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摄事分》中云：“依止圣士，听闻正法，随僧而修，此乃皈依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依止上师听闻正法，懂得取舍，然后随着僧众修行，这就是皈依。《札嘎山法》中说不能过早离开上师与僧众，僧众是修行人非常重要的道伴，因为僧众的见解、行为对我们自身的修行有很大的帮助。如果住于在家人的团体或其他不信佛教的团体当中，可能最初有一点见解，但逐渐就会被同化。若能在僧团中住十几年、二十几年，见解肯定会稳固。因此，佛教徒“随僧而修”很重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丁二（果皈依学处）分二：一、真实学处；二、失毁之因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戊一、真实学处：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了达自心的本体就是果皈依，经常安住在自心所证悟的般若空性中，这就是果皈依的真实学处。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果戒等性当勤守，不念贤劣无取舍，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不依戏论修法性，皆于圆一坛城行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果皈依的戒如何修持呢？应当精勤守护本来清净的大平等性，不念好坏，无有取舍，不依靠戏论而修法，一切都在等净无二、圆满唯一的坛城中行持，没有执著相。依靠上师的窍诀，真实了达自心的本来面目的这些人，经常在无收无散的境界中安住，这就是果皈依的学处。</w:t>
      </w:r>
      <w:r>
        <w:rPr>
          <w:rFonts w:ascii="Calibri" w:hAnsi="Calibri" w:cs="Calibri" w:eastAsia="楷体"/>
          <w:spacing w:val="8"/>
          <w:sz w:val="32"/>
          <w:szCs w:val="32"/>
        </w:rPr>
        <w:t> 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垢光尊者在颂词中用了密法最深的名词“圆一坛城行”，下面引用《般若经》中的教证来解释。大圆满的见解跟般若空性的究竟密意一致，但显宗并未明说般若空性的具体修法，而大圆满宣讲了显宗未曾提及的一些方便法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中般若经》中云：“欲修智慧波罗蜜多者，当以不缘任何法，不随其见而修学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真正想要修持般若波罗蜜多的人，对任何法都不必执著，不要随着这些执著的见解而修学。那么，具体如何不缘呢？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即不应以见二者之式而伺察谓‘此乃殊胜，此乃下劣，此为应取，此为应舍，此为佛法，此为他法。’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勿以能取所取或能缘所缘的方式来伺察，“这个很殊胜、那个不殊胜”“这是应取的、那是应该舍的”“这是佛法、那是他法”，等等，如此取舍并非波罗蜜多的究竟本意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垢光尊者的意思是，果皈依的学处没有取舍与贤劣，安住在唯一的本体中，这就是最殊胜的皈依护持法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戊二、失毁之因：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宣说护持共同学处之方式：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相似舍因超受时，真实舍因生邪见，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失毁学处向下堕，当具正念慎取舍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毁坏皈依戒的因有二种：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第一、“相似舍因超受时”，在凡夫地时受皈依戒，到了佛地就已经超越了原来通过仪轨受皈依戒时所承诺的时间，这是相似的失毁皈依之因，因为这只是相似地舍弃三宝的戒，实际上功德增上圆满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第二、“真实舍因生邪见”，真正的舍因是对三宝生起严重的邪见，从此以后不再皈依三宝，开始造作恶业，这时是真实破了皈依戒。有些人虽然口头上承认自己是三宝弟子，但回到城市后还要杀生、开饭店，他们问某些活佛可不可以杀生开饭店，那些活佛可能非常“慈悲”，说“可以可以”。这样皈依戒肯定破了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毁坏了皈依的学处，就会堕入恶趣，因此，我们理应以正知正念摄持，谨慎取舍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成就菩提佛果时，则超过了以仪轨而受戒的时间，故名相似舍戒因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获得佛果时，已经超越了以仪轨受戒的时间和戒体，安住于无缘的境界，这时可以叫相似舍戒之因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以生邪见而舍弃三宝及不能修持而舍弃皈依学处，是真实的舍戒因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对三宝生起邪见并舍弃三宝，不修持皈依的学处，不想再当一名佛教徒，这样就会毁坏自己的皈依戒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礼拜其他天尊等仅仅失坏了少许学处，称为趋向下劣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顶礼其他天尊等，这仅仅失毁了少许学处，而非全部，这种人称为趋向下劣者，因为此种行为是接近毁坏三宝的学处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果失坏皈依戒，则如同腐败的王族一般不能趋入内道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腐败的王族不能再去上朝，但若是国王帮助其改正错误后应该也可以。同样，失坏了皈依戒就无法趋入内道。如果以前皈依了三宝，中间产生邪见失毁了学处，后来依靠善知识的引导恢复见解，又重新趋入佛教，应该是可以的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同受到护送者欺骗的商人一般所作所为都怀有畏惧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被护送者欺骗的商人很可怜。舍弃了三宝的人，今生和来世都有许多畏惧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同倒塌墙壁上的图案一般容易失毁一切戒律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失毁了皈依三宝的学处就容易失毁一切戒律，如同墙壁倒塌后，墙上的图案就不复存在一般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同远离靠山的百姓一般容易遭受损害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远离亲友的百姓很容易遭受其他人的坑害，同理，失毁了皈依三宝的戒律，容易遭受各种邪魔外道的损害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同违犯法律之人一般会因为破戒而堕入恶趣等有许多过患。因此，如果发现破戒的过患后忏悔并以不再就犯之心受戒，则可恢复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反省到自己从前的错误并好好忏悔，以永不再造的心重新受皈依戒，就可以恢复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有些人认为皈依戒数量一定，但我认为是不一定的。因为何时生起（舍恶）守戒的善心，就可得戒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垢光尊者认为皈依戒的数量是不定的，何时生起守戒的善心就能得到戒体，因此，皈依戒没有一个明确的数量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入行论》中云：“获断恶之心，说为戒度圆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当断尽了恶心时，承许戒律度圆满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乙三（皈依之利益）分七：一、救护诸世之利益；二、圆满二资之利益；三、无量功德之利益；四、蒙受善法天尊护佑之利益；五、具有无量之利益；六、诸德所依之利益；七、遣除有寂衰败之利益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一、救护诸世之利益：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皈依外道的大自在天等结果会堕入恶趣。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见他依处皆欺惑，更加诚信大悲尊，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生生世世救离畏，何有胜彼之利乐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佛教徒见到许多外道依处经常欺惑众生，因此对大悲尊者释迦牟尼佛与佛法更生信心。世间的皈依对境比较多，有些依靠山，有些依靠森林，但佛陀才是真正的皈依处。不管别人怎么讲，皈依佛门完全是智者的选择，生生世世都能救护我们远离畏惧，哪里还有更超胜于此皈依处的利乐之来源呢？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耶隆巴格西在闭关时，有个人拉着他的衣服请求：“上师，您能否给我传一个最殊胜的教言？”格西回答说：“你最好住于寂静处，以简单的衣食维生，无论别人如何嘲笑你、说你的过失，你都不必理会，这样修持一定会有所成就。”我们遇到了佛法、遇到了殊胜的善知识非常幸运，应该对大悲圣尊生起信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仅仅皈依三宝也能阻塞恶趣之门，生生世世获得善趣解脱大道之安乐。因此说，这是无与伦比的皈依处。《猪传经》中云：“何者皈依佛，不堕恶趣中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论任何人，只要诚心诚意皈依佛，就不会堕入恶趣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离开人身已，转生为天身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没有随解脱分的善根，仅仅是未舍弃皈依佛的念头，当临终舍弃这个人身时，就会转生到天界。当然，如果有随解脱分善根，那最终一定会获得解脱。若今生造恶业较多，只要在临死前不舍弃皈依佛的心，也绝对不会堕入恶趣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所以，皈依佛相当重要，许多人的父母、亲戚朋友确实很可怜，在有因缘时要劝他们皈依佛，就算刚开始不肯接受也没关系，慢慢会接受的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二、圆满二资之利益：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清净诚信心田上，灌溉福慧之甘霖，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生长善法界苗芽，成熟圆满佛庄稼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众生信心的福田中，灌溉福德和智慧的甘霖，生长善法的苗芽，成熟圆满佛果的庄稼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众生信心的田地上，二资的雨水使佛性的种子发芽、成长，最后使佛陀之庄稼成熟。《涅槃经》中云：“皈依三宝者，福慧胜资粮，世间佛法增，终获正等觉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个教证在《智海浪花》中引用过。</w:t>
      </w:r>
    </w:p>
    <w:p>
      <w:pPr>
        <w:pStyle w:val="Normal"/>
        <w:ind w:firstLine="640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cs="PingFang SC;Cambria" w:ascii="PingFang SC;Cambria" w:hAnsi="PingFang SC;Cambria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PingFang SC">
    <w:altName w:val="Cambria"/>
    <w:charset w:val="00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34:00Z</dcterms:created>
  <dc:creator>j u</dc:creator>
  <dc:description/>
  <cp:keywords/>
  <dc:language>en-US</dc:language>
  <cp:lastModifiedBy>j u</cp:lastModifiedBy>
  <dcterms:modified xsi:type="dcterms:W3CDTF">2025-04-10T02:35:00Z</dcterms:modified>
  <cp:revision>1</cp:revision>
  <dc:subject/>
  <dc:title/>
</cp:coreProperties>
</file>