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5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六、投生无数痛苦之理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若思前生后世业，厌离更为增厌离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自成蝼蚁诸身体，倘若堆集于一处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则比四宝山王高，哭泣泪水超四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假设从无始以来至今，众生在轮回中流转的所有情形全都能历历再现，从而诚心思维自己的前生后世，以及依靠业力而引发的种种情况，厌离心自然就会增上。佛经中也说过，若是具有宿命通，能知晓自己的前世，那人们必会不思饮食睡眠，唯一精进行持佛法。学习《百业经》后，大家的感受都比较深，觉得前生后世的业力真是不可思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无始以来流转在轮回中的时间极其漫长，不说其它大动物的身体，只是自己曾经转生成蝼蚁的身体，如果全部堆积在一处，其高度就已超过了须弥山王。《极乐愿文大疏》中讲过华杰比丘的故事，目犍连带他到海边去看他前世的身体，这个故事非常精彩，你们可以看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将往昔世自己曾经流过的泪水全部积聚在一起，其总量已超过了四大海洋的水，以现在的印度洋、太平洋等四大洋做比喻也可以。我们现在看不见前世，或许会对前后世产生怀疑，但是，当我们以佛经中的圣教量为依据时，便不得不相信，自己确实已投生过无数次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堕狱饿鬼时所饮，铜汁脓血不净液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遍布江河不可比，其余无量如虚空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为欲所断头肢数，世间微尘数不及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在堕入地狱与饿鬼时所饮用的铜汁及脓血等不净液，若是全部积聚在一起，那么，遍布世间的所有江河之总量都无法与之相比。其余的痛苦如同虚空一样无法衡量。我们在往昔世为了追求五欲而断掉的头颅、肢体数目的总和已经超越了世间的微尘数。这一点可通过佛经来印证，很多事情不能任凭我们的分别念作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念住经》中云：“诸比丘，当于三界生厌离心。何以故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告诉诸比丘，你们应对三界轮回生起厌离心。为什么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流转于无始轮回中时，生为蝼蚁所弃之身，若积一处，则高于须弥山王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在无始劫以来流转于轮回中时，若将曾经转生为蝼蚁时所舍弃的身体聚集于一处，高度高于须弥山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哭泣之泪过于四洋之水；无数次堕于地狱、饿鬼时所饮之烊铜汁、脓血、黄水、鼻涕，亦多于四洲内汇入大海之四大江河水；为贪欲所断之头肢亦超于恒河沙数世界中地、水、火、风之极细微尘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教证出自于佛经。无垢光尊者担心有人不信其教言，因此引用了佛经中的教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亲友书》中云：“每一众生所饮乳，胜过四大海洋水，今仍流转投异生，未来所饮更过彼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将每个众生所饮用过的乳汁积聚于一处，则其总量已胜过四大海洋的水量。如果今生没有精进修持，那我们仍将以凡夫身继续流转于轮回各处，那么，未来所饮用的乳汁会更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过去每世所遗骨，堆积一处超山王，地土抟成枣核丸，其量不及为母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大圆满前行》中也引用过这个教证。如果将过去每一世死后所舍弃的遗骨堆积于一处，则其高度已超过须弥山王；若将整个大地的土抟成像枣核大小的丸子，它的量可以计算，而所有众生当过自己母亲的次数却无法衡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七、纵得梵天乐之果亦终将受苦之理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流转于轮回中时，即使享受梵天等之安乐，最终也会感受无量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即便已获得了梵天的果位，最终亦必定堕落；尽管在世间名声远扬、财富圆满、地位显赫，但这不会常有，若未能从轮回中解脱，以后仍将感受无量痛苦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转畜夜叉鸠盘荼，腹行等受多苦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纵得梵天帝释果，四禅无色七宝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功德圆满君主位，亦堕恶趣受剧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轮回中的苦乐不定，我们曾经转生为旁生、夜叉、鸠盘荼和腹行等，感受过无量痛苦。纵然感得梵天、帝释天的果位，或是转生于四禅天、无色界中，或生于由七宝严饰大地的天宫中获得功德圆满的君主果位，甚至转轮王等，最后也会堕入恶趣，感受剧烈难忍之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连续流转于轮回中时，地、水、山、洲、虚空界的一切境域，无有一处未曾去过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往昔连续不断地在轮回中流转之时，地、水、山、洲、虚空界的所有地方，没有未曾到过之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也曾无数次做过天人、龙、夜叉、乾达婆、鸠槃荼、历蛰波（音译）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也曾经无数次地投生为天人、龙类、夜叉、乾达婆、鸠槃荼、历蛰波……“历蛰波”是一种众生的名字，属于饿鬼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梵天、帝释以及转轮王，期间没有未曾享受的快乐与未感受的痛苦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成为这些众生时，没有哪种快乐未曾享受过，也没有哪种痛苦不曾感受过，我们已在轮回中遍尝三界之苦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堕入恶趣受苦，这真是令人极生厌离之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然后又堕入恶趣再再感受痛苦，仔细想来，这真是令人极为厌离！这在真正信仰佛教、深信因果之理的人看来颇感遗憾：我们已经在轮回中流转了如此漫长的时间，为何仍执迷不悟、贪执轮回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致弟子书》中云：“百次流转何有未成众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在百千次的流转过程中，六趣中所有的身份都曾体验过。我们以前在天宫里“上过班”，在龙宫里也“工作”过，也在饿鬼界做过鬼王的眷属……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往昔多次岂有未享乐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往昔丰富多彩的身份与生活中，难道还存在一种未曾享受过的快乐吗？没有，所有的快乐我们全都享受过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何有未获如白拂尘福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上师如意宝在年轻时，曾经投入大量时间研究过这部《大车疏》，所以，希望你们随学上师如意宝，一定要将本论的内容融入自己的心间。不单是字面上的理解，而是要将每一层意义纳入自相续中去实修，这才是真正地依止上师，因为上师的密意全都汇集于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纵有一切然仍增贪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我们曾经获得过所有的人天福报，但却并未因此而满足，还是不断地增长贪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岂有未住之洲未存水？无有任何未住之境处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难道还有我们未曾住过的山丘与水域吗？我们过去转生为鱼类众生时，所有的海域中都曾经住过，没有一个不曾住过的地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未至之方虚空亦非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没有去过的虚空界也没有，一切有虚空的地方我们都已经去过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然未满足增长诸贪欲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但是我们的贪欲仍然没有得到满足，还在不断增长。我每次到炉霍时，看见以前我放过牛的地方，就觉得这座山上有我的脚印，那座山我也去过，但这只是我的一种小小的知见，实际上我们什么地方都去过，北京、美国、加拿大……凡是虚空所遍及的地方曾经都去过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往昔多次无有未受苦，然无离贪知足之有情，无有未入彼胎之众生，然诸轮回众生未离贪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间所有的苦都已经受尽了，但仍未离开贪心，没有真正知足少欲。也没有未曾入过的胎，所有众生的胎我们都已经入过，但轮回众生仍然没有离开自己的贪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投生流转此等广大众，享乐受苦多次辗转故，无有任何未成亲友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投生在轮回中的广大众生，享受过诸多快乐，也感受过无量痛苦，在辗转不定的流转过程中，没有一个众生未曾成为过亲友——现在我们所认为的怨敌，曾经都是自己的亲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我们切勿对轮回生起贪心，不要贪亲嗔怨，要从内心厌离轮回，并从现在开始修持无上大圆满，立誓一定要在今生得到解脱，要生起这种出离心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08:00Z</dcterms:created>
  <dc:creator>pc</dc:creator>
  <dc:description/>
  <cp:keywords/>
  <dc:language>en-US</dc:language>
  <cp:lastModifiedBy>pc</cp:lastModifiedBy>
  <dcterms:modified xsi:type="dcterms:W3CDTF">2024-11-26T02:09:00Z</dcterms:modified>
  <cp:revision>1</cp:revision>
  <dc:subject/>
  <dc:title/>
</cp:coreProperties>
</file>