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38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三、众合地狱之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众合地狱形如马，驼虎狮等山岩间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毁如微尘重复活，铁域中为锤粉碎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极度压榨血不止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业力感召，众生转生至众合地狱，地狱中有两座形象如狮子、骆驼、老虎等的大山，地狱众生被夹在这两座大山之间。随后，山体开始互相碰撞，众生的身体被摧毁成微尘。待两座山分开后，它们又再度复活，如此反复感受被山撞击的痛苦。此外，还有众生被置于巨大的铁臼中，狱卒用铁锤将它们的身体砸成粉碎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寿量人间二百年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即为离诤天一日，双胞欲天二千年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众合地狱之一日，经说自寿二千年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人间俱胝之年数，一零卅六万八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人间的二百年是离诤天的一日——离诤天和双胞天是同一个天，他们的二千年是众合地狱的一日，佛经中说众合地狱的自寿是二千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致弟子书》中云：“形如羊角二怖之山间，众生聚集全身皆粉碎，清凉微风刮起重复活，如是百次被碎成粉末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与上述颂词中的意思一样。地狱中有两座形状如羊角或羊头的大山——如果在生前杀过羊等旁生的生命，大山就会变成这些被杀众生的形象。许多地狱众生聚集在两座大山中间，随后山体发生碰撞，它们被大山夹得粉身碎骨。这时，以众生的业力所感，突然刮起一阵清凉的微风，它们又复活如初，就这样数百次地被摧毁成粉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亲友书》中云：“有被压榨如芝麻，另有碎成如细粉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里说，就像榨芝麻一样，地狱众生的身体被碎成细粉状。与前面的说法略有不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寿量：因为远离斗争故称为离诤天，又因为此天界中的天子天女同胎双生，故也叫双胞天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离诤天的天人全部是双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人间二百年相当于离诤天的一日，离诤天二千年相当于众合地狱一天，众合地狱的众生自寿长达二千年（</w:t>
      </w:r>
      <w:r>
        <w:rPr>
          <w:color w:val="000000"/>
          <w:spacing w:val="8"/>
          <w:sz w:val="30"/>
          <w:szCs w:val="30"/>
        </w:rPr>
        <w:t>360×2000×360×2000×200 = 103,680,000,000,000</w:t>
      </w:r>
      <w:r>
        <w:rPr>
          <w:color w:val="000000"/>
          <w:spacing w:val="8"/>
          <w:sz w:val="30"/>
          <w:szCs w:val="30"/>
        </w:rPr>
        <w:t>年即一百零三万六千八百亿年</w:t>
      </w:r>
      <w:r>
        <w:rPr>
          <w:rStyle w:val="StrongEmphasis"/>
          <w:color w:val="000000"/>
          <w:spacing w:val="8"/>
          <w:sz w:val="30"/>
          <w:szCs w:val="30"/>
        </w:rPr>
        <w:t>）。若以人间年数来计算，则如《念住经》中云：“众合地狱寿量达人间一千零三十六万八千俱胝年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众合地狱。此地狱中的众生如何感受痛苦的道理，在《大圆满前行》中讲得比较广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四、号叫地狱之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号叫地狱火焚叫，沸铁液中受熬苦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寿量人间四百年，乃为兜率天一日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兜率天之四千年，号叫地狱之一日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自寿四千年受苦，等同人间之年数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八千二百九十四，万数四千俱胝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号叫地狱的众生全部在大锅中感受被沸腾的铁水煎熬之苦，其寿量是根据兜率天的时间来衡量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亲友书》中云：“有者置于火烬堆，不断被焚口亦张，有于铁制巨锅中，身成小团被烹调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众生在火堆中被不断燃烧，由于痛苦而张着口，阎罗卒将燃烧的铁水倒入它们的口中；还有些众生被置于燃烧的铁锅中熬煮；有些众生的头伸出来时被狱卒割掉，身体被切成小团炖煮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致弟子书》中云：“有者堕入沸腾油锅中，另有狱众脚触火星地，立即倒于炽热地上焚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致弟子书》中说：“有的众生堕入沸腾的铁锅中，有的众生脚接触到散发着火星的铁地后，立刻倒在燃烧的铁地上被焚烧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寿量：人间四百年相当于兜率天的一日，兜率天四千年相当于号叫地狱的一天，如是而算，号叫地狱众生自寿为四千年（</w:t>
      </w:r>
      <w:r>
        <w:rPr>
          <w:color w:val="000000"/>
          <w:spacing w:val="8"/>
          <w:sz w:val="30"/>
          <w:szCs w:val="30"/>
        </w:rPr>
        <w:t>360×4000×360×4000×400 =829,440,000,000,000</w:t>
      </w:r>
      <w:r>
        <w:rPr>
          <w:color w:val="000000"/>
          <w:spacing w:val="8"/>
          <w:sz w:val="30"/>
          <w:szCs w:val="30"/>
        </w:rPr>
        <w:t>年即八百二十九万四千四百亿年</w:t>
      </w:r>
      <w:r>
        <w:rPr>
          <w:rStyle w:val="StrongEmphasis"/>
          <w:color w:val="000000"/>
          <w:spacing w:val="8"/>
          <w:sz w:val="30"/>
          <w:szCs w:val="30"/>
        </w:rPr>
        <w:t>）。若以人间年数计算，则如《念住经》中云：“号叫地狱众生寿量达人间八千二百九十四万四千俱胝年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号叫地狱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五、大号叫地狱之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燃铁室中大哀嚎，为火焚烧阎罗打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寿量人间八百年，即是化乐天一日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化乐天之八千年，同此地狱之一日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自寿八千年受苦，即是人间俱胝数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六亿六千与三百，五十五万二千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大号叫地狱。众生在燃烧的铁室中承受着剧烈的痛苦，因无法忍受而发出撕心裂肺的哭叫声。当它们哭出声时，便被狱卒用各种兵器残忍地殴打，从而感受无尽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致弟子书》中云：“地狱烟火滚滚成天色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地狱中火焰滚滚，最后天空和地狱变成了一色，如同房子燃起大火时的景象一般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放射火舌遍布十方界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放射出火焰遍布于十方。火舌和火焰是一个意思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白骨之鬘所饰极恐怖，著象皮卒折磨而惨叫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白骨之鬘严饰、身体著有象皮的极其恐怖的狱卒，拿着各种武器折磨众生，令其发出惨叫的声音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有者崩射火星出恐声，有者无法出音焚火声，胸骨腔中冒烟声凄惨，末劫火烧无量堕其中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众生在火焰中发出惊恐的喊叫声；有些众生因痛苦至极而无法发出声音，与火焰融为一体；还有些众生的胸腔中冒烟，发出凄惨的哀嚎声。与末劫火的温度等同的地狱之火焚烧着无量堕入大号叫地狱的众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寿量：人间八百年相当于化乐天的一日，化乐天八千年相当于大号叫地狱的一日，大号叫地狱众生自寿八千年（</w:t>
      </w:r>
      <w:r>
        <w:rPr>
          <w:color w:val="000000"/>
          <w:spacing w:val="8"/>
          <w:sz w:val="30"/>
          <w:szCs w:val="30"/>
        </w:rPr>
        <w:t>360×8000×360×8000×800 =6,635,520,000,000,000</w:t>
      </w:r>
      <w:r>
        <w:rPr>
          <w:color w:val="000000"/>
          <w:spacing w:val="8"/>
          <w:sz w:val="30"/>
          <w:szCs w:val="30"/>
        </w:rPr>
        <w:t>年即六千六百三十五万五千二百亿年</w:t>
      </w:r>
      <w:r>
        <w:rPr>
          <w:rStyle w:val="StrongEmphasis"/>
          <w:color w:val="000000"/>
          <w:spacing w:val="8"/>
          <w:sz w:val="30"/>
          <w:szCs w:val="30"/>
        </w:rPr>
        <w:t>）。若以人间年数计算，则如《念住经》中云：“大号叫地狱寿量达人间六亿六千</w:t>
      </w:r>
      <w:r>
        <w:rPr>
          <w:rStyle w:val="StrongEmphasis"/>
          <w:color w:val="000000"/>
          <w:spacing w:val="8"/>
          <w:sz w:val="30"/>
          <w:szCs w:val="30"/>
          <w:shd w:fill="FFFF00" w:val="clear"/>
        </w:rPr>
        <w:t>与</w:t>
      </w:r>
      <w:r>
        <w:rPr>
          <w:rStyle w:val="StrongEmphasis"/>
          <w:color w:val="000000"/>
          <w:spacing w:val="8"/>
          <w:sz w:val="30"/>
          <w:szCs w:val="30"/>
        </w:rPr>
        <w:t>三百五十五万二千俱胝年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是大号叫地狱。此时此刻，无数众生正身处其中，持续感受着无尽的痛苦，具有悲心者应将所有功德全部回向给它们。我们不应过于执著人世间的痛苦，尽管我们认为自己遭遇了许多违缘——如缺衣少食，或被各种疾病困扰等，其实人间无论再痛苦、再恐怖，都远不及地狱中痛苦的万分之一。而且，地狱众生的痛苦并非短暂的一天两天，而是长时间一直受苦，它们没有什么别的“工作”，唯一只是为了受苦而“上班”。试想：如果我们转生到这样的地狱，该怎么办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具智慧者最好不要欺骗自己，如今自由自在之时，若能抓紧时间猛励行持善法，一定不会堕入地狱。如果非但不好好忏悔、修持佛法，反造恶业，那必定会堕入地狱等恶趣中。这其中的因果奥秘只有佛陀才能知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大家对地狱众生的寿命不应存有任何疑虑，不要因为人类寿命短暂，就认为有情在地狱中长久受苦只是传说，这种现象没有不存在的理由。既然存在，那它的因是什么呢？就是造作恶业，一旦造下恶业，业果成熟时必将转生至这些地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其实，我们可以换个思路想想：在夏季，有些小虫的生命周期极其短暂，我们人类的百年寿命等于小虫的多少时日？那小虫是否也应质疑人寿百岁不合逻辑呢？对于这些道理，大家应有深刻的认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总之，我们应在正知正见的基础上尽己所能地行持善法，不要空耗时光。有些人始终沉溺于无意义的琐事和言谈中虚度一生，这样在临死时必将后悔。倘若死后不幸转生到地狱长时间感受痛苦，那什么时候才能获得解脱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以前，格鲁派的一位格西在高级佛学院讲《菩提道次第论》时曾说过：“行人若想在相续中生起大手印、大圆满、大中观的境界并不难，最难的是人身难得、寿命无常、因果不虚等四加行的境界实难生起。”因此，我们应该以四加行为基础，同时在取舍因果的问题上小心谨慎，如此方能成为真正的修行人。有些人想闭关，这当然非常好，然而，如果没有思维法义，只是呆坐在屋内也不行，还是应该修人身难得、寿命无常等四加行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目前，我翻译的大圆满法已足够多，未来计划着重翻译修心方面的教言，如乔美仁波切、札嘎仁波切等大德的《山法》。如何修寿命无常等问题最为关键，如果能在自相续中能生起这些境界，那么更高的境界也不难生起；但若缺少了前行作为基础，即便暂时能生起一些高的境界，修行也不会恒常稳固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最高的法门当然很好，但初学者一定要重视基础的修心法门。法王如意宝讲《贤愚经》我非常高兴，这部经典为我们揭示了自身的错误和烦恼，对自相续很有益。昨天，齐美仁真堪布也对此表示特别高兴，我们都认为，上师如意宝给我们赐予了很多密宗、显宗及五部大论等法要，但真正要实修时，《贤愚经》是最合适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此，希望大家能够重视《山法》等修心法门，这很重要。不要将轮回痛苦视为简单的前行法，更不应认为“这只是佛教的一种说法，我不会感受这样的痛苦”。我自己面对死亡时毫无把握，当心识离开这个身体时，必然会感受这些痛苦——曾经造下的任何一种业，都将使我们感受与之相应的果报。如果你们中有人也正经历着同样的困扰，请务必真诚忏悔，并对那些因造作恶因而感受恶果的众生心生悲悯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六、烧热地狱之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烧热铁室诸众生，短矛刺头锤击打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炽热火舌焚全身。人间一千六百年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他化自在天一日，此天一万六千年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烧热地狱之一日，烧热地狱之众生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自寿一万六千年，即是人间俱胝数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五十三亿零八百，四十一万六千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烧热地狱中，无数众生被关在烈火燃烧的铁室内，狱卒们以短矛刺穿它们的身体，用铁锤击打它们的头部，它们被炽热的火焰持续焚烧全身，承受着无以言表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致弟子书》中云：“阎罗狱卒手持时绳索，昂头毒蛇自脊骨髓出，乌鸦马鸡苍鹫与鹰鹫，啄尽彼等众生眼脑油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阎罗卒手上拿着绳索，毒蛇咬噬着地狱众生的身体，从它们的脊椎中抽出骨髓。乌鸦、马鸡、鹰鹫等飞禽啄食这些众生的眼睛、脑油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寿量：人间一千六百年相当于他化自在天之一日，他化自在天一万六千年相当于烧热地狱的一天，烧热地狱众生自寿一万六千年（</w:t>
      </w:r>
      <w:r>
        <w:rPr>
          <w:color w:val="000000"/>
          <w:spacing w:val="8"/>
          <w:sz w:val="30"/>
          <w:szCs w:val="30"/>
        </w:rPr>
        <w:t>360×16000×360×16000×1600 =53,084,160,000,000,000</w:t>
      </w:r>
      <w:r>
        <w:rPr>
          <w:color w:val="000000"/>
          <w:spacing w:val="8"/>
          <w:sz w:val="30"/>
          <w:szCs w:val="30"/>
        </w:rPr>
        <w:t>年即五十三亿零八百四十一万六千俱胝年</w:t>
      </w:r>
      <w:r>
        <w:rPr>
          <w:rStyle w:val="StrongEmphasis"/>
          <w:color w:val="000000"/>
          <w:spacing w:val="8"/>
          <w:sz w:val="30"/>
          <w:szCs w:val="30"/>
        </w:rPr>
        <w:t>）。若以人间年数计算，则如《念住经》中云：“烧热地狱寿量达人间五亿三千八十万四千一百六十俱胝年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若用人间的时间计算，地狱众生的寿量真是长到不可思议，非常可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七、极热地狱之苦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极热地狱之众生，炽热双层铁室内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燃火三尖矛刺入，双肩顶出铁片缠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沸液锅中受煮苦。寿量已达半中劫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人间年数不可量，成住坏空一小劫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四小劫为一中劫，八十中劫一大劫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极热地狱中的众生住在两层燃烧的铁室内，犹如某些监狱。狱卒们用燃烧的三尖矛刺入它们的身体，从双肩和头顶穿透而出，更以燃烧的铁片缠绕全身，并将它们放在沸腾的铁水中熬煮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经中云：“害众盛燃极炽热，金刚三尖矛刺身，炽锅中煮铁片缠， 火焚全身方稍憩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在极炽热的火焰中承受着被焚烧之苦，被金刚三尖矛刺穿身体，又被放在铁锅中熬煮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寿量：这一地狱的众生寿量无法以年数衡量，以成住坏空劫之次第计算，达到半个中劫。如《念住经》中云：“极热地狱众生需于半中劫内惨遭苦受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极热地狱众生的寿量无法用世间的年数衡量，只能以成住坏空的劫之次第来计算，其寿量长达半个中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戊八、无间地狱之苦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从显宗的角度而言，再没有比无间地狱更苦的地狱了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无间炽燃铁室内，唯闻狱众哀嚎声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火与众生辨不清，如燃油灯烧灯芯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火中剩存微生命，需一中劫久受苦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无余较此更剧苦，故称无间无息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燃烧的铁室中，无数阎罗狱卒以各种方式折磨着无间地狱的众生，火与它们的身体融为一体，难以分辨，因此，只能听到连绵不断的哭喊和哀嚎声。就像油灯中燃烧的灯芯一样，地狱有情在火中仅存十分微弱的生命，它们需要在一个中劫的漫长时间内感受痛苦，因为六道中再也没有比这更剧烈的痛苦，故而得名无间地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致弟子书》中云：“肺积干草燃心熊熊火，口喉冒出火焰与黑烟，腹裂灌浇铁水焚内脏，仅仅发出难辨惨叫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众生肺部堆积着干草，心脏在熊熊烈火中燃烧，口、喉及鼻孔中冒出火焰与黑色的烟，随后，它们的腹部裂开，狱卒将滚烫的铁水浇灌在它们身上，内脏被焚烧殆尽，仅仅发出难以辨别的惨叫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欲求解脱剧苦之狱众，反复见门开缝远眺合，业力门栓紧闭复阻断，尔时又生灰心之他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间地狱的众生极度渴望从这种剧烈的痛苦中解脱，好不容易看见门开了一条缝隙，刚要向外眺望时，门又闭合了。由众生业力显现的门挡住了去路，这时，它们重新生起了灰心失望等许多其他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炽燃锋利长箭如雨降，狱卒以棒殴打泪涟涟，同时灌入火星鬘铁汁，口鼻耳孔向上冒青烟。乃至眼脑凝膜皆糜烂，头破紫色火舌烧无余，忿怒火焰于彼身躯上，如于干柴加油火更旺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忿怒火焰”这个词很生动形象，它是一种诗学的手法，本来火焰是无情法，没有激情和忿怒，但火灾时的大火确实像“忿怒的火焰”。忿怒火焰在地狱众生的身体上起舞，就像往干柴上加油一样，火势越来越旺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亲友书》中云：“如是一切痛苦中，无间狱苦最难忍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所有的痛苦中，无间地狱的痛苦最为难忍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业分辨经》中云：“无间地狱狱门中，具六千万由旬之铁山，彼地狱众生磨尽此山方至命终，寿无量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间地狱的狱门上，有一座高达六千万由旬的铁山，待无间地狱的众生磨尽此铁山后，它们的寿命才算终结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其中明显地说明了造舍法罪、破誓言等业力极其深重的众生堕入此地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经中明显地说明了造舍法罪、诽谤佛法等业力极深的众生，以及缘金刚上师、金刚道友等严厉对境而破誓言的众生，必定会堕入无间地狱。而在密宗有关续部——如《显明庄严续》中说，破誓言的金刚弟子会直接堕入金刚地狱。所以，按照有些续部的观点，金刚地狱和无间地狱是两个不同的地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念住经》中云：“无间地狱众生过一中劫寿方尽，假使转生为人，亦是诸根不全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间地狱的众生，其寿命为一个中劫，即便它们从地狱出来后转生为人，也常常是诸根不全。一些诸根不全的人，往往是刚从地狱中“毕业”的；而有些愚笨的人，通常是刚从旁生界“毕业”，来到人间“实习”的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2:00Z</dcterms:created>
  <dc:creator>pc</dc:creator>
  <dc:description/>
  <cp:keywords/>
  <dc:language>en-US</dc:language>
  <cp:lastModifiedBy>pc</cp:lastModifiedBy>
  <dcterms:modified xsi:type="dcterms:W3CDTF">2024-11-29T10:23:00Z</dcterms:modified>
  <cp:revision>1</cp:revision>
  <dc:subject/>
  <dc:title/>
</cp:coreProperties>
</file>