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61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相关经论中讲过许多如来藏的功德，你们方便时不妨参阅。我们应将如来藏的常有理解为是一种智慧的境界。般若空性也是了义法门，因此，抉择现空无二不能以我们的分别念决定，正如《定解宝灯论》中所说，在分别念面前许多问题看似相违，但实不相违。现空和业因果是非常隐秘的问题，若只因自己不能接受就马上妄加诽谤，这不合理，这方面大家应该注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观清净心很重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曾背诵过《勇施等持经》中的一句话：“要将一切众生观作佛，因为我不知道哪些众生的相续已经成熟，哪些众生的相续尚未成熟。”格鲁派的一位格西在北京高级佛学院讲《菩提道次第广论》时曾引用过这个教证，并强调要对每个众生观清净心，这一点至关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确实如此，有些表面持有邪知邪见的众生，实际上是菩萨的应化，而非烦恼深重的众生，他是专门来到人间度化众生的菩萨；而有些人虽然讲经说法或在形式上行持各种善法，实际上自身的烦恼非常深重。所以，从表面上看，我们根本不知道哪些众生已经成熟，哪些众生没有成熟。前段时间我也引用《宝积经》中的教证讲过：“只有佛和与佛的境界等同者，才可认定法与补特伽罗，凡夫不能随意评价他人，否则会堕落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看到这些教证后，我们确实要将每个众生观为佛陀，因为表面难以分清，也许对方真正是佛和菩萨的化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往昔，阿底峡尊者来藏地时，有位伏藏大师前往拜谒，当他到达尊者住处时，见到有位老妇人站在尊者门口，伏藏大师的弟子们不太恭敬老妇人。这位伏藏大师圆寂后，往生到莲师的刹土铜色吉祥山，有位女子挡在门口不让他见莲花生大士，并告诉他说：“我是空行母益西措嘉，阿底峡尊者在藏地弘扬佛法时，为了遣除尊者的违缘，我化身为老妇女在他门口守护，当时你的许多弟子对我不恭敬，所以现在我不让你进去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世间一些贫穷者或看起来很可怜的人，也许是专门以这种方式度化众生，因此，若能将包括金刚道友在内的每位众生，哪怕是经常对你制造违缘的人看成佛或上师来对待，这样你自身的修行肯定会好，对他人的嗔恨心、各种看法自然而然就会消除，这样只会对自己有利益，不会有任何违害。否则，若总认为“我旁边的这个人是坏蛋，这是个坏人……”好像除了自己以外所有的人都非常低劣，这样很不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这样讲，并非因我修行很好，我将一些好的道理为你们宣说，就像聋子敲鼓打锣一样，虽然自己听不到声音，但他人却能听到。在座的各位，有些人只需稍加点拨便能领悟，若无人指点，有些道理可能不会明白。我是以这样的发心，将自己的些许感受与大家分享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昨天，有个人对我说：“在《大圆满前行》中提到，修四无量心时，应将怨敌视为自己最好的亲友，这一点我实在难以做到。我的领导对我非常不满，每当我看见他，内心就对他充满了仇恨，我该怎么办啊？”我告诉他，那你慢慢来吧。确实，对于那些与我们关系不太好的人，要想将其观成好人都很困难，更不要说观成佛。但无论如何，他们毕竟具足如来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果认为：《幻化经》中说“邪见者永远无法获得涅槃”，并且也宣说了断绝种姓者，因此一切众生不一定普遍具有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里“涅槃”指解脱，或是成就佛果。有人认为：《幻化经》中说，有邪见的人永远不会获得解脱，也宣说了有些众生是断绝种姓者，因此，众生不一定普遍具有如来藏。《大乘经庄严论》中也说过，有些众生是断绝种姓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对此进行回答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：此种想法是不合理的，《幻化经》中所说的密意是指舍大乘法的邪见者长期不能解脱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幻化经》中的密意是舍弃大乘法的这些人长时间无法解脱，并非永远不能解脱，因其对大乘法生邪见，堕落的时间比较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及从道中退转者暂时已断了修道的种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比如有些人入了大乘道、密乘道，但后来又诽谤大乘法甚至密法，并从修道中退出，已经退转的这些人暂时断了修道的种姓。本来佛性有善妙的功德，但由于他们产生了邪见，暂时断掉了自相续中的善根，从圣道中退出，而将如来藏或佛性完全断掉是不可能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麦彭仁波切在《大乘经庄严论密意疏》中也提到：断种姓的说法是不了义的。实际上，断种姓者将在漫长的时间内在地狱中感受痛苦，无数劫后还是会有解脱的机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而并非断绝了心之自性光明界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并不是完全断绝了如来藏的本体或心性光明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释》中云：“经中所谓的‘邪见者永不得涅槃’，密意是指：因为于大乘法起嗔恚是邪道之因，故而为了避免对大乘法起嗔的别时意趣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何为“别时意趣”呢？例如“你念什么佛的名号就能得解脱”，意思是未来因缘成熟以后才得解脱，这叫别时意趣，所谓的“就能得解脱”，中间仍有一定的距离和时间。同理，为了避免行人对大乘法产生嗔恨，佛陀慈悲地开示了一种别时意趣的说法，说“邪见者永远不能获得涅槃”，因此，所谓断种姓者不能解脱的说法是不了义的，我们也应该了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为众生具有自性清净的佛性。有些永远不得涅槃是不合理的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了义经典中说每个众生皆具佛性，所以“个别众生不可能涅槃，不可能解脱”，这种说法不合理。佛陀的密意应该是提醒这些邪见者要谨慎，“你们不要这样做，不然永远也得不到解脱”，其实不是永远，只是在很长时间当中感受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为出有坏佛陀考虑到众生无有差别皆具有可清净性，故言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知道众生都具有清净的佛性，所以如是宣说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“</w:t>
      </w:r>
      <w:r>
        <w:rPr>
          <w:rStyle w:val="StrongEmphasis"/>
          <w:color w:val="000000"/>
          <w:spacing w:val="8"/>
          <w:sz w:val="30"/>
          <w:szCs w:val="30"/>
        </w:rPr>
        <w:t>无始然有终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轮回没有开始，但最后得解脱时轮回便得以终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自性净常法，无始障不见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本来每个众生的自性是清净且常有之法，但只要有能取所取的障碍，则始终见不到佛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金色被遮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就像金子埋在地下时，完全被遮住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为一切众生都具有无始善法界</w:t>
      </w:r>
      <w:r>
        <w:rPr>
          <w:color w:val="000000"/>
          <w:spacing w:val="8"/>
          <w:sz w:val="30"/>
          <w:szCs w:val="30"/>
        </w:rPr>
        <w:t>（佛性）</w:t>
      </w:r>
      <w:r>
        <w:rPr>
          <w:rStyle w:val="StrongEmphasis"/>
          <w:color w:val="000000"/>
          <w:spacing w:val="8"/>
          <w:sz w:val="30"/>
          <w:szCs w:val="30"/>
        </w:rPr>
        <w:t>，终有一日会得以清净，所以所谓“无始然有终”是成立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为每个众生都具足如来藏佛性，终有一天必定会清净，但具体多长时间则不一定。因此，“无始然有终”这句话是合理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下面讲，众生苏醒佛性有两种情况：有些众生苏醒了自性法身的佛性，有些众生觉醒了色身有法的佛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觉醒二种佛性之相：（一）觉醒自性法身佛性之相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众生已经苏醒了自性法身的种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入中论》中云：“若异生位闻空性，内心数数生欢喜，由喜引生泪流注，周身汗毛自动竖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入中论》中说：有些众生听到空性时，内心数数生起欢喜心，由欢喜心引发，从而泪流满面、全身汗毛竖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身已有佛慧种，是可宣说真性器，当为彼说胜义谛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人已经苏醒了佛法身的智慧种子，成为空性的法器，可以为他宣说胜义谛。有些人在听闻空性后觉得与自己特别相应、特别感动，《智海浪花》中提到的很多人，确实已经苏醒了法身佛性。而有些人则在听闻空性后感到害怕，说明其法身佛性尚未觉醒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（二）觉醒色身有法佛性之相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众生已经觉醒了色身有法的佛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经庄严论》中云：“加行观悲心，胜解及安忍，真实行善法，定说佛性相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众生产生悲心，对上师三宝生起胜解信，修安忍心等，当心中真实生起想行持善法的念头时，说明此人已经苏醒了色身有法的佛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觉醒佛性之功德，彼论云：“纵久堕恶趣，亦速得解脱，彼纵受微苦，生厌度众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觉醒佛性的功德，在《经庄严论》中说：“这些众生即使堕入恶趣，受苦的时间也非常短暂，很快就会获得解脱，并能对轮回生起厌离心而度化众生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意思是说，一次觉醒佛性以后，即使堕入恶趣，也会如线团落地弹起般速得解脱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非常重要，对众生产生大悲心，对因果法门生起胜解心，即使造了恶业堕入恶趣，感受痛苦的时间也非常短暂，就像线团比较轻，落到地上后马上弹起来，如同大天比丘的公案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座诸位对轮回生起厌离心，离开大城市来到学院出家后，假使由于业力深重，造作了一些恶业而堕入恶趣，但因为成熟了色身有法的佛性，受苦的时间也很短暂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其感受微苦及强烈厌离心之缘也可度化众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其感受细微的痛苦以及对轮回生起强烈厌离心之故，也可以度化众生。在座的人对上师三宝生起了胜解心、对众生产生了悲心，这肯定是自身的佛性觉醒了，佛性苏醒的众生即便堕入恶趣，也会很快得到解脱，不像其他众生一样长时间感受痛苦。对此，我们都应心生欢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昨天，上师如意宝说，因为某些原因需要开除个别人，虽然上师为了僧团的清净不得不这么做，但与从未入过佛门的人相比，我认为肯定是被开除的人会更快获得解脱，这没什么可怀疑的。虽然他们因为违背上师的言教，或许暂时会堕落，但也很快会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假设众生没有这样的佛性，那么遭遇任何痛苦都不会生起厌离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正是因为众生具有佛性，在遭受痛苦时才会对轮回心生厌离——许多人在家庭关系出现违缘时想出家当和尚，这说明他具有佛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些人有摆脱轮回、趋向涅槃之心也不合理了，甚至欲求解脱的想法也不可能出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众生没有佛性，那么，对轮回生起厌离心，想要出离轮回、趋向涅槃就不可能，甚至连想要求解脱的想法也不可能产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然而，尽管谁也未宣说，却有些士夫对苦难的其他众生起悲心，有些人因为感受痛苦而生起出离心等，这都是由于众生具有无始善法界即如来藏之力所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人从未被善知识摄受，在轮回中受了很多苦以后对众生发起悲心，到处寻找寺院、寻找上师、出家修道的现象比较多。从《智海浪花》中也能看出，每个人都有各种不同的因缘。在《智海浪花》中我也是这样讲的，有些人觉醒了法身的佛性，有些已经苏醒了色身的佛性，无论如何，这是佛性觉醒的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上师如意宝的发心非常广大，后代人有没有这样广大的事业，我不得而知。你们这代人来到雪域高原求法，自然而然成为了藏传佛教与汉传佛教之间连接的纽带。如果许多汉藏佛教的修行人互相排斥，这样对佛法不利，因此，我们要尽量想办法，努力促进汉藏佛教圆融和合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上所讲的这些道理也是《宝性论》中的观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“</w:t>
      </w:r>
      <w:r>
        <w:rPr>
          <w:rStyle w:val="StrongEmphasis"/>
          <w:color w:val="000000"/>
          <w:spacing w:val="8"/>
          <w:sz w:val="30"/>
          <w:szCs w:val="30"/>
        </w:rPr>
        <w:t>若众无佛性，于苦不生厌，亦于涅槃法，无欲求心愿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众生没有佛性，就不会对痛苦心生厌离，也不会对出家、涅槃法心生希求。有些人发心出家时被人误解为精神有问题，其实是此人色身的佛性开始苏醒了，这就如同春天开花、秋天结果时，不能认为是四季有问题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轮回涅槃法，视苦乐功过，具有佛性致，无佛性无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见到轮回的过患、涅槃的功德等，说明众生具有佛性，若无佛性则不可能产生这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是已广说了众生均具有佛性的缘故本身固有如来藏之理。为总结此理而说暂停偈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上，无垢光尊者讲了许多如来藏的道理，为总结这些内容，尊者在此暂时作了暂停偈——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众生皆具如来藏，客尘所遮之壳中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本具光明法界灯，身智无合无离法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自即具足任运成。勤修空性大悲藏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获得所谓菩提名，利乐一切有情众。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虽如空日本自生，然为客惑云障蔽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如梦三有中受苦，为遣二障当精进。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偶然迷现六趣相，以业习气如梦幻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无前无后无而现，本具自成光明智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纵然恒有今未见，如眠不见自住处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勿执无义遍计法，修炼光明之心性，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PingFang SC Regular" w:hAnsi="PingFang SC Regular" w:cs="PingFang SC Regular" w:eastAsia="Microsoft YaHei UI"/>
          <w:color w:val="000000"/>
          <w:spacing w:val="8"/>
          <w:sz w:val="30"/>
          <w:szCs w:val="30"/>
        </w:rPr>
        <w:t>自在成办自他利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皆具如来藏，客尘所遮之壳中，本具光明法界灯，身智无合无离法，自即具足任运成”，每个众生都具足如来藏，在暂时以烦恼障和所知障的客尘所遮蔽的壳中，本具光明的法界明灯。按照大圆满的说法，如来藏是以“瓶中佛身”的方式存在。这样的佛性实际上是三身五智的本体，是无离无合的，并非修道后才出现、未修道时不存在，而是永远以无变的方式存在。每个众生任运自成具足，并非通过勤作而具足，但令人遗憾的是，许多人并不知晓自身具足这样的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勤修空性大悲藏，获得所谓菩提名”，这样的如来藏依靠何种方式现前呢？一是修空性，二是修悲心，悲心和空性不能脱离，修了这两个法门以后获得真正的菩提，“利乐一切有情众”，这时可以利乐一切有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虽如空日本自生，然为客惑云障蔽”，虽然每个众生的佛性就像天空中的太阳一样本来存在，但却暂时被云遮住，如同众生的佛性被烦恼障和所知障遮蔽一般，“如梦三有中受苦”，众生如梦般在三有轮回中感受痛苦，“为遣二障当精进”，为了遣除二障，我们应当精进修行。佛性一直是存在的，但可惜暂时被云所遮住，所以，我们应当想尽一切办法遣除二障，让佛性现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偶然迷现六趣相，以业习气如梦幻，无前无后无而现”，六道众生各种不同的感觉、身体、心，就像虚空中的云一样，皆由众生的业力和习气偶然显现，如梦般的习气无前、无中、无后，无而显现，其实轮回真正的本体不存在，众生的任何苦乐都不存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本具自成光明智，纵然恒有今未见”，每个众生本来具有这样的如来藏、光明智慧，可惜我们自身见不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眠不见自住处，勿执无义遍计法”，就像睡眠时自己的住处虽然存在，但根本见不到一样，众生本来具有佛性却不知道。所以，我们不要无意义地贪执世间法，执著也没有什么用，这些法都是以分别而假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里的道理比较深，闻思较少的人不一定马上明白。我们在听闻了义经典、中观和般若法门的最初，或许经常会疑惑重重，但因为自己没有任何理由反对它，慢慢就不得不承认真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修炼光明之心性，自在成办自他利”，一定要修自己的光明心性，这样修行以后方能自在成办自己和他众的利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问：既然一切众生普遍具有佛性，为何还漂泊于轮回中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对此感到疑惑：既然众生具有佛性，为什么还会漂泊于轮回受苦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：众生由于未了知具有佛性，原本无有而执为我，以此为因，以前后屡生的烦恼、恶友、贫穷及随他人所转为缘，从而流转在轮回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与《入中论》中的观点一样，最主要的原因是众生先有我执，后因产生烦恼、接触恶友、生活贫穷、随他人转等诸多因缘导致流转于轮回。实相上确实每个众生皆具佛性，但现相上被无明烦恼所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经庄严论》中云：“串习惑恶友，贫乏随他转，当知佛性过，摄略此四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而言之，众生虽有佛性，但因有此四种过患——串习烦恼、亲近恶友、贫乏、随他而转，故在众生面前迷乱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光次第论》中云：“本来光明未觉此，说心为我执我所，外境说他执我所，众生漂于三有界，以业各受诸苦乐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本来心性是光明的，但因众生未能明白此理，以无明缘起将自心当作是我，外境当作是我所，从而漂泊于三有轮回，以各自之业感受苦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普作王续》中云：“稀有稀奇此游舞，离作犹如虚空住，一切不得以愚痴，无间之时由自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非常稀有，三界轮回如同游舞，远离一切所作能作，万法皆住于空性中，但以愚痴和无明为因，众生在最初产生我执和我所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即等同一切道，一切众生自性住，凡夫受欺迷惑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正在显现的这些众生在自性上与空性无二无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云：“诸方光芒集于彼，形成上下四方隅，无有固定彩虹色，现见佛性之差别，如是动尘不动性，五大种即大主尊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密宗《普作王续》中的说法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PingFang SC 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20:00Z</dcterms:created>
  <dc:creator>pc</dc:creator>
  <dc:description/>
  <cp:keywords/>
  <dc:language>en-US</dc:language>
  <cp:lastModifiedBy>pc</cp:lastModifiedBy>
  <dcterms:modified xsi:type="dcterms:W3CDTF">2024-12-03T01:21:00Z</dcterms:modified>
  <cp:revision>1</cp:revision>
  <dc:subject/>
  <dc:title/>
</cp:coreProperties>
</file>