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634"/>
        <w:jc w:val="center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第</w:t>
      </w:r>
      <w:r>
        <w:rPr>
          <w:rFonts w:eastAsia="楷体" w:cs="宋体;SimSun" w:ascii="楷体" w:hAnsi="楷体"/>
          <w:b/>
          <w:bCs/>
          <w:color w:val="000000"/>
          <w:spacing w:val="8"/>
          <w:kern w:val="0"/>
          <w:sz w:val="30"/>
          <w:szCs w:val="30"/>
        </w:rPr>
        <w:t>69</w:t>
      </w: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课</w:t>
      </w:r>
    </w:p>
    <w:p>
      <w:pPr>
        <w:pStyle w:val="Normal"/>
        <w:widowControl/>
        <w:shd w:fill="FFFFFF" w:val="clear"/>
        <w:ind w:firstLine="632"/>
        <w:jc w:val="center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华文新魏" w:hAnsi="华文新魏" w:cs="宋体;SimSun" w:eastAsia="华文新魏"/>
          <w:color w:val="000000"/>
          <w:spacing w:val="8"/>
          <w:kern w:val="0"/>
          <w:sz w:val="30"/>
          <w:szCs w:val="30"/>
        </w:rPr>
        <w:t>第五品 依止善知识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通过共同四前行使心相续堪能，以宣说佛性功德令生欢喜，因如理宣说彼等之义者即是善知识，故于此宣说依止善知识品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前四品通过四种加行调伏相续、令心得以堪能，并宣讲了众生皆具佛性之理——只要好好修行，每个人都有机会成佛，以令我们生起欢喜心。这些道理由谁来宣说呢？是由善知识所宣说。虽然是显宗的加行部分，但如果没有上师的引导，仅凭自己的智慧也很难了达。所以，在此宣说依止善知识品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依止善知识品分六：一、善知识为无误引导者；二、善知识为一切决定胜之源泉；三、依止善知识弃离恶知识之教言；四、远离恶友等；五、了知取舍后求悉地之理；六、回向本品善根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甲一、善知识为无误引导者：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现在宣说能引导众生之善知识的法相等，承上启下：</w:t>
      </w:r>
    </w:p>
    <w:p>
      <w:pPr>
        <w:pStyle w:val="Normal"/>
        <w:widowControl/>
        <w:shd w:fill="FFFFFF" w:val="clear"/>
        <w:ind w:firstLine="633"/>
        <w:jc w:val="center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如是无谬因果道，来源依止善知识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若要懂得无有任何错谬的因果道理，并能无误取舍因果，其来源一定是依止善知识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大家真的很有福报，遇到了法王如意宝这样的大善知识，为我们传授了因果等佛理。现在大城市里的人，甚至连有些讲经说法的法师，对因果都没有坚信不疑的定解，这很可惜，如果连法师都缺乏因果定解，那弟众就更不用说了。因此，依止善知识非常关键，不依止善知识无法真正了悟佛法。我经常讲，即使是开车或做世间学问，若无老师指导，自己再聪明也很难通达，更何况出世间的甚深佛法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了知正法与非法、善业与恶业都是由依止善知识而来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若想知道这些道理，必须要依止善知识。现在许多人表面虽信仰佛教，其实根本不懂善业和恶业、法和非法的差别，自认为是正法，实际上整天在做非法，因为没有善知识为其开示。这是普遍存在的现象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华严经》中云：“嗟！善男子，汝当令善知识生喜，以此可尽知福德与非福德资粮，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现在国外有些法师认为“依止善知识而获得成就”只是藏传佛教的观点，其实这并非藏传佛教的一家之言，此处作者引用了释迦牟尼佛在《华严经》中所讲的教证：“要让善知识欢喜，如此便可了知福德与非福德，并从轮回中获得解脱。”依止善知识后才能获得这种功德，《华严经》中的这个教证大家应该记住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上师不欢喜，不一定能得到上师的加持与摄受。《札嘎山法》中提到：“有些人认为在上师身边与在其他地方修行没有差别，于是在上师面前求法，然后去往别处修行。他们自认为修得很好，其实已经误入歧途。”札嘎仁波切说，这类人非常愚笨，根本不知道什么叫依止上师，口头上说“依止”，但上师明明在世时，既不亲近上师，也不听从上师的语言，反而造作地用妄想将其观想在自己头顶，这样怎能真正得到上师的加持？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些人在离开上师时会打声招呼，而有些人甚至连招呼都不打，这样上师不一定欢喜，这从上师的表情、态度等都能看得出来。是不是上师把你留在身边，能对上师的事业能起到很大帮助？不一定，只是上师观察到你的相续及修行尚未成熟，若在此时远离上师，担心你的修行不会圆满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大家以后方便时应该学一学《札嘎山法》。许多人都不懂如何依止上师，只是口头上说得很漂亮，这往往对自己的修行造成障碍。我们要长期依止善知识，并令其欢喜，这样可以了知哪些是福德，哪些是非福德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故能尽除一切流转轮回之因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因此，所有漂泊轮回者必须依止上师，断除一切流转轮回之因，获得解脱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甲二、善知识为一切决定胜之源泉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三世一切佛菩萨，以及声闻缘觉众，获三菩提由师生，获得世间增上乐，亦源依止诸上师，故当谨依善知识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佛经中说，三世一切诸佛菩萨、声闻、缘觉三菩提的果位皆为依止上师而获得——缘觉在最后得果时没有上师，但他们在前世也曾依止过上师。世间增上生的人天福报亦均来源于依止上师。因此，我们精进地依止善知识非常重要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弥勒请问经》中云：“弥勒，当知诸声闻、缘觉及无上佛陀之解脱、彻见诸法之智慧皆来自于依止善知识； </w:t>
      </w:r>
      <w:r>
        <w:rPr>
          <w:rFonts w:ascii="Calibri" w:hAnsi="Calibri" w:cs="Calibri" w:eastAsia="楷体"/>
          <w:color w:val="000000"/>
          <w:spacing w:val="8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里讲得很清楚，声闻、缘觉与佛陀的解脱，及获得解脱后彻见诸法智慧的来源均是依止善知识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弥勒，当知众生之一切利乐皆源于自之善根，彼亦来自善知识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众生的一切安乐和解脱全部来源于自身的善根，同时也来自善知识，若无善知识的引导，即便具有善根也无法成熟。由此可见，“依止善知识而获得成就”并非藏传佛教独有的说法。欲获解脱者应详详细细地思维这些内容，首先要寻找并依止一位具有法相的善知识，这一点相当重要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甲三（依止善知识弃离恶知识之教言）分二：一、略说；二、广说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乙一、略说：</w:t>
      </w:r>
    </w:p>
    <w:p>
      <w:pPr>
        <w:pStyle w:val="Normal"/>
        <w:widowControl/>
        <w:shd w:fill="FFFFFF" w:val="clear"/>
        <w:ind w:firstLine="633"/>
        <w:jc w:val="center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犹如藤依旃檀树，依止正士自变善，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里用比喻来阐释：如同藤树依附于檀香树一样，由于檀香树很高，藤树也会逐渐长高，在此过程中，藤树自然而然就会沾染上檀香树独特的芳香。同样，如果我们能依止一位具足功德的上师，自身的行为就会逐渐变得善妙。不过印度南方的檀香树不是很高，听说有一棵红檀香树比较高。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好似粪染吉祥草，依止恶人自成劣，故当敬依善知识，弃离一切恶知识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吉祥草原本是吉祥之物，若将其放在厕所，就会逐渐熏染上不净粪的臭味。同样，若是依止恶人，自身的行为自然就会变得低劣，成为恶劣之人。所以，我们一定要恭敬依止善知识、远离恶知识，这相当重要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凡夫依止善知识时，虽然不一定能立即将所有烦恼全部斩断，但在见解、行为等方面会逐步增上。如今，诸位有因缘依止殊胜的上师，真是非常值得欢喜！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然而，以各种邪说、邪分别念诽谤正法者及其弟众却十分可怜，对佛法与善知识们的诽谤会导致他们越来越下堕，倒不如不学佛，这样就不会造下如此严重的口业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犹如依于旃檀树的藤条久而久之也会变得高高耸立、香味扑鼻；如同被烂鱼等肮脏物所染的纯净吉祥草也会变得污秽不堪。同样，我们发觉到依止正士的利益与依止恶人的过患后，应当依止善知识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个道理从字面上虽不难理解，但这其中喻义对应的内容，还是希望大家认真思维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毗奈耶经》中云：“藤依萨拉树，依正士复然，为妙功德饰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无垢光尊者上面讲的是旃檀树，此处是萨拉树。藤若依靠萨拉树，便会得到萨拉树的功德，同样，我们若能如理依止正士，也能得到其全部的功德，成为自身善妙功德之严饰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又云：“人前吉祥草，若为腐鱼染，不久吉祥草，亦成如是腐。故依非正士，后果亦复然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将清净的吉祥草放入腐鱼内，吉祥草很快就会腐烂，若依止非正士，结果是同样的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综上所述，无论是藏传佛教还是汉传佛教，在依止上师前，观察上师的法相非常重要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乙二（广说）分三：一、上师之法相；二、依师之方式；三、弟子之法相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丙一（上师之法相）分八：一、善知识之总法相；二、善知识之功德；三、殊胜法相；四、以比喻赞颂；五、相合意义而赞颂；六、摄义；七、视上师胜过佛陀；八、依师之功德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丁一、善知识之总法相：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善知识法相中，首先宣说总的法相或者依照外显宗而言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若问上师之法相，为引世间与众同，超世间故与众殊，三门诸行较众胜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有人问：“上师的法相是什么呢？”上师总的法相有两点：第一、与普通人相同；第二、跟世间人不同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其他论典中不一定有这种讲法。无垢光尊者此处说“为引世间与众同”，如果上师完全高高在上，就无法与众生和光同尘，因此，为了引导世人，上师的言行举止、生老病死等，都示现跟人们较为相同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法王如意宝生病时，汉地有些不懂依止善知识道理的人说：“听说阿秋喇嘛生病了，法王如意宝也在生病，为什么他们都生病啊？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其实，不仅是高僧大德们，就连释迦牟尼佛也会示现生病，但生病并不代表有烦恼。上师不仅在众生面前示现生老病死的相，而且还会示现有分别念、我执和我所执等，为度化世间众生而示现与世间、与众生相同的相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超世间故与众殊”，从根本上讲，上师的功德已经超越了世间，跟普通人完全不同。有些人在依止上师的过程中，似乎觉得上师跟世间人没什么差别，上师也要坐车、说说笑笑，好像还贪财、贪食物等，其实这只是上师引导众生的一种示现，上师的密意、智慧与慈悲心等境界早已超越世人，在你看不见的地方，上师拥有不共的特点与功德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三门诸行较众胜”，上师身口意三门的行为超胜普通人，其他人根本无法与之相比。大家在依止善知识的过程中应该知道，上师示现与众人相同是为了随顺世间，否则无法度化众生。如果上师不具备特殊的智慧和密意，那就与普通人无别了。真正具有法相的上师，其密意一定是超越世间的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不记得是</w:t>
      </w:r>
      <w:r>
        <w:rPr>
          <w:rFonts w:eastAsia="楷体" w:cs="宋体;SimSun" w:ascii="楷体" w:hAnsi="楷体"/>
          <w:color w:val="000000"/>
          <w:spacing w:val="8"/>
          <w:kern w:val="0"/>
          <w:sz w:val="30"/>
          <w:szCs w:val="30"/>
        </w:rPr>
        <w:t>1996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年还是</w:t>
      </w:r>
      <w:r>
        <w:rPr>
          <w:rFonts w:eastAsia="楷体" w:cs="宋体;SimSun" w:ascii="楷体" w:hAnsi="楷体"/>
          <w:color w:val="000000"/>
          <w:spacing w:val="8"/>
          <w:kern w:val="0"/>
          <w:sz w:val="30"/>
          <w:szCs w:val="30"/>
        </w:rPr>
        <w:t>1997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年，在某次从成都回学院的路上，我坐在车上看书，当车行至马尔康后面那座山时，边看这句话边思维，内心对上师生起极大信心。许多人将上师看作普通人，其实上师自有其密意。我们的上师法王如意宝跟一些大官员、其他上师和金刚道友相比较时，其境界完全不相同，他的言行举止只是暂时随顺我们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个道理很深。这里所讲的依止善知识的道理，对于断除我们的邪见以及对上师生起信心有很大帮助。你们也要再三思维此处的意义——如果上师不随顺世间，就无法度化众生；若是完全随顺世间，也无法度化他们。上师的境界和智慧虽超越世间，但仍会示现与世人相同的许多行为，如同佛陀也会示现有我和我所一样：“我今天头痛、我的眷属如何如何……”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华严经》中云：“何为善知识？为引导一切有情，故见无有不同；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因为上师要引导众生，所以，其自身的诸多行为跟其他凡夫众生似乎无有不同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超越世间故与众皆不共；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上师的境界和智慧完全超越世间。表面上看，信众在供养上师财物时，上师显现上似乎有些执著，但其实上师与其他人的境界完全不同。如果大家懂得这个道理，自然会断除对上师的邪念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所作所为具义故成办无量利益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上师的所作所为能带给众生暂时和究竟的安乐，饶益无量有情。无垢光尊者在此处引用了《华严经》的观点，无论是藏地汉地哪个教派的佛教徒，没有不承认《华严经》的，因此，这个教证相当重要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丁二、善知识之功德：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若问：善知识有何功德？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下面讲述善知识的功德，具有这些功德的善知识可以依止，反之则不要依止——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威仪寂静身无过，善巧遣疑语无垢，遍知慧藏意调柔，广闻大悲德无边，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上师威仪寂静、身体无有过患；以善巧方便遣除他人的怀疑，语言无有垢染；遍知的智慧如同宝藏，相续调柔，能调伏众生的心；广闻博学，具有大悲心，功德无量无边。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大智意行如虚空，事业无量利缘众，仁慈无厌恒精进，众生导师当依止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上师的智慧、密意和行为就像虚空一样，凡夫人难以测度；上师的事业广大，以人和非人的形象，或是以有相和无相的方式利益无量无边的有缘众生；上师慈悲地度化众生，且无有厌烦心，恒时精进。我们应当依止这样的众生导师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善知识以其身语意众多功德利益有情，智慧密意深广如虚空；以广大的事业令凡是与之结缘者均播下解脱种子；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凡是与上师结缘的众生，上师都为其播下了解脱的种子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法王如意宝去年六七月份在汉地疗养时，虽然法体欠安，但仍在疗养期间不间断地接待信众，为他们摸顶加持，每天少则几十人，多则几百人。法王如意宝的弟子们和侍者都很担忧：“您身体这么不好，医生也让您多休息，您应该遵医嘱，不要太劳累。”但法王在有些大的问题上根本不改变自己的意趣，也不听任何弟子的话，确实是相同当中又不相同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曾想过，法王莫不是在装病？或许是法王观察到许多人这辈子无法长期在身边进行依止承侍，因此去年以示现生病的因缘住在成都，这才令成千上万人有机会与法王结上善缘。有些人特别忙，专程从其他城市甚至国外坐飞机来成都与上师见一面，见完后立即又乘飞机回去。虽然只是见一面，但法王也已为他们播下了解脱的种子，只是种子什么时候成熟还不知道。如果法王住在学院，就无法与那么多众生结缘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对法王如意宝没有信心的人，会认为法王是真的生了很严重的病，而相续中具有自私自利心的人可能会想：“法王一直住在汉地不回来，恐怕是舍弃我们了。”有这种想法的人，在藏人和汉人中都有。然而，法王的密意和智慧广大如海，他老人家到底在想什么、做什么，我们无从得知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以大悲心恒时如独子之母般观照众生；因为富有圆满通达圣教的功德而应机广转各乘法轮。《经庄严论》中云：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显宗上师的法相可以包括在此处《经庄严论》所讲的法相中，许多经论中都引用过这个教证，藏传佛教的高僧大德、信徒经常背诵。</w:t>
      </w:r>
    </w:p>
    <w:p>
      <w:pPr>
        <w:pStyle w:val="Normal"/>
        <w:widowControl/>
        <w:shd w:fill="FFFFFF" w:val="clear"/>
        <w:ind w:firstLine="634"/>
        <w:jc w:val="center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/>
          <w:bCs/>
          <w:color w:val="000000"/>
          <w:spacing w:val="8"/>
          <w:kern w:val="0"/>
          <w:sz w:val="30"/>
          <w:szCs w:val="30"/>
        </w:rPr>
        <w:t>“</w:t>
      </w: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当依调柔极寂静，具德精进通圣教，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上师身口意非常调柔、寂静，具有功德、精进，并通达圣教。作为上师，不能太懒惰。</w:t>
      </w:r>
    </w:p>
    <w:p>
      <w:pPr>
        <w:pStyle w:val="Normal"/>
        <w:widowControl/>
        <w:shd w:fill="FFFFFF" w:val="clear"/>
        <w:ind w:firstLine="634"/>
        <w:jc w:val="center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证悟实相语善巧，慈主离厌善知识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证悟实相，语言具有一定善巧方便，上师是慈悲的尊主，度化众生没有厌烦心。这就是善知识的法相，我们应依止这样的善知识。</w:t>
      </w:r>
    </w:p>
    <w:p>
      <w:pPr>
        <w:pStyle w:val="Normal"/>
        <w:ind w:firstLine="600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宋体;SimSun" w:cs="宋体;SimSun" w:ascii="PingFang SC;Cambria" w:hAnsi="PingFang SC;Cambria"/>
          <w:spacing w:val="8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6:51:00Z</dcterms:created>
  <dc:creator>pc</dc:creator>
  <dc:description/>
  <cp:keywords/>
  <dc:language>en-US</dc:language>
  <cp:lastModifiedBy>pc</cp:lastModifiedBy>
  <dcterms:modified xsi:type="dcterms:W3CDTF">2024-12-07T06:52:00Z</dcterms:modified>
  <cp:revision>1</cp:revision>
  <dc:subject/>
  <dc:title/>
</cp:coreProperties>
</file>