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30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二、宣说八识聚迷乱之基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现在广说彼等现基与分类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普基识意五根识，依次乃为处次第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，无垢光尊者为我们讲述众生如何迷惑之理。八识聚称为迷乱的根本，阿赖耶识、意和五根识，依照次第显现处、界，比如意识，前面的意识成为后面意识的因，这叫处。《俱舍论》中说六境和六根叫十二处，还有十八界，它们依靠缘起次第而生，不断产生后面的果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彼生因果三有苦，根本无明能所取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形成境身心习气，执我我所成轮回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阿赖耶识、意和根识作为因，逐渐产生后面的果，轮回的痛苦就现前了。在三有之中，众生苦的根本是什么呢？就是无明和能取所取，有了无明二取，就形成了种种外境、身体和心的不同习气。众生首先执著我，再执著我所，为了我和我所造业，于是形成了轮回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心识出现在各自对境上的当时，清然无分别而觉知的心称为阿赖耶识（即普基识）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下文中将阿赖耶和阿赖耶识的差别讲得非常清楚，此处只是简略提及。不管是眼睛看见色法，还是耳朵听到声音，凡是心识涉于外境时，在它的本性上非常明清的、没有任何分别执著而觉知的这一分叫阿赖耶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尔后执著它的心详细或笼统地伺察对境的形象，即是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然后产生执著它的心识，能详细或笼统地观察外境——这是柱子、瓶子；或者详详细细地分别、分析的心识——这个柱子是无常法，它是刹那毁灭的，这叫意。我们应该分清意和阿赖耶识的区别并熟记于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文殊智慧庄严经》中云：“心乃阿赖耶识，我执即为意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明清的心是指阿赖耶识，执著我和我所的心识叫意。这里的“心”，是前面所讲的清然、明清的那一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许多人平时对阿赖耶识与意的概念比较模糊，其实二者之间有很大的差别。无垢光尊者的《大圆满心性休息》不仅是讲加行，还涉及甚深的中观和唯识之理，在其他一些论典中没有分析得很详细的道理，在本论中也作了解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外，依靠眼睛看见色法的见到部分，即为眼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依靠眼根见到色法，能感知所见之法到底是何种物体，比如眼根见到柱子后，现量呈现出它的本体，这种识叫眼识。依靠眼根能感知外境的具体形相，这与因明中的说法基本一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同样，依靠耳朵听到声音、鼻子嗅闻气味、舌头品尝味道、身体感受所触的认知分就是它们的识，这是五根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五根识即眼识、耳识、鼻识、舌识及身识。这里讲了阿赖耶识、意及五根识，如果再区分意识和染污意识，总共就有八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从前面的部分产生后面识的缘故称为处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通过前面的根和境产生后面的识，因此称为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为它们的境与识一切存在之缘不可估量，故而数量多、范围广，又不舍各别之分，由此称为界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尊者在这里对界的分析跟《俱舍论》《智者入门论》《四百论》中有所不同。境和识存在之缘不可估量，范围广泛，数量众多，同时又不舍弃各自本体与差别的这一分称为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同有境的识依于对境一样依缘而现并且前后相联而起，成为有法与法性的关系，故称为缘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就像识依于对境一样，依靠各种因缘而显现，且前后相联，它们是法与法性的关系，所以叫缘起——世俗中依缘而生，胜义中一切皆为空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境与有境之识二者聚合时，从感受、觉知安乐等相的角度来聚合，依触之缘而称为受。诸如此类的差别无量无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外境和心识聚合时，产生安乐、痛苦等感受。诸如此类的差别无量无边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0:00Z</dcterms:created>
  <dc:creator>pc</dc:creator>
  <dc:description/>
  <cp:keywords/>
  <dc:language>en-US</dc:language>
  <cp:lastModifiedBy>pc</cp:lastModifiedBy>
  <dcterms:modified xsi:type="dcterms:W3CDTF">2024-11-27T11:20:00Z</dcterms:modified>
  <cp:revision>1</cp:revision>
  <dc:subject/>
  <dc:title/>
</cp:coreProperties>
</file>