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43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六道轮回的痛苦中，我们已经讲了三恶趣的痛苦，现在讲三善趣中人道的痛苦。人道痛苦有三根本苦和八支分苦，昨天三根本苦讲完了，八支分苦中的生苦讲了一半，今天接着讲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七至廿六七日间，形成根肢汗毛等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乃至三十六七日，体力增大且能动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后束缚于骨穴中，业风所感倒头生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险死苦如众合狱，生后接触如剥皮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倘若为之作沐浴，则如宝剑刺肉瘤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从第七个七日至第二十六个七日时，胎儿在母胎中逐渐形成身体的肢节、汗毛等；第三十六个七日时体力增大，能够活动。一般来说，除了诸佛菩萨的化身等在降生时是立着头降生以外，众生因业风颠倒，通常都是头朝下倒着降生，此时婴儿被束缚于骨穴中，险些死亡，感受了如同众合地狱之苦。降生后，由于新生儿的皮肤极其细嫩，与其接触时，婴儿会感受如同剥皮般的痛苦；为之沐浴时，婴儿又会感受如宝剑割肉般的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出生时的痛苦，除了一些高僧大德以外，我们大多数人都想不起来，但不论能否想得起来，处于母胎中及刚降生时，我们都曾遭受过这些痛苦。佛陀为我们揭示的生老病死的痛苦真实不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住胎直至第二十六个七日之间，身体的支节、手指足趾、双目等器官乃至汗毛、头发、内脏、风脉明点、血、黄水、男根或女根等之间（十二）处皆明显形成，到第三十六个七日间体力增长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十二处在第二十六个七日形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所有的男孩在母亲的右胁部位，面朝内，双掌覆面而住。女孩在母亲左胁部位，面朝外而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和现代医学仪器检测的结果比较接近。通常，男孩的胎位是在母亲的右胁部位，面朝内；而女孩则位于母亲的左胁部位，面朝外。不过也存在特殊情况，比如母亲在怀孕时误以为胎儿是男孩，但出生后却不是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随后由业力所感头足颠倒被夹在骨穴中间而降生，遭受了众合地狱般的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胎儿在母亲腹中孕育十个月后便会降生。降生之际，因业力所感，胎儿的头和脚会颠倒，即头朝下被夹在骨穴中，似乎体验了众合地狱般的痛苦。在《前行》中讲到，母亲在分娩时，母子二人就算侥幸没有送命，但也已经感受到了濒临死亡的痛苦，文中还引用了莲花生大士的教证来阐述这一过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生后其身刚一被接触，好似剥皮一样，沐浴时，如同用宝剑刺肉瘤一样，感受无量痛苦。有关详细内容，当阅《阿难入胎经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婴儿出生后，在初次接触及沐浴时，会体验到如同被剥皮、被宝剑割肉般的痛苦，这些痛苦我们现在都想不起来了。且不说回忆前世，我们连今生的很多事也想不起来，因为入胎后有胎障，大多数众生都被胎障所蒙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前两天，慈诚罗珠堪布特地前往果洛州，去采访一位能够回忆前世的孩子，据说他翻山越岭、长途跋涉才找到这个小孩。在采访过程中，小孩子将自身前世的相关经历讲述得十分精彩。由于众生的根基各不相同，有些人能在小时候回忆起自己的前世，然而我们许多人连童年的经历都想不起来。华智仁波切在《大圆满前行》中提到，不仅是普通人，就连许多高僧大德、转世活佛，他们在今生也是从最基础的“嘎喀嘎阿”开始学习文字的。所以，我们不能自认为前世是很了不起人而轻视众生、随意欺骗众生，这样做很危险，因果不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关于此等情形，《致弟子书》中云：“进入难忍充满不净物，十分狭窄漆黑之暗处，住于如同地狱母胎中，身体蜷曲需受大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胎儿进入充满不净粪，且十分狭窄、漆黑的母胎后，如同住于地狱般，承受着身体蜷曲等极大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次受苦如硬器榨芝麻，一旦降生亦以恶业牵，感受此等难忍之痛苦，尔时不亡往昔罪业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胎儿在降生时，以恶业牵引而感受近乎死亡的难忍痛苦，但以往昔的业力所致不会死亡，还是会降生到人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沉于遍满不净物处身，为胎盘缠具有难忍味，此苦逼盛如伤痕复坏，正发呕时遗失昔记忆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生苦，如今我们早已遗忘。华智仁波切在《前行》中讲得更细致，益西彭措堪布在《因果明镜论》中也讲述过生老死病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二、老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老苦极其难忍受，韶华逝去皆不悦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不堪赞毁依手杖，食难消化体温失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体力失故行动难，不至欲处关节变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根失蔽眼不见色，声香味触皆不觉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忆念不清痴沉眠，享用外境力微弱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食等美味亦反感，寿逝畏死识紊乱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如童脆弱无耐力，如油已尽灯速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年老后，各种痛苦十分难以忍受，年轻时的美好时光转瞬即逝，所遇之事皆不悦意，不堪承受他人的赞叹和讥毁，行动需要依靠手杖，食物难以消化，体温逐渐丧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体力失故行动难，不至欲处关节变。根失蔽眼不见色，声香味触皆不觉，忆念不清痴沉眠”，老年人由于体力消退，故而行动困难，经常处于一种迷迷糊糊的状态。我想趁自己还没有迷糊之前多翻译一些经论，否则，到了年老时连自己的碗放在哪里都不知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享用外境力微弱”，享用外境的力量越来越薄弱。许多人到了三四十岁时也有这种感觉，二十岁左右时，对任何外境的感觉很强烈，但这种感觉会随着年纪渐长而逐渐消失。上师如意宝曾在</w:t>
      </w: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1996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年带僧众耍坝子，那时我们特别愿意待在河边，但现在好像不愿意去，觉得躺在帐篷中边喝茶边说话是一种享受，这表明人老了以后享用外境的力量越来越薄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食等美味亦反感，寿逝畏死识紊乱”，对美味饮食有些反感，寿命在逐渐消逝，内心很害怕死亡，心识也非常迷乱，“如童脆弱无耐力”，像孩童一样脆弱，没有一点忍耐力，“如油已尽灯速熄”，如同油灯中的油已耗尽，灯火迅速就会熄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人到了老年，由于韶华已消逝，所以体力丧失，关节变形，食不消化，因诸根障蔽而造成眼花耳聋、言语结结巴巴，忆念不清，从前所喜爱的外境、食物等也不像以往那样悦意，由于舌根功能减退而不像年轻时能品尝出饮食的味道，忧虑死亡而受折磨，犹如孩童般无有承受力，老年人有诸如此类的无量痛苦。《致弟子书》中云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致弟子书》中详细描述了老人的痛苦。华智仁波切在《前行》中引用过米拉日巴的教证，十分形象地描述了极为难忍的老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“</w:t>
      </w:r>
      <w:r>
        <w:rPr>
          <w:rStyle w:val="StrongEmphasis"/>
          <w:color w:val="000000"/>
          <w:spacing w:val="8"/>
          <w:sz w:val="30"/>
          <w:szCs w:val="30"/>
        </w:rPr>
        <w:t>尔后死主伸出衰老手，无可奈何为彼所擒住，满头白发露出诸獠牙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死主伸出衰老的手，众生在无可奈何中被其捉住。意思是，死主令人们逐渐衰老，头发慢慢变白，牙齿纷纷脱落。即使有未脱落的，张口之后也如同魔鬼露出獠牙一般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大笑之中捉住其头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人们在一种大欢喜中，不知不觉地被死主捉住了头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曾经，一位老妇人对上师说：“在死亡的征兆来临前，请您提前告知，好让我有所准备，认真修法。”一天，上师告诉她：“你长了许多白头发啊！”老妇人并未在意。一段时间后，上师对她说：“你的牙齿也脱落了吧！”她还是不以为然。某日，上师又说：“你现在马上快死了。”老妇人惊愕地说：“您为什么不早点告知？”上师平静地回答：“我已多次暗示过你了——你的头发白了，牙齿也掉了，说明你马上要死了，但你一直不重视，现在我最后一次通知你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以，当牙齿开始脱落，或者头发花白，这说明死主阎罗卒在通知你，死亡即将来临。人生非常短暂，老年人不可能长久存活，不像以前，人寿能达到八万岁或两万岁，而释迦牟尼佛时代，人们的平均寿命是一百岁，现在只有六七十岁。我们看看自己的身体状况也应该知道，如今已如日落西山一般，于人间逗留的时间不会很长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尔后彼之关节皆分散，心亦改变行走力丧失，身体亦成摇摇晃晃状，唯使罪业必定增长已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年老后体力逐渐丧失，行走时身体摇摇晃晃，唯有罪业愈加增长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诸根悉皆依次而萎缩，贪恋外境能力亦丧失，暂时此去将至于何处，若有地狱罪业畏惧之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三、病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病苦极为难堪忍，患者身体已改变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内心悲伤意不悦，外境受用不称心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疑虑丧命生忧愁，无法忍苦出呻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患病时难以堪忍，因为此时身体已经改变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人在遭受疾病折磨时，心烦意乱，容易发怒，对任何事物都生不起欢喜心，十分担心死亡，有时又认为不如死了好而想</w:t>
      </w:r>
      <w:r>
        <w:rPr>
          <w:rStyle w:val="StrongEmphasis"/>
          <w:color w:val="000000"/>
          <w:spacing w:val="8"/>
          <w:sz w:val="30"/>
          <w:szCs w:val="30"/>
        </w:rPr>
        <w:t>zisha</w:t>
      </w:r>
      <w:r>
        <w:rPr>
          <w:rStyle w:val="StrongEmphasis"/>
          <w:color w:val="000000"/>
          <w:spacing w:val="8"/>
          <w:sz w:val="30"/>
          <w:szCs w:val="30"/>
        </w:rPr>
        <w:t>，接近</w:t>
      </w:r>
      <w:r>
        <w:rPr>
          <w:rStyle w:val="StrongEmphasis"/>
          <w:color w:val="000000"/>
          <w:spacing w:val="8"/>
          <w:sz w:val="30"/>
          <w:szCs w:val="30"/>
        </w:rPr>
        <w:t>zisha</w:t>
      </w:r>
      <w:r>
        <w:rPr>
          <w:rStyle w:val="StrongEmphasis"/>
          <w:color w:val="000000"/>
          <w:spacing w:val="8"/>
          <w:sz w:val="30"/>
          <w:szCs w:val="30"/>
        </w:rPr>
        <w:t>时痛苦的感受简直等同于在地狱中受苦。《百业经上释》中云：“病恼之有情，如地狱感受，后后愈增大，如贪者世苦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病恼中的有情，其感受如同身处地狱，痛苦愈加增上，“贪者世苦”，具有贪心的人，其痛苦永远无法断除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四、死苦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无论是寿尽而亡还是寿未尽而夭折，都要感受死亡的剧烈痛苦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死亡痛苦极剧烈，衣食语榻皆最终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舍身命眷仆亲财，独自漂泊而生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死亡的痛苦非常难忍，衣食、言语、卧于床榻等都是此生最后一次，死时所有的眷属、财产、生命等全都要舍弃，独自漂泊在中阴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人在临命终时，卧最后床，住最后处，说最后语，吃最后食，穿最后衣，此生的一切都是最后一次享用，必然要舍弃眷属、受用。所拥有的一切皆无有权利带走，只能独自前往陌生的地方，想到这些，在心不欢喜的心态中感受气息分解的强烈痛苦而中断生命，漂泊于自现的中阴界，无依无怙。人们将其尸体放在担架上抬着，扔到尸陀林中而被豺狼等啃食，亲友们悲伤不已，万分痛苦。《致弟子书》中云：“尽管死主践踏自顶上，然我丝毫未曾觉察到，生起如同金刚之忧愁，心灵感受痛苦之折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虽然死主阎罗卒已经践踏在自己的头上，但由于众生的愚痴而未曾察觉，在死亡之际生起如金刚般的忧愁。“金刚”常常被比喻成坚固的事物，此处指忧愁的心非常沉重，心灵感受极为难忍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亲友悲痛哭泣泪涟涟，当知为如金刚苦所压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里也说，被如同金刚般的痛苦压迫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气息分解剧苦所逼迫，如入极其难忍黑暗处。精心悉力所护之身体，相识已久今将舍弃之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从小到现在，我们以各种方式来维护和保养的身体，到死时就要离开它、舍弃它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阎罗王以绳索紧束缚，纵拽头发放声大哀嚎，彼之嚎声已为诸亲友，各自哭声淹没而不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临死时亲友们的哭声淹没了一切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于难行河磐石淤泥间，锋利荆棘丛生诸险途，凶狠阎罗狱卒持时索，系颈棍击驱赶而带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时索”是专用名词，可以从两方面解释：一是时间的绳索，因为死亡的时间已经来临，不得不接受它的惩罚；二是指真实拿着绳索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五、怨憎会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如是怨憎会痛苦，遭受不悦害恐怖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怨憎会苦，是指人们经常遭受不悦意或恐怖之事情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果遇到憎恨的怨敌，则对自己的生身性命、财产受用都将构成严重的威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怨憎会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六、爱别离苦：</w:t>
      </w:r>
    </w:p>
    <w:p>
      <w:pPr>
        <w:pStyle w:val="Style15"/>
        <w:shd w:fill="FFFFFF" w:val="clear"/>
        <w:spacing w:before="0" w:after="0"/>
        <w:ind w:firstLine="633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慈爱对境相别离，内心忧伤悲哀泣，</w:t>
      </w:r>
    </w:p>
    <w:p>
      <w:pPr>
        <w:pStyle w:val="Style15"/>
        <w:shd w:fill="FFFFFF" w:val="clear"/>
        <w:spacing w:before="0" w:after="0"/>
        <w:ind w:firstLine="633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意不欢喜之根源，追忆优点贪所恼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果与慈爱的亲朋好友别离，忆起他的音容笑貌种种优点，更加伤心难过，苦不堪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讲爱别离苦，人们与自己喜爱的亲朋好友分离后，心里常常想起他、忆念他，更增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七、求不得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所欲不遂之痛苦，事不成故心刺痛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感受贫穷可怜苦，饥渴逼迫如饿鬼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倘若愿望没有实现，则心不舒畅，资具贫乏或者一切欲望未得到满足也会刺痛内心，闷闷不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世间许多商人或希求成功之人，经常感受求不得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八、近取蕴苦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近取蕴苦在《俱舍论》中有其他解释方式，这里无垢光尊者根据《般若经》等经典，解释方法略有不同，《前行》中所讲的八大支分苦跟这里也稍有不同，请诸位智者善加分析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经说色受想行识，近取五蕴有漏性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是故乃是诸苦处，苦依苦器与苦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经中说五蕴是痛苦的来源、依靠处与处所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中般若经》中云：“须菩提，近取五蕴乃有漏法故为诸苦之处、诸苦之所依、诸苦之器、诸苦之源也。”意思是说，色蕴现量造成苦害的缘故是苦处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现量所知，我们的色身成为各种苦害的因缘（苦缘），所以是苦处，如果没有身体，我们就不会经常感受疾病等诸多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受蕴承受痛苦的缘故是苦器；想蕴能生起分别妄念而成为最初之门的缘故是苦依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想蕴生起分别妄念，所以是苦之所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行蕴与识蕴是作者与知者的缘故为苦源。此等之理在《般若八千颂广释》中也有如是宣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三、劝诫为摆脱人间痛苦勤修正法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劝诫诸位对人间痛苦生起厌烦心而力求摆脱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如是一切人世间，苦因果故无安乐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为脱此苦思善道，当求解脱轮回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人间没有任何安乐，所有人都具有苦因或苦果。为脱离此等痛苦，我们应当思维并修习善道，寻求从轮回中解脱的妙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有些人现行痛苦之因——不善业，他们将于后世感受苦果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许多人正在造作恶业，这就是痛苦的因，他们会在将来感受苦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有些人现今正在感受往昔的苦果，所以必须从中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而有些人正在承受昔日所造恶业的苦果，所以，我们必须努力修持正法，从轮回中获得解脱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3:58:00Z</dcterms:created>
  <dc:creator>pc</dc:creator>
  <dc:description/>
  <cp:keywords/>
  <dc:language>en-US</dc:language>
  <cp:lastModifiedBy>pc</cp:lastModifiedBy>
  <dcterms:modified xsi:type="dcterms:W3CDTF">2024-11-30T03:59:00Z</dcterms:modified>
  <cp:revision>1</cp:revision>
  <dc:subject/>
  <dc:title/>
</cp:coreProperties>
</file>