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9</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昨天讲到，在修行过程中调伏自心至关重要，这个问题还没有讲完，今天接着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宝云经》中也说：“世间心所牵，心不现见心，一切善恶业，皆为心所积。”</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三界轮回中，众生都被心所牵引，心到哪里，我们就被它牵到哪里；“心不现见心”是对凡夫或六道迷乱众生而言的，凡夫从未见过自己心的本性，而有些瑜伽士在观自心时，能见到心性；“一切善恶业，皆为心所积”，世间所有善恶之业都是由心所积累的，这在下文讲因果不虚时有广说。善恶业与心有着密切的关系，只有当心无分别时，才不会积累业力，因此，积业也是依赖于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宝积经</w:t>
      </w:r>
      <w:r>
        <w:rPr>
          <w:rStyle w:val="StrongEmphasis"/>
          <w:spacing w:val="8"/>
          <w:sz w:val="30"/>
          <w:szCs w:val="30"/>
        </w:rPr>
        <w:t>·</w:t>
      </w:r>
      <w:r>
        <w:rPr>
          <w:rStyle w:val="StrongEmphasis"/>
          <w:spacing w:val="8"/>
          <w:sz w:val="30"/>
          <w:szCs w:val="30"/>
        </w:rPr>
        <w:t>迦叶品》中云：“心可造种种业，故如画家；心可造成损害，故如敌人；心可产生一切苦厄，故如怨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心能制造一切善业恶业，就像画家可以画出各种有情和器世界的画面一样，所以心犹如画家；心可以损害我们，如果心不清净，常怀嗔心、贪心等，便会如同怨恨的敌人般损害自己的一切；心还能产生世间所有的苦厄，无论是行苦、苦苦等根本苦，还是生老病死等支分苦，这些痛苦皆来自于心未证悟，因此，心就像怨家，始终让我们产生苦恼，无有安乐之时。</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抉择众生经》中云：“铁地极炽燃，火舌遍各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地狱炽燃的大地上，火舌遍布十方。火舌是指火焰，藏文中称作“火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以锋利铁锯，一身锯八瓣，此由诸恶人，三门罪心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极其锋利的铁锯将地狱众生的身体锯成八瓣，在地狱中——尤其是黑绳地狱中有诸多此类痛苦。地狱众生所有的痛苦，都是由这些恶人自己往昔三门所造作的不清净的罪业中产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心是一切苦乐的根本，因此全力以赴就是要调伏这颗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修行过程中若心未得到调伏，一旦遭遇违缘就会非常痛苦。四众弟子中，有些人平时碰到一些小小问题就开始“呜呜呜……”地大声哭泣，这表明他们的心没有证悟，是心未调伏的标志与象征。眼泪解决不了问题，如果自心稍有证悟，痛苦便能转为道用，不会有非常大的执著。若心不执著，外境不会给自己带来特别大的压力和痛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往后的修行过程中，不管遇到什么违缘，我们都应学会调伏自己的心，多观自心就不会有很多痛苦。世间的痛苦由心所造，地狱和饿鬼等众生及其苦受也是由心所造。因此，调伏自心尤为重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二、应当日夜精勤修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接连不断流转轮回受苦时：</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死亡恐怖生无边，贫穷痛苦如雨下，</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皆从虚度暇满生，故增上生定胜法，</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由思暇满难得生，昼夜喜悦速勤修。</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死亡的恐怖无边无际，世间的贫穷等痛苦如绵绵细雨般不断降落，使人们难以承受。这些痛苦的来源是什么呢？是由于往昔我们曾虚度了暇满人身，如果在从前拥有暇满人身时好好珍惜，精勤积累资粮，或许我们至少能够获得阿罗汉等圣者果位，今生不会这么苦。</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故增上生定胜法，由思暇满难得生”，暂时增上生的人天福报、究竟的决定胜法——阿罗汉、菩萨、佛陀的圣者果位，皆是由思维暇满难得而产生。“昼夜喜悦速勤修”，所以，我们应当日日夜夜以欢喜心迅速精进地修持正法。无垢光尊者让我们心怀喜悦地修行，的确，若无欢喜心天天都不快乐，暗中抱怨“堪布很坏，每天都让我们背诵，压力很大……”不要这么想，我们应满心欢喜地闻思修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望大家在闻思修行的道路上不要拖延，总想着明天再修、后天再修，或者明天再背诵、后天再背诵……要知道，恐怕我们以后不一定能有这样的机会。对于自己已经立下誓愿的事情，应坚定稳固地行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些人为了背诵整晚不睡觉，却在接下来的两三天当中连书都不看，找借口说“我心情不好”。我们凡夫就像疯子一样，心情不可能始终都好，心情好、身体好，什么都好的情况很少。大家还是应该抓紧时间，依靠有漏的身体一心一意地精进修持，其他外在的任何事情都不必过于执著。一些高僧大德和好的修行人，就算遭遇狂风暴雨般的违缘，也仍然能取得胜利。我们的闻思修行不要失败，这一点大家应该注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下文中没有解释颂词，只是引用了一个《华严经》中的教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华严经》中云：“嗟！善男子，漂泊于轮回中之此等众生，未曾思维自己暇满所饰人身得之不易，以恶知识之因流转轮回为苦火所逼，</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漂泊在轮回中的这些众生，从来没有思维过由暇满所饰之人身非常难得，他们依靠恶知识的因缘流转于轮回，被各种痛苦所逼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吾因思维殊胜闲暇而从三有中获得解脱，汝等亦当如是而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华严经》中有一人名为邬姆华吉罗珠，也就是吉祥慧女，这句话可能是她说的。她像米拉日巴尊者那样教诫后人修持正法：众生由于没有思维人身难得而在轮回中辗转漂泊，我因思维人身难得，已从三有中获得解脱，希望诸位亦如此行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许多人依靠佛法获得了成就和利益，当然，也有一部分人尚未获得成就，有些人认为自己没有成就的原因是因为佛法不殊胜，这种观点极其荒谬。现量可见，历史上从佛法中获益之人不计其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三、宣说功德令生欢喜：</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此说暇满之功德：面见导师具实义，</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闻修正法亦具义，今生具义来世果，</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皆自暇满人身生，故当数数生欢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作者在此赞誉暇满的功德。如今，我们有幸值遇导师，这使我们的人生真正具有了实义；听闻并修持正法意义极大——今生能调伏自心、战胜烦恼，来世则能获得殊胜的妙果。这些利益均源自于思维暇满人身，因此，我们理应数数地引发欢喜心。不要今天认为得到人身很难得、很高兴，明天便丧失了欢喜之心，我们应时常思维暇满人身之功德，并时时生起欢喜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下文中说，过去的人们有福报亲睹佛陀的尊容，这是从思维人身难得而产生，那么，由此可推知，我们今生遇到了法王如意宝这样伟大的导师，在其座下听闻并修持《上师心滴》等大圆满法，亦是由于曾经思维过人身难得的缘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我恳请大家继续思维人身难得之理并保持内心的欢喜。同时，还请诸位牢记上师对我们的要求——切勿舍弃佛法和上师，当然，我相信大家都能做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我们这些人当中，有的往昔面见佛陀并得解脱，有的今生日夜奉行善法使人身有意义，也有来世播下解脱种子的，这些都来源思维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三时的角度而言，我们当中有些人往昔曾面见导师佛陀而获得解脱，有些人即生利用此暇满人身日夜行持善法使之具义，有些人为来世种下了解脱种子……总之，这一切的来源都离不开思维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并非只是无垢光尊者的观点，经中有教证可作印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念住经》中云：“乐生且观，汝所见所闻一切善妙皆从思维闲暇中产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乐生”是人名。释迦牟尼佛对乐生说：“请你看一看，你所见所闻的这一切善妙之法，均由曾经思维暇满难得而产生。”比如我们看见有人行持闻思修行、放生等有意义之事，听见别人言说有意义的语言等，这都是由于我们以前思维过暇满难得的原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听说现在汉地许多人十分积极地参与放生，我的内心特别高兴。昨天我接了五个电话，每个电话开头都是说：“上师啊！我们在放生……”他们讲话很善巧，首先说放生让我欢喜，等我的心情稍微平静下来后，再开始讲他们自己的事情。（众笑）</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众人任何安乐善妙之法悉皆依此而成办。”</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上所有人做的任何善妙之事都是因为往昔思维过人身难得之理而顺利成办；人们所获得的精神和身体上的安乐，也都是由于曾经思维过人身难得的缘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因此，已经拥有闲暇的时候应当发自内心欢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四、成办超人善妙之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证得超越凡夫境界的功德，同样是依靠暇满人身而获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外，宣说成办超人善妙之理：</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天等世间众生主，声缘佛子中怙主，</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获得无死甘露位，亦从胜宝人身生，</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故赞暇满胜天身，已获人身当生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人天导师释迦牟尼佛为主的三世诸佛菩萨，所证得的犹如甘露般无死智慧的妙果、涅槃，均是从殊胜的人身宝积累资粮而生，千佛出世皆示现以人身、以出家相证得佛果，而非以天人的形象获得佛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是天、人等所有世间众生的尊主、导师，也是声闻、缘觉和所有菩萨的怙主，许多佛经中都赞叹暇满人身胜过天人的身体，我们现在已经获得了此暇满人身，理应生起欢喜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出有坏大能仁获证菩提所依的身体也是南赡部洲人中尊主的身份，因此说人身胜过天人身。《现前菩提经》中说：“于天界中不能获证菩提，因有我慢而不能证悟真谛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获证菩提时的所依身体，也是南赡部洲人中尊主的身份，所以人身胜过天人身。《现前菩提经》中亦如是宣说：补特伽罗不能于天界获得菩提，因天人拥有神通及各种妙乐享受而具有我慢之故，无有厌离轮回之心，所以无法证得真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彻见唯有暇满人身方可成佛后而前往迦毗罗卫国。”</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当时佛陀现见六道中只有人身才有成佛的机会，因此，他以六牙白象的形象，从天界前往人间印度迦毗罗卫国，转生为净饭王和摩耶夫人的王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入行论》中云：“复以胜天身（，迅速成正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胜过天人身体的暇满人身，迅速成就正等正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乙五、暇满为诸乘之所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暇满人身是大乘与小乘、显宗与密宗诸乘的根本与所依。</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人天之中人易得，无念见谛智慧地，</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获得人身易成就，深藏金刚乘道果，</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故说殊胜暇满身，乃为诸乘法所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所有人与天人的众生当中，人身更容易得到无念见谛的智慧地——就像声闻、阿罗汉等小乘中所讲到的八果，由于已经现见真谛，因此没有凡庸的分别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人身容易成就密宗殊胜的精藏金刚乘道果。意思是，人身不仅容易获得小乘阿罗汉的果位，也容易成就密宗最殊胜的道持明和果持明的果位。所以，大乘和小乘的所有成就都是依靠人身而获得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的身体看起来只是普通的血肉之躯，实则蕴含着巨大的价值——佛陀曾说，暇满人身是所有乘的根本与依靠处。在千百万劫的流转中，众生很难得到暇满的人身，因此，我们每活一天就要修一天的法，这样意义很大。否则，若错过此生的修行，一旦命终后转生到地狱，那时会极其痛苦。现在人间正值盛夏，喇荣满山都遍满了鲜花，我们在这样的环境中闻思修行并不困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总之，得到人身实属不易，希望大家好好修持正法。只要我们手中有法本，到哪里都能学习，是否待在上师身边，差别不大。因此，有些人不要太痛苦，要学会用智慧来面对问题。</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俱舍论》中云：“欲界中获前三果，末果则由三界得，此无见道无出离，经云此始彼究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色界和无色界众生因为没有出离心，所以无法获得见道果位，欲界众生可以通过修行获证见道。此处引用《俱舍论》中的教证说明，想要获得小乘见道，人身是最好的所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密宗之真实义也依靠人身而迅速得以成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密乘的即生成就也是依靠人身而获得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灭尽四大续》中云：“众人倘若精进修，殊胜密宗之此王，即生之中可成就，其余悉地何堪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殊胜密宗在所有诸乘之中如同国王一样，如果我们精进修持，即生中便可成就殊胜之法，其他共同悉地自不必说。</w:t>
      </w:r>
    </w:p>
    <w:p>
      <w:pPr>
        <w:pStyle w:val="Style15"/>
        <w:shd w:fill="FFFFFF" w:val="clear"/>
        <w:spacing w:before="0" w:after="0"/>
        <w:ind w:firstLine="634"/>
        <w:jc w:val="both"/>
        <w:rPr/>
      </w:pPr>
      <w:r>
        <w:rPr>
          <w:rStyle w:val="StrongEmphasis"/>
          <w:spacing w:val="8"/>
          <w:sz w:val="30"/>
          <w:szCs w:val="30"/>
        </w:rPr>
        <w:t>因此说，暇满人身是诸乘之所依</w:t>
      </w:r>
      <w:r>
        <w:rPr>
          <w:rFonts w:ascii="楷体" w:hAnsi="楷体" w:cs="楷体" w:eastAsia="楷体"/>
          <w:spacing w:val="8"/>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2:00Z</dcterms:created>
  <dc:creator>pc</dc:creator>
  <dc:description/>
  <cp:keywords/>
  <dc:language>en-US</dc:language>
  <cp:lastModifiedBy>pc</cp:lastModifiedBy>
  <dcterms:modified xsi:type="dcterms:W3CDTF">2024-11-22T06:53:00Z</dcterms:modified>
  <cp:revision>1</cp:revision>
  <dc:subject/>
  <dc:title/>
</cp:coreProperties>
</file>