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color w:val="000000"/>
          <w:spacing w:val="8"/>
          <w:sz w:val="30"/>
          <w:szCs w:val="30"/>
        </w:rPr>
        <w:t>59</w:t>
      </w: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们正在讲业因果品，关于自空和他空，正在讲他空的道理。我昨天讲过，若要诠解佛陀的经典及高僧大德们的论典，必须以胜义量和世俗量来抉择，抉择的角度有两种：基于现空二谛，或者实相现相二谛。从现空二谛的角度分析时，第二转法轮最了义；从现相和实相方面分析时，主要以抉择名言为主，在这种情况下，第三转法轮最了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能将《大幻化网》和中观结合起来理解，便能体会到甚深的道理。麦彭仁波切在《大幻化网</w:t>
      </w:r>
      <w:r>
        <w:rPr>
          <w:rFonts w:cs="PingFang SC;Cambria" w:ascii="PingFang SC;Cambria" w:hAnsi="PingFang SC;Cambria"/>
          <w:color w:val="000000"/>
          <w:spacing w:val="8"/>
          <w:sz w:val="30"/>
          <w:szCs w:val="30"/>
        </w:rPr>
        <w:t>·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总说光明藏论》中提到“净见量”，净见量相当于现相和实相方面的分析方法，在净见量的境界中，如来藏的本体是存在的、实有的，这是非常合理的，而且依此观点能接引许多众生进入内道；如果就抉择空性而言，万法离一切戏论，如来藏的本性也是离一切戏论的，所以，在抉择究竟的大空性时，以现空二谛来衡量极为殊胜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因此，在不同的场合有不同的抉择方法，我们一定要懂得这一点，否则，有些经论中讲万法皆空，有些说如来藏不空，许多人无法理解：那到底是空还是不空？不懂如来藏教义的人众说纷纭，这样没有很大必要。前面已经讲了，外道见解有各种非理的增益，而我们所说的如来藏本体离一切戏论，与外道所讲的神我根本不相同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来藏的甚深意义，在《楞伽经》和《大涅槃经》等经典中都有分析，尤其是《大涅槃经》后面好几品都讲到了如来藏，而且所宣说的比喻很容易理解。我们若想要对如来藏有较为深刻的了解，不能只看一两部论典，若能参阅这几部大的经典，就能更好地帮助我们理解如来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希望你们方便时看看《涅槃经》。释迦牟尼佛曾经说过：我离开人间后，显宗最深的遗教就是《涅槃经》。因此，读一遍《涅槃经》的功德非常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许多人无法将般若空性与《涅槃经》中所宣讲的如来藏存在的观点相融合，麦彭仁波切在很多教言中都曾讲过：如来藏的本体是存在的、实有的，但这里所说的“实有”，并非是以中观胜义量抉择时永远都不空。佛在《楞伽经》中讲过，如来藏的本体是三解脱门——空、无相、无愿，所以如来藏并非不空。在抉择名言时依净见量可以说如来藏的本体实有，但从最究竟的空性意义而言，其本性肯定是离一切戏论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关于了义和不了义的问题，用不同的量来分析很重要，否则，佛陀在讲般若时说，空性最了义；在《涅槃经》中又说，如来藏最了义。如果我们没有智慧，就无法理解佛陀的密意，甚至会怀疑佛所讲的内容是否矛盾？若能真正理解佛陀的密意，这些问题就很容易辨析。大家应该认真思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涅槃经》中云：“善男子，譬如，一妇人之婴儿，口腔糜烂，妇人悲伤寻医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一位妇人的孩子生病了，她非常伤心，找医生寻求解决办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医生以药油、乳汁、石蜜混合喂之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医生将几种药材混合在一起配成药，并喂给病儿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不知道这位医生是中医、西医还是藏医，配几种药可能是中医或是藏医。中医和西医往往说法不同，互不认同对方的观点，各有各的道理，但有时缘起很奇妙，从中医和西医看似矛盾的说法上，我却对佛陀关于显现与空性的讲法生起了定解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因此，有些时候，佛陀与高僧大德们的说法表面看似相违，实则并不相违，每种观点对不同根基的所化众生都能带来利益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告嘱妇言：‘此子已服药，暂时未消化前，切莫喂母乳。’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给婴儿喂完药后，医生叮嘱妇人说：“我已经给你的孩子服了药，在药未消化之前，千万不要喂他喝母乳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尔后，为使婴儿不吮乳汁而于乳房上涂苦胆汁，且告子言：‘我乳房已涂毒，莫吮也。’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为了防止孩子吮吸乳汁，妇人在自己的乳房上涂了苦胆汁，并告诉孩子说：“我的乳房上已经涂了毒药，你不能吮吸乳汁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其子口干舌燥，虽欲吮母乳，然感受苦味立即不吮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孩子口干舌燥，很想喝母乳，但感觉到母亲的乳房有苦味后，就没有继续吮吸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药消化后，妇人洗净乳房，告子言：‘来，现可吮乳汁也。’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等孩子所服之药完全消化后，母亲把乳房擦拭干净，告诉孩子：“你现在可以吮吸乳汁了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彼童虽为干渴所逼，然因前时感受苦味亦不愿来吮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个孩子虽然很想喝母乳，但因为前面感受过苦味，所以不愿意来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母再三言：‘汝以前服药，药未消化前不能吮乳汁，故我涂苦胆汁，今汝药已消化，胆汁亦洗净，现无有苦味。’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母亲再三告诉孩子：“由于你之前生病服药，医生叮嘱在药消化之前不要喝母乳，不得已，我才在乳房上涂上了苦胆。现在你的药已经消化，我已将胆汁洗净，没有苦味了，你可以喝母乳了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其子方渐吮乳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通过母亲劝告后，孩子才敢吮吸乳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善男子，同理，如来为救度一切众生而宣说无我法门，精勤实修此，从而断除所谓‘我’之心，并决定涅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同样地，佛陀为了救度一切众生而宣说了无我法门，我们若能依之精勤修持，就能断除对于“我”的执著，最终决定趋入涅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即是为遣除顺世外道之恶见，以修无我法门而成清净之身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目的是为了遣除顺世外道“一切都不存在”的恶见，以修无我法而成就清净之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妇人为子而于乳房上涂苦胆汁，如来亦与彼相同，为令修空性而宣说诸法无我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就像母亲为令孩子恢复健康，而在乳房上涂苦胆汁一样，如来暂时为众生宣说了无我空性法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以上是一层意思，比喻在前，意义在后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妇人洗净乳房唤子，喂其母乳，我说如来藏亦与彼相同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同母亲将乳房洗干净，再喂孩子喝母乳一样，佛陀宣说如来藏的道理与此相同。意思就是，如来藏比较了义，宣说空性只是一种方便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比丘，汝等莫畏，如母唤其子，子渐吮母乳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比丘，你们不要害怕，就像母亲呼唤孩子，孩子逐渐便会吮吸母乳一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比丘，汝亦当分析，如来藏并非无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比丘，你们也应用这种方法分析，如来藏并不是没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亦当了知我昔于波罗蜜多经中宣说空性乃无自性之意趣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你们也应该知道，我在第二转法轮的《般若经》中宣讲空性具有无自性的意趣。其实如来藏也有无自性的意趣，当然，不论是说如来藏有显现，还是说如来藏没有自性，其究竟意义都一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否则，仅修无所有之空性，亦不能成就佛陀之身智，果随因而生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观空性的同时必须要现前如来藏的本性，因此，仅仅观空性还不足够，不能成就佛陀的身智。为什么呢？因为所有的果必须要随顺它的因，因位时仅修持单空，不可能现前果的身智；如果在因地时，了知如来藏光明这一分，那么最后得果时，如来藏的本面也可以现前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刚才再三讲过，如来藏并非是不空的，但众生在修道过程中，将如来藏承许为阿赖耶的本体或依靠处，这样是有必要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是空性也是指显现的有法正在显现时远执为离一多的戏论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空性是指，任何法正在显现时，其自本体远离一和多，远离一切执著的戏论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以各自本体而空，如同镜中的影像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就像镜中虽然显现影像，但并非实有，万法也应如是理解。无论是有情内在的分别念，还是外在器情世间，正在显现时，其本体就是空性，如同镜中显现影像一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而并非是最终一切都不存在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世人将“万法皆空”理解为“什么都没有”，其实这是对空性的错误解读，空性并非一切都不存在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或者最初与现在无有而迷乱显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也并非最初与现在无有而迷现。一切法的本性，现即是空，空即是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心经》中云：“色不异空，空不异色，色即是空，空即是色，受想行识亦复如是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首先从色法方面抉择时，色法不离空性，空性也不离色法，实际上色法就是空性，空性就是色法，这个道理很深。从显现和空性方面抉择，现的本性就是空，空的本性就是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麦彭仁波切经常讲，现与空并非如同黑白绳子搓在一起那样，而是如同镜中显现影像般，正在显现时，影像并非真实存在，梦中的大象正在显现时，大象的本性也不存在。世间任何迷乱显现，正在显现时其本性就是空性。以此理抉择色法，受想行识四蕴同样如此理解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中般若经》中亦云：“有法当时说为本体空，若无色，岂有以色空？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法的本体就是空性，除了色法以外，哪里还有一个单独的色法的空性？空性和色法是同体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性论》中云：“具足相之最，空性说为色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具足一切相的离戏空性实际上就是法身，显现和空性不能分开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又云：“于此无所遣，所立亦毫无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没有所要遣除的烦恼，也不存在所要建立的智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真实观真性，见真性解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见到了真实性就已经得到解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具有差别相，客尘界空性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来藏上各种分别相及烦恼只是暂时的，也是空性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见无差别相，无上法不空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来藏真正的本体不可分割，没有分别，它是最无上的法，是不空的。这里的“不空”相当于自空和他空中他空的观点，他空派依靠《宝性论》中的依据来安立他们的宗派，以前我们在学《中观》时也分析过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汉传佛教，有些人称唐玄奘是他空派，因为他对唯识宗比较重视，认为中观是不了义的。从某个角度来说，这样也说得过去，但若像唯识宗那样认为明清的心识实有存在，这就是中观的所破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藏传佛教中，格鲁派称为自空派，觉囊派称为他空派，自空派和他空派从教理上辩论的现象比较多。我们自宗的麦彭仁波切说：我并非赞叹或建立他空，将他空和自空的观点融合非常重要。慈诚罗珠堪布针对他空方面写过一篇论文，对这方面有较为细致的分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此处讲到“无上法不空”，既有不空的字眼，也有空性的见解，后学者最好通过自己的智慧，将这些观点融合。这并不矛盾，佛陀为了调伏各种不同根基的众生，从不同的角度宣说了不同的法门，但究竟的实相意义上没有任何差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此论释中说：“以此云何？自性完全清净之如来藏上无有稍许所遣之染污法，因远离客尘即此自性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此处逐字解释了“于此无所遣”，在完全清净的如来藏上，烦恼的本性并不存在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于此所立之清净法亦无有少许，因为是无可分类、清净法的法性即自性的缘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所建立的清净法也不存在，因为如来藏没什么可分的，是最究竟的清净法性之故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因此如来藏，有所分类、可以分离以及所断之烦恼一切皆空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关于如来藏，有所分类、可以分离或是烦恼等法，这些世俗法方面的法全部是空性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无有分类、不可分离、不可思议之佛陀的法超越恒河沙数，为不空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没有分类、不可分割、不可思议的佛性已经超越了恒河沙数的世间法，因此，这种法是不空的。意思就是，如来藏本体不空、不可思议的佛性不空，如来藏上所有的障碍、烦恼是空性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无有任何法即是所谓之空性，随见真实性；剩有任何法即是所谓之常有。当知如理如实了达真实性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没有任何法就是所谓的空性，剩有任何法即是所谓的常有。应当如实通达真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众生本来具足佛陀之二身，其障碍是依靠二种资粮而遣除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众生本来具足二身，只是不显现而已，大乘显宗和密宗都这样承认。昨天前面也讲了，众生实际上已经具足佛陀的二身，只是不显现而已，这二身的障碍以两种资粮来遣除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并非是能生所生的因果关系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众生与佛果并非能生所生的关系。无垢光尊者说过，显宗当中不了义的观点将这种关系称为能生所生，而显宗了义教典和密宗则承认是能遣所遣——众生在遣除障碍后成佛。《大幻化网总说</w:t>
      </w: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·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光明藏论》中也引用过教证说明，因乘承许众生是如来的因，果乘承许众生就是如来。所以，这里并不承认众生与佛果是能生所生的关系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否则有法身报身变成有为法而成为无常的过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否则，法身和报身就成了有为法、无常法。如果以前没有法身报身，最后却产生了，那法身报身就是有为法，就成了无常，有这样的过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法身本无迁变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说“法身无常”，这是不合理的，法身无有迁变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入中论》中云：“此寂灭身无分别，如如意树摩尼珠，众生未空常利世，离戏论者始能见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入中论》中说：“此亲证法身的受用身虽然无有分别、远离能所二取，但就像摩尼宝珠一样，乃至轮回未空之际，都可以在众生面前显现并时常利益世人。”所以，《入中论》中说佛身非为无常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性论》中云：“法王摧死魔，本无世怙常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法身能摧毁人间一切生老病死的魔，从本体、本性而言不是有为法，作为救护世间的怙主而常有存在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显然也与这其中所说相违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承认法身无常，那么一定会与《宝性论》和《入中论》中所说的道理相违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性论》中又云：“无为任运成，非由他缘证，具足智悲力，具足二利佛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陀是无为法，是任运而成，并非依靠他缘而证，具足智悲力的功德，利益自己和他人，这就是佛陀的法相。《宝性论》中讲到，佛宝具有八种特征，包括无为、任运自成、非由他缘证、智悲力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以此可遮破能生所生的因果关系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以这个道理可以遮破众生与佛是能生所生关系的说法。如果这二者是能生所生的关系，那佛怎么能任运自成呢？怎么会是无为法呢？所以，我们要通达最了义经论中的说法，佛陀具有任运自成的特征和功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所以务必了达无我、空性、无二等本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来藏和空性法的意义，表面看似矛盾，实则不然。我们必须深入研究这些道理，仅仅在一两天内大概翻一翻是远远不够的。有些人在我讲解后一遍都不看，这样的人肯定难以领悟如来藏的深意，无法学懂《大圆满心性休息大车疏》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对本论的传讲，在我此生可能是最后一次，这么广的论典不可能经常讲。我在翻译时非常认真，除了个别字眼外，觉得没有什么错误，你们应该对照法本好好学习，这只会对你们有利，没有任何害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昨天想，上师如意宝这次为我们圆满地传讲完《贤愚经》，这非常好，我们在上师面前听闻此经肯定也是最后一次，因为上师的年龄、身体等各方面的原因，今生或许不会再传讲第二次。因此，希望大家在听法时，都要认真而殷重。</w:t>
      </w:r>
    </w:p>
    <w:p>
      <w:pPr>
        <w:pStyle w:val="Normal"/>
        <w:ind w:firstLine="600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cs="PingFang SC;Cambria" w:ascii="PingFang SC;Cambria" w:hAnsi="PingFang SC;Cambria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1:19:00Z</dcterms:created>
  <dc:creator>pc</dc:creator>
  <dc:description/>
  <cp:keywords/>
  <dc:language>en-US</dc:language>
  <cp:lastModifiedBy>pc</cp:lastModifiedBy>
  <dcterms:modified xsi:type="dcterms:W3CDTF">2024-12-03T01:20:00Z</dcterms:modified>
  <cp:revision>1</cp:revision>
  <dc:subject/>
  <dc:title/>
</cp:coreProperties>
</file>