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84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前面已经讲了皈依对境中的总说共不共皈依境，我们今天开始讲别说因皈依境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二（别说因皈依境）分三：一、总说三宝；二、别说法宝；三、别说僧宝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一、总说三宝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谁具救护之能力，自己应向其请求救脱怖畏之法，并且通过仪轨而承诺，为宣其自性而说：</w:t>
      </w:r>
    </w:p>
    <w:p>
      <w:pPr>
        <w:pStyle w:val="Normal"/>
        <w:widowControl/>
        <w:shd w:fill="FFFFFF" w:val="clear"/>
        <w:ind w:firstLine="633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有缘三宝因皈依，佛为化身相好饰，</w:t>
      </w:r>
    </w:p>
    <w:p>
      <w:pPr>
        <w:pStyle w:val="Normal"/>
        <w:widowControl/>
        <w:shd w:fill="FFFFFF" w:val="clear"/>
        <w:ind w:firstLine="633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一切佛法分二种，其中无垢之教法，</w:t>
      </w:r>
    </w:p>
    <w:p>
      <w:pPr>
        <w:pStyle w:val="Normal"/>
        <w:widowControl/>
        <w:shd w:fill="FFFFFF" w:val="clear"/>
        <w:ind w:firstLine="633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种种经续乘之义，显现经典文字相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缘三宝因皈依”，“有缘”是指有执著、有所缘，此处将有所缘的佛法僧三宝称为因皈依境。那么，什么是三宝呢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佛为化身相好饰”，具有三十二相、八十随好严饰的化身就是相好圆满的佛宝，一般人们称为化身相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一切佛法分二种，其中无垢之教法，种种经续乘之义，显现经典文字相。”所有的佛法分为二种，即教法和证法。其中，无有垢染的教法是指各种经典、续部的意义显现为文字相；在行者心中现前的证悟与等持等称为证法。颂词中没有直接提到证法和僧宝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此观点是大小乘共同承认的。尤其是成为皈依境的三宝，佛宝是指相好严饰的化身、法身以及报身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当然，法身无有相状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法是指一切经续之句义以及一切文字相。（僧宝下文有广说，故于此未述。）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所有经典和续部的意义、句子及各种文字相都是法宝。《大圆满前行》中讲过，哪怕是只宣说一字一句教义的佛经论典，依法之人都应对其恭敬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二（别说法宝）分二：一、教法；二、证法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己一（教法）分二：一、因法；二、果法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因法是指显宗的法，果法是指密宗的法。现在汉地有种说法——“我皈依三宝，但不皈依密宗”，要知道，佛法分为教法和证法，教法又包括因法和果法，如果你已皈依佛法，就表示你既已皈依了因法显宗，也皈依了果法密宗。很多人缺乏佛法基本的概念和知识，认为密宗不包括在三宝里面，若要皈依密宗还要办特殊的仪式，这是一种邪知邪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释迦牟尼佛的大乘教法中有显宗和密宗，如果皈依释迦牟尼佛，那么释迦牟尼佛是显宗和密宗共同的导师，并非只是显宗的祖师。《大圆满前行》中说过，密宗只在以前先生王佛、现在释迦牟尼佛及未来文殊佛的教法下出世，这是有教证作为依据的。若未懂得显宗经典的究竟密意，往往容易犯一些概念上的错误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庚一、因法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彼即经典十二部，契经应颂记讽诵，自说因缘喻本事，本生方广希论议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因法，即我们经常讲的三藏十二部经，如果归纳的话，这十二部也可以包括在三藏中。下面长行文中有详细解释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月灯经》中云：“契经、应颂、记别、讽诵、自说、因缘、譬喻、本事、本生、方广、希法、论议称为经部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教证中讲了十二部经各自的名称，其中哪些属于经部，哪些属于论部，哪些属于律部，在其他论典中有详细分析。麦彭仁波切在《智者入门论》中也曾简略提及。下面无垢光尊者简单地讲述了十二部经的大致意义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相同部分合在一起为契经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契经并非是一部经，而是将多部经中一些相同的道理、公案，或是对治烦恼的教言合在一处，其总称就叫契经。宗喀巴大师在《善解密意疏》中引用过契经中的部分教证，如“自己是自己的怙主”等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最初以散文的形式，最终将彼义集为颂词为应颂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应颂，就像《妙法莲华经》，先用散文的方式解说，再将前文的意义归集为颂词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《地藏十轮经》也是同样的方式。如果将《地藏十轮经》供在家中，就能够万事如意、增上财富等，有很多功德。曾经有段时间，藏地很多地方的人想要《地藏十轮经》，我找了很长时间，法王去鸡足山时我在福州得到一本，当时非常高兴，后来带回了学院。我们学院以前印过一次藏文版。在《地藏十轮经》中讲述了许多佛陀的教言、持戒的功德、出家人的功德等，例如，若将出家人的法衣佩戴在身上，则邪魔外道无法对其进行损害。《赞戒论》引用了许多《地藏十轮经》中的教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佛陀等授记为记别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宣说诸佛菩萨授记的经典叫记别经典。如《文殊根本续》等，其中有对未来的授记。你们方便时不妨看一下汉传的十二部经典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均是颂词为讽诵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从头到尾都是颂文，像《般若摄颂》等就属于讽诵部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劝诫闻法者而宣说之经为自说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佛陀的有些经典是通过闻法者劝请而说，自说，是佛陀为劝诫闻法者而宣说，非经闻法者劝请。有些论典是高僧大德经由他人供养水晶、供养哈达劝请而宣说，在其文字中也有记录：“应某弟子再三请求，因而我于百忙中宣说。”有些是主动宣说，在根登秋佩所著的许多论典都会提到：“虽未经人劝请，但我觉得这其中的智慧非常珍贵，所以自己提笔而写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对于一些经论的翻译，好像也没有人劝请我，是我自愿为之，因感某部法很殊胜，就想将之翻译出来，看能否对众生起到些许利益。当然，我所翻译的论典不能算在十二部经之列。总之，在未经劝请下为闻法者宣说，即是自说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以各自传记加持为譬喻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譬喻，讲述了佛陀、菩萨和其他众生各自住世的传记，后由佛陀作加持或由佛陀亲自宣说。如《梵受王陀罗尼经》就属于譬喻部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宣说宿世为本事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宣说宿世的经典叫本事经，比如某人曾于某一世转生成什么，如《贤愚经》中就宣讲了许多人的宿世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具有因及缘所说之经为因缘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里藏文中有个“聚巴”，意思是制定的或制止的。依靠某种因缘佛陀制定了戒规，比如有些比丘犯了错误，释迦牟尼佛就以此因缘规定以后不能再做此事，由这方面公案集成的经典称为因缘部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无边广说为方广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关大乘六波罗蜜多的教义叫方广经。有些经典中将三般若——小般若、中般若和大般若称为方广部，还有些人认为华严方面的法属于方广部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生起信心的情节为本生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主要是宣说释迦牟尼佛和诸佛菩萨以前在何时何地成为何者，令众生产生信心的公案，这叫本生传或本生经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略说一义后再说其解释为论议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论议有两种解释方法：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1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、首先略讲一种意义，再将此理进一步地广说，这叫论议；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2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、分别宣说一切诸法的总相别相、总义别义等。有关三藏中的对法，即俱舍方面的道理包括在论议中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宣说稀有精华义为希法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希法部宣说了非常稀有、不可思议波罗蜜多的行境，例如佛的清净刹土、诸佛菩萨的功德等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以上大致解释了因法当中的十二部经，下面讲果法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庚二、果法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一切续部分六种，事行瑜伽苦行续，智慧方便及无二，父续母续无二续，即是内密大瑜伽，彼字书籍等果法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续部分为外三续与内三续六种，事部、行部及瑜伽部这三部称为苦行续，因为是通过苦行而修持。着重宣说智慧、方便和无二的续部，分别被称为父续、母续和无二续，即内密无上瑜伽部。其文字、书籍等都包括在果法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皈依了三宝，但未皈依密宗”这种说法不合理。三宝中的佛宝包括了果法和因法，在皈依时不可能只皈依因法，不皈依果法，或者只皈依显宗的佛，不皈依密宗的佛，实际上显宗和密宗的佛在本体中是一味一体的，密宗的许多经典、教言无一不是以释迦牟尼佛的教言为根据。当我们以客观、公正的态度来观察时，显密是无二的、一致的、圆融的，大家切莫误解，这一点很重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苦行者依靠外在的清洁而成就菩提，与彼相同之事续、行续、瑜伽续三者为苦行续乘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依靠外在的清洁等行为获得菩提，这叫苦行续乘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无有取舍而成就菩提之方便、智慧、无二者是内密乘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到了无上瑜伽时，几乎不重视外在形象上的行为，因而以无取无舍的方式获得菩提。内密乘即父续、母续及无二续，分别宣说智慧、方便与无二的道理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这六种是密宗，包括它的所有文字（都是果法）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密宗的文字、法本等都属于果法。有些没有佛法基础的人说“我是学显宗的，不要把密宗书籍拿到我的佛堂内”，其实这只能显露自己的愚痴，将密宗的法本供在佛堂不会有任何害处；有些学密宗的人说“这些显宗的法本我都不要”，如果连显宗基本的出离心和无常观的境界都没有，那学密宗怎么可能成就呢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大家一定要清楚，教法包括因法和果法，若对显密舍一取一，只会徒增恶业而已，有智之士理当谨慎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己二（证法）分四：一、总说生圆次第；二、宣说十地；三、别说内外分类；四、宣说五道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庚一、总说生圆次第：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处包括了显宗与密宗的生圆次第，我们每天念修释迦牟尼佛的仪轨就属于显宗的生圆次第。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证法地道生圆次，总持等持智慧藏，以及大悲之自性，种种方便无有量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证法包括：所有五道十地的功德、观本尊修持生起次第和圆满次第的境界，及八种总持、三种等持、智慧藏——我们相续中佛法的智慧，还有大悲心等各种方便、证悟的境界。这是总说生圆次第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庚二、宣说十地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十地极喜无垢地，发光焰慧难胜地，现前远行不动地，善慧及与法云地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颂列出了十地的名字，下文有广说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般若八千颂广释》中云：“成为功德所依故称为地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五道十地中的“地”不是地水火风里面“地”的意思，而是指功德的所依，比如一地菩萨、二地菩萨，对此不了解的人认为是要经过某种地界，其实这只是将圣者的内证境界称为“地”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地有声闻、缘觉八地与菩萨十地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地”分为小乘的声闻缘觉八地和大乘的菩萨十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关于声缘八地，《中般若经》中云：“种姓地、第八地、现见地、微薄地、离贪地、已证地、声闻地、缘觉地，此等称为声缘八地。”《宝鬘论》中云：“声闻乘中说，声闻有八地，如是大乘中，菩萨之十地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声闻乘宣说了声闻乘的八地，大乘宣说了菩萨十地。无垢光尊者这里把声闻八地解释得很清楚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声缘八地：最初的加行道，分别决定三乘的缘故为种姓地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最初进入加行道（凡夫地）时，分别决定或安立三乘各自的种姓，故而称为种姓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对此，《般若二万颂》中云：“现见白法地。”是说现见白法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处仍属于种姓地，在初入加行道时，一方面分别决定三乘种姓，另一方面开始修持白法、见到善法的本义，所以称为“现见白法”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预流向是从阿罗汉向前数第八位，故为第八地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声闻八果中第一个是预流向，如果反过来，从阿罗汉果往前数第八位，就是第八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脱离欲界一地、四色禅定、四无色之九种垢染故为阿罗汉，现见沙门第一果预流果为现见地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介绍现见地之前首先介绍阿罗汉——已断三界九品烦恼，脱离了所有的垢染。那么，何为声闻乘的现见地呢？证得了预流向尚不算见道，获证预流果时才称为现见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欲界之修断多数已微薄，是故一来果称为微薄地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前面讲到，欲界共九品修断，在一来果时已断除六品修断——大多数修断已断除，只剩下微薄的三品修断尚未断除之故，故将一来果称为微薄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在欲界远离贪欲是无来果，称为离贪地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远离欲界所有的贪欲，无需再来欲界受生，即是无来果，又被称为离贪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已经完成所作的缘故，阿罗汉称为已证地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所作已办，故将阿罗汉称为已证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一来向、无来向、阿罗汉向三地称为声闻地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声闻八果分别是：预流向、预流果；一来向、一来果；无来向、无来果；阿罗汉向、阿罗汉果。小乘将其中的三种向——一来向、无来向和阿罗汉向称为声闻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依此有理解不同乘的必要。缘觉地是说缘觉四果地。</w:t>
      </w:r>
    </w:p>
    <w:p>
      <w:pPr>
        <w:pStyle w:val="Normal"/>
        <w:ind w:firstLine="600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Microsoft YaHei UI" w:cs="宋体;SimSun" w:ascii="Microsoft YaHei UI" w:hAnsi="Microsoft YaHei UI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20:00Z</dcterms:created>
  <dc:creator>pc</dc:creator>
  <dc:description/>
  <cp:keywords/>
  <dc:language>en-US</dc:language>
  <cp:lastModifiedBy>pc</cp:lastModifiedBy>
  <dcterms:modified xsi:type="dcterms:W3CDTF">2024-12-09T05:21:00Z</dcterms:modified>
  <cp:revision>1</cp:revision>
  <dc:subject/>
  <dc:title/>
</cp:coreProperties>
</file>