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2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spacing w:val="8"/>
          <w:sz w:val="32"/>
          <w:szCs w:val="32"/>
        </w:rPr>
        <w:t>117</w:t>
      </w:r>
      <w:r>
        <w:rPr>
          <w:rFonts w:ascii="楷体" w:hAnsi="楷体" w:cs="楷体" w:eastAsia="楷体"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继续学习《大圆满心性休息大车疏》第八品发菩提心品中的以正知正念守护自相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蒙受他人利益，应当感恩图报，遭受别人损害，则当作为行善与修持菩提之因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得到了他人的帮助，就应知恩图报；若遇到有人损害自己，则不能以嗔恨心对待，应将其视为行善和修持菩提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具体该怎么做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切行为中如慈母般忍耐疲厌，将自己视为比他人低下，行走缓慢，无论办何事、言何语均具足正知正念不放逸，甚至梦中也要做到不诽谤、不贪嗔他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于修行人而言，这是至关重要的。做任何事情、说任何语言都要用正知正念摄持。不仅是白天，甚至连梦中也不要诽谤众生，不对众生起贪嗔之念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白日上午、中午、下午，夜间初夜、中夜、黎明六时中念诵《三聚经》</w:t>
      </w:r>
      <w:r>
        <w:rPr>
          <w:spacing w:val="8"/>
          <w:sz w:val="32"/>
          <w:szCs w:val="32"/>
        </w:rPr>
        <w:t>（即顶礼、忏罪、回向）</w:t>
      </w:r>
      <w:r>
        <w:rPr>
          <w:b/>
          <w:bCs/>
          <w:spacing w:val="8"/>
          <w:sz w:val="32"/>
          <w:szCs w:val="32"/>
        </w:rPr>
        <w:t>等功课。《入行论》中云：“昼夜当各三，诵读三聚经。”要做到唯以行持善法度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经常说“六时”，即白天的上午、中午和下午，晚上的初夜、中夜和黎明。这里说昼夜六时都要念《三聚经》，所谓的“三聚”，即顶礼、忏罪、回向，应在日日夜夜中如是精进行持善法。不过，三更半夜爬起来念经可能有点困难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》中云：“佛子行持时，入根异行境，如是随理词，利生彼现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子的一切行为应该随顺众生的根基与行境，说话做事首先用正知正念摄持，然后以合理的言词利益众生，这是菩萨唯一的行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佛子当善用其心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广说，则如《华严经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b/>
          <w:bCs/>
          <w:spacing w:val="8"/>
          <w:sz w:val="32"/>
          <w:szCs w:val="32"/>
        </w:rPr>
        <w:t>清净行境品》中所说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《华严经》中描述了菩萨广大无边的行为，《入菩萨行论》《三戒论》中都讲过，大乘行人一定要按照《华严经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净行品》中所讲的内容来规范自己日常的言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也许是因为《华严经》的藏文版与汉文版有点出入，这里引用的《华严经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清净行境品》不是古文，而是用意译的方式将其原本的含义以通俗易懂的语言表达出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“</w:t>
      </w:r>
      <w:r>
        <w:rPr>
          <w:b/>
          <w:bCs/>
          <w:spacing w:val="8"/>
          <w:sz w:val="32"/>
          <w:szCs w:val="32"/>
        </w:rPr>
        <w:t>菩萨进入房屋时当发心愿一切众生到达解脱城中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每当自己进入房屋时，要这样发心：愿一切众生到达解脱城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睡眠时发心愿获得佛陀之法身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睡眠时愿自己与众生获得佛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做梦时观想愿证悟诸法如梦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做梦时愿我和众生证悟一切诸法如梦如幻的境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醒来时发心愿从无明中苏醒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早上醒来后，愿我与众生从无明中苏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起床时发心愿获得佛身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起床时愿我和一切众生获得佛身。我刚来学院时，在一段时间中每天照此发愿，这些教证都引用在《三戒论讲解》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穿衣时发心愿著知惭有愧之衣；系腰带时发心愿皆结善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系腰带时愿与众生结上善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坐于垫上时发心愿获得金刚座；向后靠时发心愿获得菩提树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陀是在菩提树下成就的，所以，当我们的身体坐在椅子上向后靠时要发愿获得菩提树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点火时发心愿焚毁烦恼薪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点火时发心愿焚尽所有烦恼的薪柴，千万不能发恶愿。藏地有些人在木柴无法点燃时就会生嗔恨心，以恶语谩骂：“这个木柴一直无法点燃，是不是烧尸体的？”不应该这样，做任何事时都要好好地发善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火燃起时发心愿燃亮智慧火；饭熟时发心愿获得智慧甘露；进餐时发心愿获得禅定食；外出时发心愿从轮回城中解脱；下梯阶时发心愿趋入轮回利益有情；开门时发心愿开启解脱门；关门时发心愿阻塞恶趣门；上路时发心愿趋入圣道；上行时发心愿一切众生享受善趣安乐；下行时发心愿断绝三恶趣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人死后，中阴身必须经过中阴长道才能到中阴法王那里，由中阴法王判决上去（善趣）还是下去（恶趣），所以，往下去，比如我们去往洛若时要发愿断绝三恶趣及三恶趣之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遇到众生时发心愿亲睹佛陀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遇到任何众生时，要发愿能够亲睹佛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落脚时发心愿饶益众生；抬足时发心愿拔除轮回；眼见佩装饰品者时发心愿获得相好之饰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佩戴装饰品之人时，愿获得相好之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无装饰品者时发心愿具足清净功德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有人未佩戴任何装饰品时，愿能具足清净功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满器时发心愿功德圆满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装满水的器皿时，愿功德圆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空器时发心愿过患空无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空空的器皿时，愿过患空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麦彭仁波切在观察相兆的教言中讲过，如果出门时见到有人手提空桶则为不吉祥之兆，我出门办事时若是遇到拿着空桶的人，心里会有点执著，认为不吉利。此处教我们，若是见到空桶时可以发愿：愿贪嗔痴等烦恼过患如同此空器一样，空空如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喜爱之众生时发心愿喜爱正法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心生喜爱之众生时，发愿喜爱正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不喜爱之众生时发心愿不喜有为法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自己不喜欢的众生时，发愿不要喜爱有为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安乐之众生时发心愿获得佛之安乐；见苦难众生时发心愿遣除有情之一切痛苦；见患者时发心愿摆脱疾病；见报恩者时发心愿报答诸佛菩萨之恩；见不报恩者时发心愿于邪见者不报恩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不报答恩德的众生时，内心不要对他生嗔恨心，而应发愿对邪见者不报恩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反对者时发心愿能消灭一切外道；见赞叹之情景时发心愿赞叹诸佛菩萨；见他人说法时发心愿获得佛陀之辩才；见佛像时发心愿无碍面见诸佛；见佛塔时发心愿成为众生之应供处；见人经商时发心愿获得圣者七财；见人顶礼时发心愿获得人天导师佛之无见顶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见顶相就是释迦牟尼佛头上的肉髻，它极为庄严，人们怎么看都看不够，我们在看到别人顶礼时，要发愿获得佛陀的无见顶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应当对一切无义的散乱事生起厌烦心并观无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作为修行人，对世间各种散乱的琐事应该生起厌烦之心，并且观无常。希望大家多观无常，如果在自相续中生起无常观，那么生圆次第、大中观、大圆满的见解或境界很容易生得起来。反之，若相续中缺乏稳固的无常观，就很难看破世间，虽然暂时有些大中观、大圆满的正见，但这样的境界并不稳固，一段时间后受到世间俗人的影响，原本甚深的见解就会慢慢退化，最后完全消于法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噶当派的修行人非常重视无常观，如果生起了稳固的无常观，很容易断除今生的贪执，并为了来世的解脱而精进修行。在座的人大多在三四十岁或四五十岁左右，活在人间的时间不会太长，观修无常非常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，我们不能以无常为借口，对闻思修毫无规划，华智仁波切曾经用牦牛吃草来作比喻——牦牛吃完这座山头的草以后，还准备去另一座山头吃草，意思是修行人在闻思修方面要有计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这里语句虽然简略，但如果我们好好思维，其实这是非常殊胜的修心教言。我们作为宁玛派的传承弟子，经常说自己是大圆满的大修行人，但是，当痛苦与烦恼来临时我们是怎么对待的，每个人应该心中都有数，如果连简单的烦恼都不能对治，那就不必谈许多高深的境界了。因此，从无常开始观修非常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在地上乱涂乱画、草率行事、妄念纷起等出现散乱时，以正知正念立即断除，身体所作、口中所言、心中所想皆应转向正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在做一些毫无意义的散乱之事——在未经观察时妄念纷飞、满嘴绮语或行事草率时，应立即以正知正念断除，身语意三门皆应转向正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在没有正知正念的状态下，以佛法为借口做了很多不合理的事情。我并非对任何人有意见，只是现在有人以藏传佛教和五明佛学院为名化缘敛财，说自己是麦彭仁波切的化身、华智仁波切的化身、智悲光尊者的化身、无垢光尊者的化身……这些人真是太大胆了！麦彭仁波切和华智仁波切等大德们在世时对财物毫不贪执，看破了所有世间欲妙，而你作为他们的“化身”，为何对施主们的笔记本电脑、摄像机、小汽车等财物如此贪执？还有些人向施主们化缘说要建寺院、修佛塔，这些事你真正做了没有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不愿意得罪任何人，但这样的行为对整个佛教和信众是否有利益呢？当然，我人微言轻，说这些话也许不太合理，我曾经也提醒过某些人，但他们当时并未听从，等果报来到自己身上时又到我面前哭哭啼啼，这样实在没有意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在《藏密问答录》中讲过，藏传佛教确实有许多高僧大德以悲悯之心、忘我之心利益众生，这一点我们可以看得出来，但也有一部分人完全以佛教为幌子欺骗很多众生，毁坏了他们今生来世的善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并非阻碍你们弘法利生，如果你们真正能够利益众生，我个人没有任何嫉妒心，但是，如果打着五明佛学院的旗子欺骗众生，不仅对佛学院、对上师的事业不利，对整个佛教都不利。希望诸位在做任何事时都要以正知正念来摄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另外，信众也应擦亮自己的慧眼，并非每个在五明佛学院待过的人都是非常了不起的修行人，五明佛学院并非是像极乐世界一样的清净刹土，不守规矩、被学院开除的人也有，所以，我并不敢保证凡是五明佛学院的人百分之百全都可以依止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讲了许多不清净的相，实在应该忏悔，我回去要好好地念金刚萨埵心咒。之所以谈到这些问题，是因为考虑到法王如意宝二十多年以来舍身忘躯地弘扬正法，作为弟子的我们，如果不仅没有起到利益众生的作用，反而让信众们生起邪见的话，那真是极不合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晚上睡眠时身势右卧，头朝向北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上等的修行人晚上一般夜不倒单，如果实在做不到，那就身体朝右、头朝向北而卧，就像释迦牟尼佛涅槃时的卧式，这样的睡姿功德很大。在中阴解脱法门中讲过，临死时保持这样的卧式就不会堕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仅是人，旁生也是如此。那天我在厦门，看到有只鸽子临近死亡，就想尽办法让它保持这种卧式。以后若有因缘，我们也要尽量用这种方式帮助临死之人或旁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随念死亡，将三宝观于自己的顶上，心安住于如虚空般的法性中入眠。《入行论》中云：“睡如佛涅槃，应朝欲方卧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做好上述的睡姿后就要随念死亡，并将上师三宝观在自己的头顶或安住于心间，心专注于如虚空般的法界中入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昼夜（六时中）应当于佛像、佛塔等三宝所依前念诵《普贤行愿品》或得贡瓦巴阿阇黎所著的《七十颂愿文》等发愿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在昼夜六时中，于三宝所依前念《普贤行愿品》，这非常重要，或者念诵得贡瓦巴阿阇黎所著的《七十颂愿文》等发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诵《菩萨戒二十颂》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菩萨戒二十颂》的作者是旃扎古昧论师，益西彭措堪布翻译过，在《走向解脱》中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义在《宝鬘论》中云：“诸佛正法僧，以及菩萨前，恭敬皈依毕，顶礼应供处，忏悔罪恶业，广修众福德，有情之福善，一切皆随喜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于诸佛、正法、僧众及菩萨前恭敬皈依后，顶礼一切应供处，并忏悔无始劫以来所造的所有自性罪和佛制罪，修持广大的福德，且对有情所造的一切福德悉皆随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我稽首合掌，请转妙法轮，乃至众生存，请佛久住世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合掌顶礼十方诸佛菩萨，乃至众生存在期间请转法轮，并请诸佛菩萨长久住世，莫入涅槃。这跟七支供的意思基本相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以我作福，已作及未作，有情悉皆具，无上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回向支，愿将我过去已经做、现在正在做和未来将要做的所有福德全部回向众生，愿一切有情都能发无上的菩提心，最终获得正等觉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众皆无垢，根圆离无暇，行为有自在，正命悉具足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所有众生清净无有垢染，诸根圆满，远离八种无暇，在修法过程中行为自在，不被他人控制，以正命养活自己，远离五种邪命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诸有情众，手中具财宝，资具皆无量，无尽至生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一切有情手握财宝，拥有无量资具、财富圆满，乃至生死轮回之间用之不尽、享之不竭。虽说修行人提倡知足少欲，但若是缺乏资具，修行也会受到影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凡诸女人，恒成大丈夫，诸有情慧目，戒足悉具足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世间所有业和烦恼较为深重的女人都能成为殊胜的大丈夫，愿一切有情具足智慧的明目与戒律的双足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女性的烦恼确实有点重，我每天在接待时发现，本来是小小的问题，但很多女众内心特别执著，非常烦恼、痛苦。我有时会想，现在我作为凡夫没有获得生死自在，假设有一天我对自己的生死能自主时，我愿以女身利益众生。虽说诸佛菩萨都示现发愿转为男身，不愿转为女身，但我认为，作为想要利他的人来说发心很重要，如果女身对众生更有利，那我就发愿来世以女身利益众生——不知道我下辈子会不会变成一位女活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希望女众提起精神，不要妄自菲薄，应该发殊胜的心。密宗认为，女众对生起空乐无二、现空无二的智慧起到很多俱生的因缘。另外，密宗的戒律中说不能诽谤女性，却没有说不能诽谤男性，由此可见，女性在密宗的地位很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有情具色，形妙大威光，见喜无病疫，长寿具大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跟人天七德的意思基本相同：愿一切有情相貌端严、具有威光，令见者生起欢喜心、无有疾病，长寿、具有大力。有些女众连一桶水都提不动，看起来很可怜，应该发愿下辈子变成大力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皆通方便，脱离诸苦痛，勤向三宝尊，富有佛法财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有情具有善巧方便，能解脱众生的一切痛苦，始终精勤地向往三宝，具足佛法的圣财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修慈悲喜，弃惑平等住，施戒忍精进，定慧作严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众生修持慈、悲、喜、舍四无量心，舍弃烦恼平等而住，同时以布施、持戒、安忍、精进、静虑、智慧六波罗蜜多作为严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圆诸资粮，相好极鲜明，不可思十地，不断而经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众生圆满福德与智慧二种资粮，具足三十二相和八十随好，尽快圆满不可思议的十地功德，不间断地经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我亦具足，彼德余诸饰，解脱一切过，倍悯诸有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我也具足这些功德，还有佛经中所讲到的一切其他功德来庄严自己的相续，远离一切过患，对有情生起殊胜的大悲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诸有情心，意愿皆满足，恒常而遣除，一切众生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有情的所求全部得到圆满，愿我能恒时遣除一切众生所有的痛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遍诸世界，恐怖之士夫，听闻我名号，极度畏惧消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遍满世间具有各种烦恼和恐怖的众生，听到我的名字后消除一切怖畏与恐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以见忆我，闻名诸众生，不乱住本性，定得圆菩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对我见闻忆触的所有众生，远离错乱的分别念，安住于真实本性中，最后获得圆满菩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生生世世中，获得五神通。愿于诸苍生，恒常行利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我与一切众生，于生生世世当中具足五种神通，并以五种神通利益无边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诸世间界，欲行罪恶者，悉皆无害心，恒常顿遮止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世间凡是想造作罪业之众生的害心全部消失，从此以后能完全遮止害他之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如地水火，风药旷野树，众生于恒常，随意而受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我能如地、水、火、风、药物、旷野中的树木等，众生想使用时就能随时受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命爱有情，胜过爱自我，众罪成熟我，我乐予众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爱有情就像爱自己的生命一样，甚至胜过爱自己，愿众生的罪业与痛苦皆成熟于我身，将我的善业与安乐全部给予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纵有一含识，未得解脱间，我虽得佛果，誓愿住三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纵然仅有一个众生没有获得解脱，我虽获得了大菩提，但也不愿意安住于寂灭中，仍然发誓住于三有对其进行饶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昼夜各念诵三遍，则可获得无量福德。《宝鬘论》又云：“故佛像塔前，抑或于余处，一日三时诵，如此二十颂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每天念诵三遍上述发愿内容，就能获得无量福德，因此，我们若在佛塔、佛像、上师面前，或在别的地方，昼夜念诵三遍这二十颂，将获得无量功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“</w:t>
      </w:r>
      <w:r>
        <w:rPr>
          <w:b/>
          <w:bCs/>
          <w:spacing w:val="8"/>
          <w:sz w:val="32"/>
          <w:szCs w:val="32"/>
        </w:rPr>
        <w:t>如是所说福，设若具形色，尽恒河沙数，世界不能容。彼是世尊说，（理由此亦明，有情界无量，利彼亦复然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功德若是具有形相，则恒河沙数的世界亦无法容纳，这是世尊亲口所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每天诵三遍可能有点困难，即使诵一遍也很好。去年有些人发愿每天念《金刚经》《系解脱》，现在已经间断了，作为修行人，这些课诵最好不要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另外，修持菩萨乘三藏中所说之教义而度日。为什么呢？虽已获得了如梦般短暂的暇满人身，但也是如水泡般无常，依此身若未得道，则以后也难以得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我们已经获得了暇满人身，但它是无常的，如果这一生没有得到道相，以后也很难得到。因此，我们应珍惜这个如水泡般不实的身体，多观无常、多修持正法。无常的修法对我们来说十分重要，由于时间关系今天不广说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3:00Z</dcterms:created>
  <dc:creator>j u</dc:creator>
  <dc:description/>
  <cp:keywords/>
  <dc:language>en-US</dc:language>
  <cp:lastModifiedBy>j u</cp:lastModifiedBy>
  <dcterms:modified xsi:type="dcterms:W3CDTF">2025-04-10T06:34:00Z</dcterms:modified>
  <cp:revision>1</cp:revision>
  <dc:subject/>
  <dc:title/>
</cp:coreProperties>
</file>