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89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本论共分十三品，我们今天讲第六皈依品中，教法与证法中证法的最后一个科判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庚四、宣说五道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资粮加行与见道，修道无学之五道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二次第等深心境，妙法日具无垢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道和地是从不同角度进行宣说的，其本质无有差别——五道可以含摄十一地，十一地亦能含摄五道。什么是五道呢？即资粮道、加行道、见道、修道及无学道，每一道都有相应的断证功德，还有等持、生起次第及圆满次第等甚深的心之境界，这些全部属于证法。法宝的太阳具足清净无垢的光芒，意即具足圆满的地道功德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初学者入门的资粮道与加行道随抉择分法是胜解地即凡夫之二道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初学者入门后，从资粮道到加行道属于胜解地，也就是凡夫二地。如果算上未入资粮道的凡夫，那就是凡夫三地——《入中论》的有些注释中经常讲凡夫三地。胜解地不包括在十地中，十地是从见道开始算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见道与修道是圣者有学道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道，分为有学道和无学道，圣者有学道中包括了见道和修道，即一地到十地之间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圣者在这二道中断除见断与修断并精进修持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一地到十地之间的菩萨不但精进修持，还断除各自见道和修道中的障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无学道是无与伦比、究竟唯一之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学道就是佛地，和昨天讲的十一地是一个概念。无学道是究竟唯一之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等地中的总持、等持等甚深心智之境的一切法，即是此处所说的法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资粮道到最后无学地之间，心和智慧境界的一切等持、总持等，全部包括在法宝中。凡夫是心的境界，圣者是智慧的境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以前我们认为皈依法就是皈依经书，但实际上皈依法的范围非常广，所有得地菩萨心相续中的证法皆属法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此外，所谓的无学道为正法、助缘为僧众、本师为佛陀是从不同方面而言的，此中可包括相同、不同究竟暂时的一切三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将无学道的功德作为法宝、将获得无学地之前修道中的一切助缘称为僧宝、将本师释迦牟尼佛为主的一切佛陀称为佛宝，这是从不同角度而言的，此中包括相同与不相同、暂时与究竟的一切三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里的正法，实际上包括了所有暂时与究竟的法宝，为什么呢？在究竟无学地时，佛相续中的智慧是法身，法身包括暂时和究竟的皈依处，以及相同和不相同的皈依对境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在前段时间提过，汉地有些人自认为已经皈依三宝，但却未皈依密宗。其实，如果是已皈依三宝的佛教徒，皈依了如来相续中所证得的正法，那你必定同时皈依了显宗与密宗。有些人学习显宗多年，还问自己是否有皈依密宗的资格，这是非常愚痴的疑问。因为受到环境与教育的影响，再加上散乱于世间琐事，许多人缺乏闻思基础，不懂得佛教的基本道理，心中对一些简单的问题疑惑重重。作为佛教徒要广闻博学，像《大圆满心性休息》这样的论典，即使我们不能全部精通无碍，也至少应该对它有大致的了解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戊三、别说僧宝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在本论的“别说皈依境”中未单独宣讲佛宝，法宝和僧宝讲得比较广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僧宝是助缘的所依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声缘佛子为外僧，空行密众为内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僧众分为外僧众和内僧众，声闻缘觉与菩萨为外僧众，空行密众为内僧众。在学完这些内容后，我们就应该知道，受皈依时没有“我只皈依外僧众”的说法，已皈依三宝的佛教徒诽谤密法，这很不应该。人的想法真是千差万别，有些在学院闻思了很长时间的人，还认为自己只是显宗的佛教徒，没有学密宗的资格，明明已经享用了密宗的“美食”，却认为自己从未享用过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声闻缘觉之预流等四果与住于十地之间的菩萨为外僧众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小乘四果和十地菩萨的圣者僧众全部称为外僧众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空行众、力行众、密咒者、事业者、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空行众，比如密宗的空行护法；力行众，依靠智慧的力量而行持，也就是勇士勇母——“空行”是指勇母，“力行”不知是否可以解释为勇士，其他讲义中没有讲；密咒者，持密咒的大师们；事业者，依靠密宗而修息增怀诛四种事业的大尊者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金刚部、珍宝部、莲花部、事业部以及如来部所摄之出世间圣众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灌顶时有五部灌顶，事业部或珍宝部等五部所摄的出世间圣众，此处“出世间圣众”并非仅仅得过莲花部灌顶，而是指在莲花部下已获得成就者，即五部所摄的所有护法神、佛和菩萨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和住于大手印持明、长寿持明、任运持明地的诸阿阇黎即是内僧众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住于此三大持明地的阿阇黎，及出世间圣众叫内僧众。这里不包括异熟持明，因为安住于异熟持明果位者仍是凡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许多人以前不知何为“内僧众”，简言之，内僧众就是依靠密宗的修持而获得成就的大圣者们。这是无垢光尊者一种特别的讲法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这里的持明有四种分类，即异熟持明、长寿持明、大手印持明与任运持明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  <w:t>“</w:t>
      </w:r>
      <w:r>
        <w:rPr>
          <w:rFonts w:ascii="楷体" w:hAnsi="楷体" w:cs="楷体" w:eastAsia="楷体"/>
          <w:spacing w:val="8"/>
          <w:sz w:val="32"/>
          <w:szCs w:val="32"/>
        </w:rPr>
        <w:t>持明”相当于显宗的“菩萨”，是密宗当中一种不共的果位。获得持明果位的一般都是圣者，可以说“持明”是密宗成就者的专用名词，当然，学密宗的凡夫人，获得了加行道以上的成就也可以被称为持明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持明有四种：异熟持明、长寿持明、大手印持明与任运持明。学过《大幻化网》的人对这些概念应该非常清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按照无垢光尊者的观点，四种持明包括了从胜解行地到最后佛地之间的所有阶段，即从资粮道到无学地。素巴派认为，四持明是从一地到十地之间，既不包括无学道，也不包括凡夫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麦彭仁波切在《大幻化网总说</w:t>
      </w:r>
      <w:r>
        <w:rPr>
          <w:rFonts w:cs="PingFang SC;Cambria" w:ascii="PingFang SC;Cambria" w:hAnsi="PingFang SC;Cambria"/>
          <w:spacing w:val="8"/>
          <w:sz w:val="32"/>
          <w:szCs w:val="32"/>
        </w:rPr>
        <w:t>·</w:t>
      </w:r>
      <w:r>
        <w:rPr>
          <w:rFonts w:ascii="楷体" w:hAnsi="楷体" w:cs="楷体" w:eastAsia="楷体"/>
          <w:spacing w:val="8"/>
          <w:sz w:val="32"/>
          <w:szCs w:val="32"/>
        </w:rPr>
        <w:t>光明藏论》中，把素巴派和康巴派的观点都讲了，最后总结说：两种观点虽然说法不同，但实际上没有差别，就像依修四支一样，从凡夫地到佛地，根据不同的次第都可以安立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门朗罗钦在《大幻化网</w:t>
      </w:r>
      <w:r>
        <w:rPr>
          <w:rFonts w:cs="PingFang SC;Cambria" w:ascii="PingFang SC;Cambria" w:hAnsi="PingFang SC;Cambria"/>
          <w:spacing w:val="8"/>
          <w:sz w:val="32"/>
          <w:szCs w:val="32"/>
        </w:rPr>
        <w:t>·</w:t>
      </w:r>
      <w:r>
        <w:rPr>
          <w:rFonts w:ascii="楷体" w:hAnsi="楷体" w:cs="楷体" w:eastAsia="楷体"/>
          <w:spacing w:val="8"/>
          <w:sz w:val="32"/>
          <w:szCs w:val="32"/>
        </w:rPr>
        <w:t>总说普贤言教》中，按照素巴派的观点将四持明讲得非常广，去年慈诚罗珠堪布用了一年左右的时间将这部论讲完了——他们大幻化网班只讲这一本书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异熟持明：资粮道与加行道中通过修生圆次第，虽然身体平凡存在，但心已成为本尊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为什么叫异熟持明呢？在资粮道和加行道时修持生起次第和圆满次第，虽说异熟果的凡夫肉身仍然存在，与凡夫人的身体相比没有什么特殊的相，但其心已获得本尊成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广幻网续》中云：“如秤星秤杆，速获大手印，相圆满具力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就像秤星和秤杆互相依靠一样，行者依靠肉身而获得了大手印的果位，相全部圆满，并具有力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这里的秤星是指身体，秤杆是指心获得大手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身体依靠心，心已经获得了大手印的成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又如同印模与泥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其境界就像从印模中出来的小泥像一样，身体虽平凡而住，但可以从中显现一种真实利他的成就相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倘若此人没有获得胜法位就离开了人世，则将于中阴获得大手印持明果位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假如他在资粮道或加行道前三位（暖位、顶位、忍位）时离开人世，就将在中阴阶段跨越长寿持明，直接获得大手印持明的果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舍弃身体时心已成熟为本尊身之故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为他在舍弃身体时，心已经成熟为本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业次第论》中云：“一多本尊之瑜伽，所示之地抑得彼，六月十六依修时，未成金刚身之前，力微缘愿薄弱故，生分别念身住世，觉性趋至金刚持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瑜伽士修持一本尊和多本尊的瑜伽，其所修的地道在六个月或十六个月中修持，在未得金刚身（长寿持明）之前，由于当时的力量比较薄弱而生起一些分别念，身体虽仍住于世间，最后觉性成熟并趋至金刚持——首先获得大手印果位，然后直接趋至金刚持的果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如果已经得到胜法位就已真实获得长寿持明果位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瑜伽士在获得胜法位时，就已经得到长寿持明的果位。假设我是异熟持明果位的话，我不愿意进入胜法位，因为这样在离开人间时就能直接得大手印持明果位，中间就不用苦行了。如果得到胜法位的话，将成就长寿持明的果位，就像莲花生大士和布玛莫扎一样，不舍弃身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业次第论》中云：“倘若诸缘未断绝，此即获得金刚身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如果诸缘没有断绝，当下就能获得长寿持明的果位，这是说异熟持明。素巴派的见道分两种：一是用智慧火燃烧异熟的身体，这叫长寿持明；一种是没有智慧火燃烧异熟的身体。康巴派认为平凡的身体仍然存在，但心已成熟为加行道的成就者。这在藏传佛教《大幻化网》中是一大辩论难题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我个人认同麦彭仁波切的观点，就像依修四支一样，在不同的地方有不同的安立，比如“菩萨”，得地的圣者可以叫菩萨，凡夫人也可以叫菩萨，只是见修行果的境界不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长寿持明：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长寿持明一般指见道，这里也是将一地菩萨安立为见道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究竟胜法位以后，因获得金刚身而无生无死，心得见道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心获得了一地菩萨无生无死的见道境界。长寿持明也分为暂时和究竟两种，比如，像布玛莫扎那样的长寿持明果位，暂时获得了金刚身，后面可以舍弃，待千佛出世转法轮后再示现成佛；莲花生大士所获得的则是永久的金刚身，这一点法王如意宝以前讲过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业次第论》中云：“究竟趋入现见义，修行资粮之成就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首先趋入密宗，现见真义后趋入资粮道获得成就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身界生处有漏尽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在世间生处有漏身体的因已经全部灭尽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成金刚身寿持明，所见之法定涅槃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获得了长寿持明的果位，现见决定涅槃之法义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不舍身体至佛地，远离诸畏神变圆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用舍弃肉身直接趋至密严刹土，获得佛果，远离一切畏惧，圆满一切神通。以前国王恩扎布德和他的十万眷属，全都不舍肉身直接飞往清净刹土，乔美仁波切、耶图拥登衮波等很多持明者亦如此示现，《藏密佛教史》中的曼姆空行母，她有一天做完会供后，不舍弃自己的身体直接飞到清净刹土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也就是说，获得长寿持明者的身体住于胜法位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身体住于胜法位，心已现前一地菩萨的境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密藏续》中云：“虽持人与天，梵天清净身，然住殊胜地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若以人的身份获得持明果位，那身体就是人的身体；如果是以天人的身份获得持明果位，身体就是天人的清净身体，但其内心住于殊胜地，不同于原来凡夫位时的境界。密宗不同于小乘，以天人的身份也可以获得持明果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彼之化身与功德皆等同于一地菩萨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长寿持明的化身、功德等同于一地菩萨。我们前段时间刚讲过，一地菩萨能于刹那间化现一百个身相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大手印持明是从二地到十地间的住修道九地者，即身体现为坛城（本尊的）形相，心已净除九垢具有无相智慧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大手印持明对应二地到十地，身体完全变为坛城主尊的形相，心已经净除有学地的九种垢染，具有无相智慧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业次第论》中云：“自心大手印，以修现前身，具共胜相好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通过修持现前坛城主尊的相，具有共与不共的相好。虽说没有如佛那样的相好，但大手印持明者也具有殊胜的相好庄严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第二报身者，大手印持明，金刚轮宝珠，莲花与宝剑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这在下面有解释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即二地、三地、四地、五地称为金刚持明，因为以如金刚般的证悟摧毁自地之障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对应修道位的九地有不同的名称，从二地到五地之间的大手印持明果位叫金刚持明，因为以如同金刚般的证悟，摧毁了二至五地自地的障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六地主要行持智慧度，并转法轮，所以称为轮宝持明。七地善巧方便如同宝轮，因此也称为宝轮持明。八地获得无分别智慧宝自在，所以称为宝珠持明。九地以无贪修行刹土、行持事业故称为莲花持明。十地圆满而行利众事业，因此称为宝剑持明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因为六地具足智慧度并转法轮，所以叫轮宝持明；七地断除了所有的烦恼障，具有特殊的善巧方便利益众生，因此叫宝轮持明。大手印持明，从二地到十地之间是这样安立的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任运持明是指佛地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在这里有不同观点，任运持明是指佛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业次第论》中云：“较前力圆满，如说净垢染，佛之三智慧，任运持明者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前面的功德全部圆满，所有垢染完全清净后，获得了佛的三种智慧，这叫任运持明果位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有些阿阇黎认为一地至七地之间是大手印持明，任运持明在三清净地。但这是因为他们尚未懂得圣教密意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有些人认为一至七地是大手印持明，任运持明在三清净地，这跟素巴派的观点是相同的。意思是一地分长寿持明和异熟持明，二地到七地是大手印持明，清净三地是任运持明。无垢光尊者说，这种观点是因为他们尚未懂得圣教密意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为什么呢？因为从初学地至佛地之间为四持明经行包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无垢光尊者这里的理由讲得似乎很简略，但在其他论典中以教证理证阐述得较广。为什么说上述观点是因为他们没有懂得圣教的意义呢？持明，“持”是行持的意思，“明”是智慧，初学地自有初学地的认识，佛地有无缘的认识，所以，从持明的定义、名称或地道的功德来讲，从初学地到佛地之间，四持明全部可以摄持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而前述观点只包括了中间的有学道，范围太狭窄了。因此尊者说，这样的说法并未真正相应于圣教的意义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丙四（真实皈依）分三：一</w:t>
      </w:r>
      <w:r>
        <w:rPr>
          <w:rFonts w:ascii="Calibri" w:hAnsi="Calibri" w:cs="Calibri" w:eastAsia="仿宋"/>
          <w:spacing w:val="8"/>
          <w:sz w:val="32"/>
          <w:szCs w:val="32"/>
        </w:rPr>
        <w:t> </w:t>
      </w:r>
      <w:r>
        <w:rPr>
          <w:rFonts w:ascii="仿宋" w:hAnsi="仿宋" w:cs="仿宋" w:eastAsia="仿宋"/>
          <w:spacing w:val="8"/>
          <w:sz w:val="32"/>
          <w:szCs w:val="32"/>
        </w:rPr>
        <w:t>皈依境；二、皈依方法；三、放摄光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一</w:t>
      </w:r>
      <w:r>
        <w:rPr>
          <w:rFonts w:ascii="Calibri" w:hAnsi="Calibri" w:cs="Calibri" w:eastAsia="仿宋"/>
          <w:spacing w:val="8"/>
          <w:sz w:val="32"/>
          <w:szCs w:val="32"/>
        </w:rPr>
        <w:t> </w:t>
      </w:r>
      <w:r>
        <w:rPr>
          <w:rFonts w:ascii="仿宋" w:hAnsi="仿宋" w:cs="仿宋" w:eastAsia="仿宋"/>
          <w:spacing w:val="8"/>
          <w:sz w:val="32"/>
          <w:szCs w:val="32"/>
        </w:rPr>
        <w:t>皈依境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观所缘境虚空中，尤许上师佛尊主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观自己所缘的对境，在虚空中观想上师或佛陀——显宗将佛陀观为皈依境，密宗将上师观为皈依境总集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平凡之士因畏惧恶趣欲求善趣等功德而皈依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平凡人因为害怕恶趣而皈依。不过很多人好像并不害怕堕入恶趣，因今生感受痛苦而皈依的人较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不一定每个佛教徒在最初皈依时的发心都很正确，有些人是因为希忧而皈依，有些人是因为痛苦而皈依，有些人是因为精神上有问题或生活上遇到挫折而皈依。在慢慢懂得了佛教的道理后，皈依才算比较圆满。阿难刚出家时目的也不是很明确，后来才逐渐清晰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声闻缘觉在此基础上畏惧三有、生起三信而皈依；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声闻缘觉在平凡人畏惧恶趣的基础上畏惧三有轮回，并生起清净信、意乐信和不退信，以此而皈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大乘之士以悲心为救度他众脱离轮回而皈依。《经庄严论》中云：“当知以大悲……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大乘信士以大悲心为救度众生脱离轮回而皈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上师宣说皈依功德后，（皈依者）应当调正自心，于三宝所依前供养、忏悔，观想前方虚空中上述的佛陀等三宝如云密集般降临、安坐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皈依者首先于三宝所依前供养、忏悔，然后在自己前方的虚空中观想三宝如云聚般降临。《白莲花论》中讲过，从前有位美女观想释迦牟尼佛，观想在三宝前皈依，后来真正圆满了资粮。因此，若是没有因缘在高僧大德面前皈依，那在三宝所依前皈依即可，否则有些人可能会失去皈依三宝的机会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现在有些人不皈依三宝，而只是皈依这个活佛、那个活佛，这种方式不太合理。如果你们以后要摄受皈依弟子，应当令其如法皈依三宝，所谓依法不依人，皈依并非皈依某个人，作为传授皈依者自然包括在三宝当中——心是法宝，包含了教法和证法；身体是佛宝；语言是僧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显宗说佛为主尊，密宗承认上师为主尊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显宗说皈依的对境主要是佛，密宗承认上师为主尊，实际上是一样的，显宗也讲佛陀化现为上师，只不过说法和窍诀不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二</w:t>
      </w:r>
      <w:r>
        <w:rPr>
          <w:rFonts w:ascii="Calibri" w:hAnsi="Calibri" w:cs="Calibri" w:eastAsia="仿宋"/>
          <w:spacing w:val="8"/>
          <w:sz w:val="32"/>
          <w:szCs w:val="32"/>
        </w:rPr>
        <w:t> </w:t>
      </w:r>
      <w:r>
        <w:rPr>
          <w:rFonts w:ascii="仿宋" w:hAnsi="仿宋" w:cs="仿宋" w:eastAsia="仿宋"/>
          <w:spacing w:val="8"/>
          <w:sz w:val="32"/>
          <w:szCs w:val="32"/>
        </w:rPr>
        <w:t>皈依方法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真实意幻而供养，内外密之供品后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我与诸众敬合掌，直至菩提为利他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皈依上师佛法僧，诚心诚意反复行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首先做真实的供养或意幻供养——如果有供品就摆放真实的供品，没有供品就做意幻供养。供养外内密的供品后，我与一切众生恭敬地合掌，为了利益众生，乃至菩提之间皈依上师三宝，诚心诚意反复如此而行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在遍布虚空的诸佛菩萨宾客前供养香花等外供品、甘露冰片等内供品以及等性喜胜菩提等密供遍满虚空的供品，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香花等是外供品；冰片、甘露等作为内供品；殊胜的菩提心、等性无二的境界是密供品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诚心念诵“我某某从即日起直至菩提果之间为一切众生而皈依上师、皈依佛、皈依法、皈依僧”三遍。通过表示</w:t>
      </w:r>
      <w:r>
        <w:rPr>
          <w:spacing w:val="8"/>
          <w:sz w:val="32"/>
          <w:szCs w:val="32"/>
        </w:rPr>
        <w:t>（上师弹指或自己观想）</w:t>
      </w:r>
      <w:r>
        <w:rPr>
          <w:b/>
          <w:bCs/>
          <w:spacing w:val="8"/>
          <w:sz w:val="32"/>
          <w:szCs w:val="32"/>
        </w:rPr>
        <w:t>而获得皈依戒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做完上述外内密的供养后，诚心念诵：“我某某从即日起直至菩提果之间为一切众生而皈依上师、皈依佛、皈依法、皈依僧。”如此念诵三遍后，上师弹指，弟子获得皈依戒，这种方法既简单又有依据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从今往后，我为大家传授皈依戒时也按照此处所讲之方式，你们以后若为他人传授皈依戒时也可以这样。这个仪轨非常简单，内容也很丰富。观想“我从现在开始乃至菩提果之间为一切众生而皈依”很重要，这样皈依以后，虽然不知道下辈子会转生成什么所依身，但自己仍然会是皈依佛教的佛教徒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之后于不缘一切的境界中安住，由此证悟无生法性，这是胜义皈依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自己于无缘中稍许安住，这时如果证得了无生无灭的法性，就是殊胜的胜义皈依。前面是世俗皈依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即依法性而获得（皈依戒），是超越世间皈依之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胜义皈依以法性而获得皈依戒，是超越世间皈依之因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丁三、放摄光芒：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观想彼等喜放光，净除自他三门障，</w:t>
      </w:r>
    </w:p>
    <w:p>
      <w:pPr>
        <w:pStyle w:val="Style15"/>
        <w:shd w:fill="FFFFFF" w:val="clear"/>
        <w:spacing w:before="0" w:after="0"/>
        <w:ind w:firstLine="67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2"/>
          <w:szCs w:val="32"/>
        </w:rPr>
        <w:t>获得一切诸悉地，圆满福资成色身。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观想皈依境上师或佛陀发光，净除自己身语意三门的障碍，获得一切悉地，圆满福德资粮、成就色身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《宝积经》中云：“皈依三宝者，二资尽圆满，亦得成佛果，获得正法僧。”</w:t>
      </w:r>
    </w:p>
    <w:p>
      <w:pPr>
        <w:pStyle w:val="Style15"/>
        <w:shd w:fill="FFFFFF" w:val="clear"/>
        <w:spacing w:before="0" w:after="0"/>
        <w:ind w:firstLine="672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真正成就佛果时，法宝和僧宝在补特伽罗的相续中自然圆满。</w:t>
      </w:r>
    </w:p>
    <w:p>
      <w:pPr>
        <w:pStyle w:val="Style15"/>
        <w:shd w:fill="FFFFFF" w:val="clear"/>
        <w:spacing w:before="0" w:after="0"/>
        <w:ind w:firstLine="674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暂时之因皈依宣说完毕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32:00Z</dcterms:created>
  <dc:creator>j u</dc:creator>
  <dc:description/>
  <cp:keywords/>
  <dc:language>en-US</dc:language>
  <cp:lastModifiedBy>j u</cp:lastModifiedBy>
  <dcterms:modified xsi:type="dcterms:W3CDTF">2025-04-10T02:33:00Z</dcterms:modified>
  <cp:revision>1</cp:revision>
  <dc:subject/>
  <dc:title/>
</cp:coreProperties>
</file>