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44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第三品分说六道轮回的痛苦中，地狱、饿鬼、旁生及人类的痛苦已经讲完了，今天我们开始讲非天（阿修罗）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丙五（非天之苦）分二：一、无乐之理；二、劝勉精进修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一、无乐之理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诸非天亦无乐时，无义战争起嗔恨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嫉妒天福不堪忍，沙场百般受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非天无有快乐之时，他们常在毫无意义的战争中生起嗔恨。非天发起战争的起因是什么呢？因为他们嫉妒天人，对于天人的福报不堪忍受，由此发动战争，从而令自身在沙场上感受百般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阿修罗自己内部互相斗争，看见三十三天的快乐与财富后为嫉妒怒火所迫（，难以堪忍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阿修罗看见三十三天的财富非常圆满，对他们生起极为强烈的嫉妒心，因此引发争斗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时在与天人作战的沙场上，遭受断头断肢之苦，或者被金刚、利矛、铁轮等击伤，有些丧命，有些感受濒临死亡的恐惧与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非天时常与天人交战，由于他们的福报相对浅薄，要想伤害天人颇为困难，所以时常被天人的各种兵器所伤，有些因此丧命，有些感受濒临死亡的恐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亲友书》中云：“非天嗔恨天福故，心中生起大痛苦，虽具智慧以趣障，无法现见真实谛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非天时常生起嫉妒心和嗔恨心，由此引发巨大的痛苦，尽管非天拥有一些有漏的神通与智慧，但以他的趣障——六趣当中每一趣都有各自不同的障碍，阿修罗以其自身的障碍无法现量见到真实谛，因此，证悟声闻圣谛的阿修罗是不存在的。人间的“阿修罗”或天界的阿修罗，整天都在毫无意义的事情中散乱，无有现证真谛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中所说的不见谛是指诸如声闻缘觉之见道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进一步解释，《亲友书》中说“不见真谛”是指声闻自宗，即阿修罗无法现证预流果等圣者四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并非是大乘见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并不是说阿修罗永远不能证得大乘见道。阿修罗无法获得小乘的见道，这在《俱舍论》中也有提及。根据大乘经典，有些福报较大的阿修罗，也有可能证得人无我和法无我，但小乘自宗不承认阿修罗能获得圣果，因为他们经常生起嗔心而处于战争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积经》中云：“尔时说此法门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释迦牟尼佛于某时宣说了《大宝积经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天、龙、非天、大鹏、人非人、大腹行等不可胜数之众生获得见诸法之无尘离垢法眼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等众生都获得了见一切诸法的无垢法眼。这里就提到了非天，非天也可以获得大乘见道。作者引用此教证说明，上面《亲友书》中的观点是指小乘见道，而非大乘见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color w:val="000000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color w:val="000000"/>
          <w:spacing w:val="8"/>
          <w:sz w:val="30"/>
          <w:szCs w:val="30"/>
        </w:rPr>
        <w:t>无偏闻思极重要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此，应当通达诸乘之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身为学法之人，必须通晓大乘小乘的各类教义，否则，想要圆融地解释经论中的观点特别困难。例如，有些论典中说阿修罗无法现见真谛，有些佛经又说阿修罗可以见到真谛，这些不同观点到底该如何圆融呢？这时必须要依靠智慧来抉择，若未通达一切乘的教理，我们便无法做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现在部分法师仅听闻小乘的道理，但对其密意、内意、深意等可能也并未完全通达；有些法师仅学过禅宗或净土宗的一两部论典，对于释迦牟尼佛的其他教法则一无所知，在这种情况下，想要解释佛陀密意就极为困难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已经闻思过小乘、大乘及密乘的相关教理，一定要清楚佛陀的密意，对各乘之间圆融无违的特点也要无误地抉择，同时，我们还应遣除自己的怀疑。凡夫在看到佛经中的不同说法时，往往产生对错取舍的分别妄念，这样很容易误入歧途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无垢光尊者在《窍诀宝藏论》中，首先给我们讲的窍诀就是要无偏闻思，这非常重要。我们可以先通达任一教派的经论，然后再将不同的观点融合在一起。正如此处所说，我们“应当通达诸乘之理”，然而，许多居士甚至包括出家人都未能通达，由于未通达诸乘之理，谤法、谤师等罪业便容易产生，这一点，对于修行人来说还是要注意。释迦牟尼佛的教藏如大海般深广，我们应尽力理解其大意，否则容易走入误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二、劝勉精进修法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非天也是如此痛苦，所以，应当勤修正法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故求善妙寂灭众，当速修持解脱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欲求灭尽一切烦恼的众生，应当专心致志地修持解脱之法，这非常重要。在华智仁波切的《前行》中，对非天之苦的阐述不是很广，《菩提道次第广论》等修行次第较广的论典中，阿修罗的痛苦也讲得比较略。总之，阿修罗都很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丙六（天人之苦）分四：一、死堕之苦；二、投生之苦；三、有漏乐苦；四、当修解脱法之摄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一、死堕之苦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善趣中的天界也摆脱不了痛苦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欲天处苦亦无量，放逸欲醉与死堕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花鬘枯萎不喜垫，为诸亲友所舍弃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见后生处生畏惧，天界七日难忍受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天人中，无垢光尊者首先向我们揭示了欲天的痛苦。欲天亦具有无量痛苦，因为他们整日放逸并陶醉于欲妙中，最终将出现死堕的相：花鬘枯萎；不再喜欢曾经的坐垫；被诸亲朋好友所舍弃；以神通看见后世的投生之处而产生畏惧心等。天人在七天中感受如此极其难忍受的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从人间的角度来看，七天不算漫长，前两天我曾见过一位病人，他告诉我他已经病了四个月，极其痛苦。相对而言，人间的七天比较短暂，天人的七日格外漫长。我曾在《忠言心之明点广释》中描述过天人七日的痛苦，并将其换算成人间的天数，此处不再赘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是四大天王天、三十三天、夜摩天、兜率天、化乐天、他化自在天六欲天的天众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六欲天的天众。六欲天属于欲界，按照《俱舍论》中的观点，欲界、色界、无色界即是所谓的三界。欲界天有六个天界，色界有十七个天界，无色界有四个天界。欲界包括六欲天、非天、人间、地狱、饿鬼、旁生，所以欲界的“城市”比较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表面上十分快乐，实际上这种快乐也超越不出变苦、行苦的范围。天人濒临死亡时，身色不美，不喜宝座，花冠枯萎，天衣染垢，出现前所未有的汗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六欲天的天众在天界享受天福，他们的生活看似幸福美满，但其实也离不开变苦与行苦，他们在濒临死亡时，会出现死堕五相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、身色不美：天人曾经很美，但在死堕时容颜消逝，可能类似于我们人类年老后满面皱纹的样子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、不喜宝座：天人过去很喜爱自己的宝座，但如今他们却对此感到厌倦。有些修行人不喜欢坐在自己的座垫上，经常东跑西跑，可能是“死相”现前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、花冠枯萎：从前，天人花冠上的花朵十分鲜艳，此刻开始枯萎凋谢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4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、天衣染垢：原本纯净的天衣出现了污垢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5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、出现汗水：天人过去未曾出过汗，现在开始出汗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时，被天界的伴侣抛弃，孤苦伶仃，心烦意乱，又以天眼见到将要投生之处而惊恐万分，昏厥过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天人见到死后生处时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这时，他的父母、亲友从远处呼唤他的名字并说：“愿你死后转生于南赡部洲人间中，在那里行持十善法，将来再投生到此天界。”一边说一边散花，之后就离去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些天人也没有良心，平时一起共享欢乐，在同伴出现死相时谁都不管：“你马上就快死了，祝愿你能转生到南赡部洲好好行善，以后再投生到我们这里吧！”这时，他特别痛苦，孤独无依。同样，有些老年人在年轻时，身边围绕着许多亲友，然而，年老后连自己的儿女都不管他们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老年人在人世间的时光不会太久，在他们离世之前，我们应该好好照顾他们，否则，等到他们去世后再念叨“我的母亲、我的父亲”，那将毫无意义。老年人的心境与年轻人有所不同，他们的心胸或许显得更为狭窄，因此，我们应尽力为身边的老人提供一些力所能及的帮助，还可通过修法来饶益他们，为他们好好回向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天人（于临终前）七天中感受此等死堕痛苦。《亲友书》中云：“天界虽具大安乐，死堕痛苦大于彼，如是思维高尚士，不贪终尽之天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天人在世时虽然具有安乐，但临死时的痛苦完全超越了之前的快乐，所以，如是思维的高尚士们，不要贪著终将灭尽的天界安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身色变得极丑陋，花鬘枯萎不喜座，衣染污垢身体上，前所未有汗汁流。天境天人已出现，天界死堕之五相，犹如地上临终者，所示一切之死兆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天人出现的这些死相，与我们地上的众生临终时显现的很多死相没有什么差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二、投生之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梵天等处之色界，四禅诸天之众生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往昔业尽堕下有，感受变苦而苦恼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无色寂止业已尽，见后投生具行苦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虽得善趣不可靠，善缘者当修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梵天属于色界，色界共包含十七个天界，无色界则有四个天界。当天人往昔的善业耗尽后便会堕入下界，从而感受变苦。无色界的天人寂止的业果穷尽后，他们能见到自己后世的投生之处，这可以称作“具有行苦”——天人因往昔的善业而享受天福，但与此同时，痛苦的因正在成熟。人间、阿修罗及天界虽是善趣，却并不可靠，因此，有缘众生一定要修持解脱之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世间许多人认为天人生活得非常快乐，从而发愿未来转生到天界成为天人，这是由于他们对教理的不通达所致。如此发愿并不究竟，从三界轮回中解脱很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从梵众天到广果天之间所有禅天的众生也是同样，死亡时，自己所拥有的安乐转变为趋入后有的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色界共有十七个天界，其中，广果天在最上层，梵天在最下层，这十七个天界又分为一禅、二禅、三禅、四禅，四禅天的天人同样也摆脱不了死亡，而且他们的快乐很快会转变为痛苦。其实人间亦是如此，富裕的人或地位很高的人，外在有漏的快乐很容易转变成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龙树菩萨亲口说：“梵众天等禅自成，光色威力虽无量，未证无我随眠性，死堕地狱无定耶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梵众天的光芒、容色及威力虽然无量无边，但他们并未证悟无我，他们相续中的随眠烦恼以隐藏的方式存在，一旦因缘成熟时就会生起邪见，出现死堕，有的甚至直接堕入无间地狱。这是色界天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无色界众生虽然安住于一缘寂止中，死亡时也有趋入后世的行苦。因此，应当生起厌离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色界的天人虽然寿命比较长，但他们恒常处于无有任何作意的一缘等持中，死亡时也具有行苦。所以，我们应对此心生厌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《亲友书》中云：“轮回自性即如此，天人地狱饿鬼畜，生于何趣皆不妙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总之，无论是旁生、饿鬼及地狱，还是天、人及非天，六道轮回中没有一个好的投生之处。我们最好不要羡慕天人，发愿后世转生为梵天或任何天人都是不究竟的，因为天人最终还是会堕入下界继续受苦。因此，我们必须要从三界轮回的束缚中获得解脱。宗喀巴大师在《三主要道论》中指出，想要从三界轮回中获得解脱的心即是真正的出离心，在这样的出离心未生起之前，我们必须精进修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当知乃为多害器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以，我们应该知道，这些全都是损害自己的一种“器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三、有漏乐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贪轮回乐诸众生，如爱火坑受苦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对轮回的贪执就如同有人喜爱火坑一样，终究只是受苦而已，非常可怜。除了愚笨的人以外，谁都不愿陷入火坑之中，因此，我们应当从如同火坑般的三界轮回中获得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外，（贪恋轮回安乐的众生）只会播下长出后世投生恶趣的种子，为四大瀑流（</w:t>
      </w:r>
      <w:r>
        <w:rPr>
          <w:color w:val="000000"/>
          <w:spacing w:val="8"/>
          <w:sz w:val="30"/>
          <w:szCs w:val="30"/>
        </w:rPr>
        <w:t>生老病死</w:t>
      </w:r>
      <w:r>
        <w:rPr>
          <w:rStyle w:val="StrongEmphasis"/>
          <w:color w:val="000000"/>
          <w:spacing w:val="8"/>
          <w:sz w:val="30"/>
          <w:szCs w:val="30"/>
        </w:rPr>
        <w:t>）所害而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生老病死的四大苦任何人都无法避免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痛苦火堆恐怖此世间，自矜安乐士生增上慢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世间明明有各种恐怖和痛苦，但人们却自认为安乐，其实这只是增上慢而已——自以为很快乐、很了不起，事实并非如此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令阎罗王开其大口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就像生活在阎罗王的口中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此为投生后世之树种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即便转生到无色界等天界诸善趣中，也只是播下后世的种子，待善趣的业穷尽后又要堕入地狱、饿鬼等恶趣中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自认为很快乐，其实只是在阎罗口中生活，种下后世的种子而已，丝毫也不可靠。因此，我们不应羡慕暂时的人天福报，从三界轮回中获得解脱才是至关重要的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3:58:00Z</dcterms:created>
  <dc:creator>pc</dc:creator>
  <dc:description/>
  <cp:keywords/>
  <dc:language>en-US</dc:language>
  <cp:lastModifiedBy>pc</cp:lastModifiedBy>
  <dcterms:modified xsi:type="dcterms:W3CDTF">2024-11-30T03:58:00Z</dcterms:modified>
  <cp:revision>1</cp:revision>
  <dc:subject/>
  <dc:title/>
</cp:coreProperties>
</file>