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34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楷体" w:hAnsi="楷体" w:cs="楷体" w:eastAsia="楷体"/>
          <w:color w:val="000000"/>
          <w:spacing w:val="8"/>
          <w:sz w:val="30"/>
          <w:szCs w:val="30"/>
        </w:rPr>
        <w:t>第</w:t>
      </w:r>
      <w:r>
        <w:rPr>
          <w:rStyle w:val="StrongEmphasis"/>
          <w:rFonts w:eastAsia="楷体" w:cs="楷体" w:ascii="楷体" w:hAnsi="楷体"/>
          <w:color w:val="000000"/>
          <w:spacing w:val="8"/>
          <w:sz w:val="30"/>
          <w:szCs w:val="30"/>
        </w:rPr>
        <w:t>40</w:t>
      </w:r>
      <w:r>
        <w:rPr>
          <w:rStyle w:val="StrongEmphasis"/>
          <w:rFonts w:ascii="楷体" w:hAnsi="楷体" w:cs="楷体" w:eastAsia="楷体"/>
          <w:color w:val="000000"/>
          <w:spacing w:val="8"/>
          <w:sz w:val="30"/>
          <w:szCs w:val="30"/>
        </w:rPr>
        <w:t>课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丁二（寒地狱之苦）分三：一、宣说八寒地狱；二、宣说彼等寿量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戊一、宣说八寒地狱：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现在宣说寒地狱的痛苦：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八寒地狱之众生，寒冷所逼有八种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雪等严寒之诸处，暗中暴风雪冻身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疱起疱裂頞嘶吒，矐矐婆与虎虎婆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裂如青莲如红莲，裂如大红莲伤中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炽燃利喙含生食，乃至业尽方离苦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寒地狱以其寒冷程度被分为八个，在这八寒地狱中，众生身处于冰雪严寒之黑暗处，遭受着暴风雪的侵袭，它们的身体被冻僵，感受着无尽的痛苦。略言之，身体首先冻起疱，这便是疱起地狱；接着，这些疱裂开，寒冷无比，即是疱裂地狱；在藏文中，“頞嘶吒”读作“阿啾啾”，非常冷的意思，这是頞嘶吒地狱；随着哭喊的声音越来越大，又分为矐矐婆地狱和虎虎婆地狱；肉已被冻得裂开，分别是裂如青莲花地狱、裂如红莲花地狱、裂如大红莲花地狱。在裂开的伤口中，有许多炽燃的含生以其利喙啄食它们的肉，直至业力穷尽，众生方能脱离此等痛苦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八寒地狱的众生受到冰冷的大雪以及黑暗中刺骨寒风同时的侵袭，周身起满水疱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寒地狱众生在冰天雪地中饱受刺骨的寒风肆掠，其寒冷程度，藏地或汉地北方根本无法与之相比。这是第一个地狱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水疱破裂后形成伤口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这是第二个地狱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口中不停地喊着“阿啾啾”，而说不出话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sz w:val="30"/>
          <w:szCs w:val="30"/>
        </w:rPr>
        <w:t>“</w:t>
      </w: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阿啾啾”是藏语，意为非常寒冷。这是第三个地狱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又发出“矐矐”的声音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这是第四个地狱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牙关紧咬出不了声音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这是第五个地狱。这里跟麦彭仁波切的《智者入门》及华智仁波切《大圆满前行》中的次第有点不同，但大的方面没有什么差别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伤口逐渐裂成如青莲花般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这是第六个地狱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有细小脉瓣，内向外翻，又裂成如四瓣莲花形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这是第七个地狱，裂如红莲花，红莲花有四个花瓣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裂成如八瓣大莲花形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这是第八个地狱，肉被冻裂成一块一块的，就像八瓣莲花一样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许多含生爬入仅由细筋连结的伤口内，啄食着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很多虫等含生钻进伤口啄食众生的肉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关于所感受无量寒冷之苦，《致弟子书》中云：“无可比喻寒风刺入骨，身体瑟瑟发抖缩成团，长出百疱破裂生含生，剑唇撕扯流髓黄水液，苦痛咬牙毛发皆杂乱，伤害眼耳喉结损全身，身体疲乏神志不清醒，住于寒地狱中大哭嚎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在刺骨的寒风中，寒地狱众生的身体瑟瑟发抖，缩成一团，然后长出水疱，水疱破裂后里面长出很多小含生吃它们的肉，从伤口中流出黄色的液体。众生在感受这种痛苦时只能咬紧牙关，身上的毛发全都变得凌乱不堪，它们住在这样的寒地狱中大声哭嚎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此等痛苦都是众生业力所感。人世间的寒冷程度的确无法与寒地狱相提并论。在寒冬腊月时，我们应该观想寒地狱众生的痛苦，过去藏传佛教中的高僧大德们，常常在冬天观修寒地狱之苦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戊二、宣说彼等寿量：</w:t>
      </w:r>
      <w:r>
        <w:rPr>
          <w:rStyle w:val="StrongEmphasis"/>
          <w:rFonts w:ascii="Calibri" w:hAnsi="Calibri" w:cs="Calibri" w:eastAsia="仿宋"/>
          <w:color w:val="000000"/>
          <w:spacing w:val="8"/>
          <w:sz w:val="30"/>
          <w:szCs w:val="30"/>
        </w:rPr>
        <w:t> 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如此痛苦的寒地狱众生寿量：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革萨拉斗二百倍，装满芝麻容器中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百年取一粒至尽，起疱狱寿余廿倍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印度有一座城市，名叫革萨拉。在革萨拉城市中，专门有一种用作称粮食的斗，在比其大二百倍的容器里装满芝麻，然后每过一百年取出一粒，待所有的芝麻全部用尽时，即是起疱地狱众生的寿量，其他地狱众生的寿量渐次增加二十倍。起疱地狱是八个寒地狱中痛苦最轻的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念住经》中云：“此革萨拉城中秤芝麻之斗二百倍量之容器盛满芝麻，每百年从中取出一粒，取尽之时，起疱地狱之众生于此狱寿 尽也，余地狱寿量渐次增二十倍，以此类推，需受剧苦也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将容器中所有的芝麻取完，起疱地狱众生的寿命才算尽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与之相同，《俱舍论》中也说：“芝麻器中每百年，取出一粒至穷尽，即是具疱地狱寿，余寿渐成二十倍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《俱舍论》中的观点与此相同。《俱舍论大疏》中关于起疱地狱的寿量讲得也不是很广，论典中几乎找不到关于寒地狱的广说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丁三、摆脱地狱痛苦之教言：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如是思维寒热地狱的无量痛苦，教诫诸位精进修持解脱之方法：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知道寒地狱的痛苦后，我们应该精进修持从这样的地狱中解脱的妙法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为离一切地狱界，诸具心者当精进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为了离开一切地狱界，从此不再堕入其中，具有心的人们应当精进。当然，没有心的人也不会在乎。当今社会可能很多人都没有心，他们既不相信地狱，也不信仰三宝，生活的唯一目标就是挣钱，这些人可以说是没有心的人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亲友书》中云：“造罪之人乃至于，气息未灭存活时，闻诸地狱无量苦，毫不生畏如金刚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造作罪业的人们，死后必将堕入地狱感受无量痛苦。若有人在世时听闻到地狱的痛苦，却丝毫不生恐怖畏惧，那他的心就像金刚一样坚固。世间许多人的心可能比金刚还要坚硬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即便见闻地狱图，忆念读诵或造形，亦能生起怖畏心，何况真受异熟果？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龙猛菩萨说，即便是目睹描绘地狱痛苦的图案，听到或读诵有关地狱痛苦的教言，或者看见一些地狱景象的造型后，也能生起极大的恐怖心，何况是真正感受恶业的异熟果？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以前我们朝拜九华山时，曾在一座寺院内看见过一些地狱的造型，心里确实感到非常害怕。对于那些拥有正知正念的人而言，虽未亲身经历地狱的痛苦，但如果在听到有神通的人讲述有关地狱的故事时说，某人已在地狱中感受了五百年的痛苦，这时就会毛骨悚然，十分恐惧，那一旦真正感受这样的痛苦时该怎么办呢？只有自己才知道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以上讲述了地狱之苦，有心的人一定要精进修法，远离地狱的痛苦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丙二（饿鬼之苦）分三：一、住界饿鬼；二、空游饿鬼；三、劝勉不贪三有勤修正法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丁一、住界饿鬼：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现在宣说饿鬼的痛苦：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饿鬼住界与空游，身大腹宽手足微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口如针眼喉腔细，不得饮食饥渴逼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见花药树等即枯，境不悦意食呕物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虽见饮食亦被护；内障腹部燃烧火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口中喷火冒浓烟；共障饿鬼极贫穷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恐怖受害无依怙，痛苦逼迫处惨境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饿鬼分为住界饿鬼与空游饿鬼两大类。住界饿鬼在世间数量众多，空游饿鬼是在虚空中飞行的饿鬼。饿鬼身体宠大，腹部非常宽，但手脚却很微小，口小如针眼，喉咙很细，它们经常得不到饮食，就算偶尔得到一点食物也难以满足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此颂讲述了三种饿鬼——外障饿鬼、内障饿鬼和共障饿鬼：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sz w:val="30"/>
          <w:szCs w:val="30"/>
        </w:rPr>
        <w:t>“</w:t>
      </w: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见花药树等即枯，境不悦意食呕物，虽见饮食亦被护”，这是外障饿鬼。它们在见到药树等时，这些树木立即枯萎，外境不悦意，食用呕吐的食物，虽然好不容易见到饮食，但却被人守护着，始终得不到食物。《大圆满前行》中，描述了珠辛吉尊者进入饿鬼境内时，有一个黑面红眼的饿鬼在十二年中都没有得到饮食的情景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sz w:val="30"/>
          <w:szCs w:val="30"/>
        </w:rPr>
        <w:t>“</w:t>
      </w: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内障腹部燃烧火，口中喷火冒浓烟”，这是内障饿鬼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sz w:val="30"/>
          <w:szCs w:val="30"/>
        </w:rPr>
        <w:t>“</w:t>
      </w: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共障饿鬼极贫穷，恐怖受害无依怙，痛苦逼迫处惨境”，这是共障饿鬼。它们以共同的业障感受极为贫穷的果报，以及恐怖、无依无靠等痛苦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住界饿鬼有外障饿鬼、内障饿鬼、共障饿鬼三种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外障饿鬼：因外境不悦意而得不到满足，身体恶劣，食用呕吐物，即使见到饮食也是被守护着的，或者到了近前便干涸无余……真是痛苦不堪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这是外障饿鬼。其实，世间存在着无数这样的饿鬼，只是我们肉眼看不到而已。在倒水、倒剩饭剩菜，甚至吐痰、排泄时，只要我们念诵“嗡玛呢巴美吽”，无数饿鬼就能得到食物，就像夏天地上的一块肉，马上就会吸引众多小虫享用一样。藏传佛教的许多高僧大德在日常的行为中，都会考虑如何利益旁生、饿鬼及地狱界的众生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内障饿鬼：在外障饿鬼痛苦的基础上，腹中燃起大火冒出浓烟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内障饿鬼在外障饿鬼所受痛苦的基础上，还会感受所食用的食物在腹中燃烧并冒出浓烟的痛苦。不过，若有修行人念咒加持，它们就不会受这些苦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共障饿鬼：在以上二者痛苦的基础上普遍具有的痛苦：贫穷饥渴、丑陋根残、无依无怙，因为恒受他众损害而惶恐不安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这是共障饿鬼，它们在上面二者所受痛苦的基础上，还会感受诸多痛苦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致弟子书》中云：“难忍干渴远见净河流，欲想饮用而前往彼处，然成遍满毛发水棉物，脓血淤泥大便之浊水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在干渴难忍时见到了干净的河流，到了近前一看，居然全都变成了脓血等肮脏不堪的浊水，无法享用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狂风席卷巨浪至山巅，且见青翠檀香林前往，熊熊大火焚烧彼森林，树成柴烬多倒变坑洼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又看见了绿油油的檀香林，到了以后却发现森林已经被大火烧尽，变成了火坑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复见恐怖翻滚之大海，炽燃浪花高溅即前去，彼亦变成热沙与狂风，汹涌铁水滚滚悲惨境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又看见了大海，由于业力所感，大海变成了热沙与狂风，以及汹涌的铁水等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虽欲此地云集降下雨，然云中降夹烟铁箭雨，燃烧金刚磐石火红雹，伴随金光闪电雨淋身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心中期盼着降下雨水，然而降下的却是冒着烟的铁箭雨、燃烧的红色冰雹、忿怒的火焰，与此同时伴随着金光闪电，之后被大雨淋湿身体。这种修饰方法很有特色。</w:t>
      </w:r>
    </w:p>
    <w:p>
      <w:pPr>
        <w:pStyle w:val="Normal"/>
        <w:ind w:firstLine="600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Microsoft YaHei UI" w:cs="Microsoft YaHei UI" w:ascii="Microsoft YaHei UI" w:hAnsi="Microsoft YaHei UI"/>
          <w:spacing w:val="8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Microsoft YaHei UI">
    <w:charset w:val="86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0:24:00Z</dcterms:created>
  <dc:creator>pc</dc:creator>
  <dc:description/>
  <cp:keywords/>
  <dc:language>en-US</dc:language>
  <cp:lastModifiedBy>pc</cp:lastModifiedBy>
  <dcterms:modified xsi:type="dcterms:W3CDTF">2024-11-29T10:24:00Z</dcterms:modified>
  <cp:revision>1</cp:revision>
  <dc:subject/>
  <dc:title/>
</cp:coreProperties>
</file>