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3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华文新魏" w:hAnsi="华文新魏" w:cs="Microsoft YaHei UI" w:eastAsia="华文新魏"/>
          <w:color w:val="000000"/>
          <w:spacing w:val="8"/>
          <w:sz w:val="30"/>
          <w:szCs w:val="30"/>
        </w:rPr>
        <w:t>第三品 轮回痛苦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轮回痛苦品分四：一、总说痛苦自性；二、分别广说；三、思维轮回痛苦之理；四、回向本品善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一（总说痛苦自性）分八：一、略说痛苦；二、宣说痛苦之比喻；三、宣说为欲所诱之比喻；四、不断受六道痛苦逼迫；五、怨亲不定之理；</w:t>
      </w:r>
      <w:r>
        <w:rPr>
          <w:rStyle w:val="StrongEmphasis"/>
          <w:rFonts w:ascii="Calibri" w:hAnsi="Calibri" w:cs="Calibri" w:eastAsia="仿宋"/>
          <w:spacing w:val="8"/>
          <w:sz w:val="30"/>
          <w:szCs w:val="30"/>
        </w:rPr>
        <w:t> </w:t>
      </w: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六、投生无数痛苦之理；七、纵得梵天之果亦终将受苦之理；八、变化之性故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一、略说痛苦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已证悟寿命无常之后，为宣说轮回自性本是痛苦，首先承上启下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一句连接文。前一品讲了寿命无常——人必定会死，而死后是否像外道所说“人死如灯灭”呢？并非如此，还是会随着各自的业力上升或下堕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是三界轮回法，无常变故极痛苦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苦苦变苦及行苦，六趣众生真悲惨！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欲界、色界及无色界，三界轮回中都无一常有之法，无论是器世界还是有情世界，凡是轮回所摄的万事万物均是无常迁变的本性，因此，轮回极为痛苦。三界众生被苦苦、变苦及行苦这三种主要的痛苦逼迫着、折磨着，《四百论》中讲过，无常属于行苦，万法无常变化的缘故一切皆为痛苦，所以，除了诸佛菩萨以发愿力示现在轮回中以外，以业力所感的六趣众生真是可怜！非常悲惨！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教王经》中云：“大王，此有（三有）变化，此有无常，此有痛苦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教王经》中说：“大王，轮回是变化的、无常的、痛苦的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为苦苦、变苦、行苦所折磨的此等六道众生沉溺于苦海中（真是悲惨）！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被三大苦所折磨而沉溺在苦海中的众生非常悲惨。麦彭仁波切在《智者入门》中说过：“三界都存在三大苦，只是这三苦在人间更为明显。”一般而言，人类有三大根本苦与八大分支苦，但实际上欲界天、色界及无色界也有三大苦，无色界虽无明显的苦，但因烦恼种子未断的缘故，仍然不离三苦之自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二、宣说痛苦之比喻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以比喻说明产生痛苦之理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火猛兽野人中，陷入国王囹圄众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连续不断受痛苦，仍无解脱时增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轮回苦海就像猛火，像老虎等吃人的猛兽，又像野人，三界轮回中的众生如同陷入国王的监狱一样，连续不断地感受折磨与痛苦，从无始以来直至现在还没有解脱，如果继续这样下去仍然没有解脱之时日，而且更加增长忧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众生感受种种苦厄，前一痛苦尚未消失，后面的痛苦已随踵而至，无有堪忍之时，遭受着无量无边的痛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轮回中的众生，往往是当一种苦尚未消失时，另一种苦又紧接着出现，遭受着无边无际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宝鬘论》中云：“诸方虚空地，水火风无边，如是许苦难，有情无边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十方的地水火风四大无边无际，同样，具有痛苦的有情亦无边无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又云：“苦短尚难忍，何况时久长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情即便是在遭受短暂的痛苦时亦十分难忍，一旦堕入地狱或饿鬼中，就将长期被痛苦所折磨，到那时又怎能忍受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业分辨经》中云：“三有之苦，无有清凉之时，故如火坑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三有众生恒时被痛苦逼迫，没有清凉的时候，所以用火坑来比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恐怖悲惨，故如处于暴怒猛兽、野人之中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时常感到恐怖与悲惨，就像处于猛兽和野人群中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难有解脱时机，故如困于国王囹圄中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轮回中的众生如同陷于恶王或恶君的监狱中，始终得不到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屡屡涌现，故如海涛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痛苦没有间断、反反复复地产生，如同海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摧善趣命根，故如哈拉哈拉毒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人食用哈拉毒后很快就会死亡——藏文中一般是“哈拉毒”，此处是“哈拉哈拉毒”。痛苦能摧毁众生善趣的命根，始终难以得到善趣的安乐，因此用哈拉哈拉毒药来比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三、宣说为欲所诱之比喻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虽有离苦得乐心，现行苦因受苦果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犹如飞蛾扑灯火，贪恋欲境受诱惑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犹如野兽蜂鱼象，为声香味触引诱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当观五欲惑有情，唯受痛苦永无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然众生都有离苦得乐之心，但因心力不足，仍有现行痛苦的因和痛苦的果——有些很明显地行持痛苦的因，有些很明显地行持痛苦的果。就像飞蛾扑向灯火一样，凡是贪执外境的众生都会受到外境的引诱，犹如野兽贪执声音，蜜蜂贪执香气，鱼儿贪执味道，大象贪执触觉，无有任何自在。我们应该好好地观察众生被五种欲妙外境迷惑而唯受痛苦，永远无有安乐与解脱之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等一切众生由于不知取舍，尽管千方百计欲求享受乐果，但是没有断恶行善怎么能离苦得乐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虽千方百计地希求获得快乐，却因为不明白因果取舍的道理而未断恶行善，这样怎能离苦得乐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他们虽然想获得安乐却从来没有行持过善因，虽想脱离痛苦，却勤造恶业之苦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虽然渴望获得安乐，却不造善业；虽然渴望脱离痛苦，但是天天造恶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一切痛苦都是从三毒五毒等烦恼中产生，形成集相，以致感受各种苦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苦集灭道四谛中，集是苦因，是所断，由集谛形成了集相，因此导致感受各种苦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然而，愚昧的众生却执迷不悟，依然如故造罪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不知取舍，仍然造作恶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同盗贼虽受到断臂的惩罚却仍旧盗窃，最后惨遭断头之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盗贼暂时受到砍断手臂的惩罚，承受短暂的痛苦，但他仍然继续犯法，最后只能感受砍头的痛苦。同理，我们从前感受过诸多痛苦，如果仍然继续造作恶业，将来必定会遭受更严重的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入行论》中云：“众生欲除苦，反行痛苦因，愚人虽求乐，毁乐如灭仇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尽管想要断除一切痛苦，但是反而行持痛苦的因——恶业；愚者虽然渴望得到快乐，却亲手将其毁灭，如同摧毁仇敌一样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10:00Z</dcterms:created>
  <dc:creator>pc</dc:creator>
  <dc:description/>
  <cp:keywords/>
  <dc:language>en-US</dc:language>
  <cp:lastModifiedBy>pc</cp:lastModifiedBy>
  <dcterms:modified xsi:type="dcterms:W3CDTF">2024-11-26T02:10:00Z</dcterms:modified>
  <cp:revision>1</cp:revision>
  <dc:subject/>
  <dc:title/>
</cp:coreProperties>
</file>