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Microsoft YaHei UI" w:hAnsi="Microsoft YaHei UI" w:eastAsia="Microsoft YaHei UI" w:cs="Microsoft YaHei UI"/>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10</w:t>
      </w:r>
      <w:r>
        <w:rPr>
          <w:rFonts w:ascii="楷体" w:hAnsi="楷体" w:cs="楷体" w:eastAsia="楷体"/>
          <w:b/>
          <w:bCs/>
          <w:spacing w:val="8"/>
          <w:sz w:val="32"/>
          <w:szCs w:val="32"/>
        </w:rPr>
        <w:t>课</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前面已经讲了菩提心的功德，我们现在讲发心仪轨中的前行部分。前行分为积顺缘和七支供，七支供当中已经讲了顶礼支、供养支、忏悔支、随喜支，今天开始讲请转法轮支。</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己五、请转法轮支：</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为度一切诸众生，请转无上妙法轮。</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为了度化一切众生，我们应祈请诸佛菩萨和上师善知识转法轮。</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观想：如佛陀出有坏成佛后不说法经梵天供养法轮祈求而说法一样，</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在《毗奈耶经》中说，释迦牟尼佛当时成佛后，认为如此甚深之法谁也不会了达，所以在七七四十九天当中不说法，后经梵天祈请才开始转法轮。在一些大乘经典中说，释迦牟尼佛在二七一十四天时，到天界去转了大乘法轮。这两种说法并不矛盾，后来很多高僧大德解释说，佛陀只是在人间共同所化众生面前，示现在四十九天当中不说法。</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为何佛陀会示现经梵天劝请才转法轮呢？因为若不如此示现，有些众生会认为佛法很容易得到，进而不珍惜佛法，你们可以详细看一下《宝鬘论》。</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自己也于上师善知识前祈请说法，</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有些善知识认为浊世众生的根基特别低劣，即使宣说佛法对他们也没有很大帮助，甚至越学越糟糕，因此显现上生起厌烦心，不愿说法。在这种情况下，弟子请求转法轮很重要：“请上师您悲悯我们转法轮吧，哪怕一天讲四句都可以，我们听法的功德很大，您讲法的功德也很大……”佛陀曾经说过，在所有的有为法中，一人讲法、一人听法功德最大，可见，请转法轮很重要。</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普贤行愿品》中云：“十方所有世间灯，最初成就菩提者，我今一切皆劝请，转于无上妙法轮。”</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十方世间的明灯就是佛陀和善知识，在他们最初成就菩提时，我应以身口意恭敬劝请他们，为利益众生转甚深广大的无上法轮。</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今世间真正有出离心和菩提心，而且对大圆满有觉受、有证悟的善知识不多，有些虽然内在功德很大，但由于语言障碍无法表达出来；有些善知识上半生讲经说法，下半生对众生心生厌离，一直闭关静修。总之，我们若是遇到善知识时，应当尽量劝请他们转法轮，否则真是很可惜。</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以此净除舍法罪障，从今起生生世世自心不离正法传承。</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那么，请转法轮有什么功德呢？第一、能净除自己无始以来所造的谤法罪与舍法罪；第二、从今日起，乃至生生世世自心不离正法。</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上师正在传法时，以每一个教言来衡量自相续很重要。不要刚开始讲的时候每天看三四遍，逐渐就成了蝌蚪的尾巴一样，头大尾小，这样不是很好。昨前天有个藏族喇嘛跟我说，我们每天讲的内容他最少看四遍，我听后很欢喜，我想这部法对他来说肯定终生有利。如果在我讲完后，你们就把法本扔在一边，一遍也不看，那只是听个传承而已，对自相续不会起到太大帮助。</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己六、请不涅槃支：</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乃至有海未空间，祈请住世不涅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乃至三有的大海没有干涸之前，祈请所有的十方诸佛菩萨和善知识们长久住世、不入涅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这并非是指高僧大德永不涅槃，而是指通过祈请后，高僧大德能延长住世，并为众生带来无量利益。去年法王如意宝说过，虽然堪布门色仁波切现因法体欠安没有转法轮，但像这样的高僧大德即使多住世一天，对众生带来的利益都是不可估量的。当时学院派了我们几个人去请求门色仁波切不入涅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犹如昔日珍达居士祈请我等本师释迦牟尼佛不涅槃一样，</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释迦牟尼佛准备入涅槃时，经过珍达居士祈请而延缓了入涅槃的时间。有说延长了七个月，也有说三个月。</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所有世间界中安住的一切出有坏佛陀、上师善知识最后准备涅槃时，我们应祈请他们乃至轮回未空前长久住世。</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有些高僧大德想入涅槃时，祈请他们长久住世、念住世祈祷文很重要，因为缘起不可思议。</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很多修行人真的能做到生死自在，来去自由。昨天我们寺院里有位七十多岁的喇嘛圆寂了，他在平时看上去是位非常普通的修行人，看不出有很高的境界。记得在“文革”期间，他在山上放牦牛时天天刻观音心咒，特别精进，我当时年龄很小，他很耐心地教我。在他圆寂的前一天，他对侍者说：“我明天可能会离开人间，你请拉雪堪布给我念个破瓦。”当时侍者不太相信，因为他身体很健康，所以并未放在心上。但是他又再三地说，侍者只好去祈请拉雪堪布给他灌了一个“千佛灌顶”，灌顶时他神志清明，并在听到诸佛名号时一一合掌。灌顶结束后他回去喝了一口茶，随后就躺下圆寂了。</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在这位喇嘛圆寂前，人们并未祈请其莫入涅槃，因为他只是一名普通僧人，而且身体看起来十分健康。有些修行人完全清楚自己离世的时间，如果我们在这时去祈请不入涅槃，他们可能会再多住世一阵子。</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如《普贤行愿品》中云：“诸佛若欲示涅槃，我悉至诚而劝请，唯愿久住刹尘劫，利乐一切诸众生。”以此可净除短寿、横死、他人害命之罪业并且获得长寿。</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祈请上师长久住世，可以遣除自己短寿、横死，或者他人害命等违缘，同时能获得长寿。</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己七（回向支）分二：一、善根回向菩提；二、回向之本体。</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庚一、善根回向菩提：</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以此善根愿诸众，一同成就正等觉。</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将此善根回向所有众生一同获得如来正等觉的果位。</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大家学习本论后要知道如何回向，如果只是回向自己身体好、发大财，或回向自己成就阿罗汉的果位等，这些都是不究竟的回向。</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以希求圆满菩提并且成为菩提心之因而回向自他之善根。</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回向善根的主要目的是获得无上圆满正等觉的果位。</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普贤行愿品》中云：“所有礼赞供养福，请佛住世转法轮，随喜忏悔诸善根，回向众生及佛道。”所回向的是自他三世的一切善根。</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回向的是自己和他人于过去、现在、未来三世所造的一切善根。</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华严经》中云：“众生一切善，过去现未来，回向普贤地，愿皆获善妙。”</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众生的一切善根——过去的善根、现在的善根、未来的善根，全部为令众生获得普贤地而做回向，愿他们都获得善妙的佛果。</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回向唯求获得佛果。</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切莫为其他目的回向——回向我身体健康、升官发财……而是唯一回向众生获得佛果。</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中般若经》中云：“须菩提，此善根当唯为成佛作回向，而莫为声闻、缘觉及十地作回向。”</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佛在经中说，即使是回向自他证得声闻缘觉，甚至一地菩萨、十地菩萨的果位，都是不合理的回向，更何况是回向世间的升官发财等。</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回向的目的是为一切众生获得菩提。《中般若经》中云：“即为一切众生而回向，而非仅为自己获得佛果，否则将堕入声缘地之故。”</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回向时，要将我今天听法的功德及所造的一切善根令所有众生获得佛果而回向，而不是以自私自利的心只愿自己获得佛果，否则就是小乘声闻之发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很多人在回向时从来不想众生，完全以自私自利的心回向——我生病特别痛苦，希望能赶快病愈……这样的回向不清净，不符合大乘的理念。利益众生的心不能丢失，否则就不是大乘行者。</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回向方式：了知诸法无而显现如梦如幻，善根也如梦如幻而回向。</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应以怎样的方式回向呢？不能把善根执著为实有，应该了知一切诸法如梦如幻，自己所造的善根同样如梦如幻，在无有实执的状态中回向。</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中般若经》中云：“须菩提，当以诸法如梦如幻、善根亦如梦如幻之方式而作回向。”《善贤请问经》云：“何人布施谁，不缘受施者，平等而布施，愿善贤圆满。”</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在布施时，施者、所施物、接受布施者都非实有，安住于平等空性的境界中布施，这样善根就会圆满。</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若以有缘或贪执心认为善根是实有存在，则不应理。</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果以有所缘的心或以贪执心认为善根实有，那就不合理。</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般若摄颂》中云：“如吃杂毒上等食，佛说缘白法亦尔。”</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佛在经中说，若是对任何善法怀有实执，就如同食用有毒的食物一般。有些没有深入闻思过的人对善根特别执著，对初学者来说这无可厚非，但从究竟的观点而言，善法是如梦如幻的，不应执为实有。无垢光尊者的这些教证很重要。</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又云：“执相彼非真回向，无相菩提真回向。”因此我们应当做到无缘、无执而回向善根。</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无相回向是真正的菩提之因，因为它属于智慧资粮，而有相回向、将善根执为实有的回向并非菩提之因。因此，我们在回向时应无有所缘、无有实执。</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现观庄严论》中云：“无所得行相，不颠倒体性。”</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无有所得和无有行相，这就是不颠倒回向的本性，意思是，在三轮体空、如梦如幻的境界中回向才是真正的回向。</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下面讲回向的本体。</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庚二、回向之本体：</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将善根转为菩提之心与具有殊胜加持之愿文相结合而作回向。</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回向时，应该将自己的善根转为菩提之心，与具有殊胜加持的愿文相结合，比如我们每天会念《普贤行愿品》，这其中的发愿都是获得菩提的最殊胜意乐，在菩提心的摄持下念诵《普贤行愿品》就是最圆满的回向。</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还有我们每天早上念的《大圆满愿文》，这是麦彭仁波切所造的金刚语，再加上我们对大圆满具有不共的信心，这二者结合对我们证悟大圆满有殊胜的缘起，总有一天，我们所发的愿一定会实现。</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文殊刹土功德庄严经》中云：“诸法依缘生，住于欲乐上，何人发何愿，如是而实现。”</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胜义诸法空性，世俗中万事万物均依种种因缘而生，而因缘则是以心和意乐为主，因此，任何人在任何时间、任何地点所发的任何愿，都是非常重要的缘起，肯定会如此实现。为什么说万法唯心造呢？假设我们在念诵或是行持任何善法时，具有欲求获证大圆满的意乐，那此愿将来必定会实现；若是以希求菩提心的欲乐为主，则日后一定能在自相续中现前菩提心的功德。</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哪怕大家在佛前供一盏灯、磕一个头，发善愿都非常重要——愿我能即生成就，如果实在今生不能成就，那就愿我在弥勒佛出世时成为他的首座眷属，远离轮回，度化无量众生……诸如此类。</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看过《贤愚经》和《百业经》中的许多公案，前世发过什么样的愿，后来确实成就如是之果。因此，诸位千万不要发恶愿，即使行持微小的善根时，也一定要记得发善愿。</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回向与发愿之差别：将已作的善法以念诵愿文和心愿作印持称为回向；自己立誓要作尚未作的善法称为发愿。</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回向是将已经作过的一切善根通过念诵愿文、心愿印持；发愿是自己立誓要做但尚未做的善法，例如我发愿今年背诵《中观四百论》，发愿念一百万遍阿弥陀佛的名号等。</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回向主要是依靠施主的欲乐与谛实语之威力而转向菩提等的。</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一般来说，回向是依靠施主的意乐及谛实语的威力来转向菩提的。</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可是如今却出现一些阿阇黎自己作回向的现象，这是因为施主不懂得如何作回向。</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这里是说，施主不知如何回向时，一些阿阇黎按照自己的意愿回向。</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本来，施主是真正的回向者，上师及僧众的心应当随施主所念的回向文，边祝愿彼等顺心如意边念诵。</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其实施主才是真正的回向者，上师与僧众在随喜施主善根的同时，要按照施主的意愿，边念回向文边祝愿施主顺心如意。</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回向文应当是一地以上菩萨所说的成实语，不能是随随便便而作的一般回向文，因此我们也应当念诵圣者所造的回向文。</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法王如意宝前段时间讲过，我们所念的回向文，最起码也应是一地菩萨所造的真实语，不是凡夫随随便便凭自己的分别念而作的回向文。</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因此，我们应当念诵圣者所造的回向文，这很重要。</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回向时，作回向者观想前方虚空中诸佛菩萨如云密集，念诵昔日世尊转为慈力王以自己血肉布施罗刹时所诵的回向文</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回向时，回向者要观想一切诸佛菩萨在前方虚空中如云密集，然后念世尊转为慈力王以自己的血肉布施罗刹时所念诵的回向文，此回向文功德非常大——</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w:t>
      </w:r>
      <w:r>
        <w:rPr>
          <w:b/>
          <w:bCs/>
          <w:spacing w:val="8"/>
          <w:sz w:val="32"/>
          <w:szCs w:val="32"/>
        </w:rPr>
        <w:t>此福愿获遍知果，摧毁作害之怨敌，救渡众生皆摆脱，生老病死三有海”。</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法王如意宝每天讲完经时就是念这个回向文，我们的传承确实有据可依。大家以后不论放生或是做任何善法，念这个偈颂回向很重要。今天就讲到这里吧，我们将学习《大圆满心性休息大车疏》的善根用此偈来回向，大家一起念一遍……</w:t>
      </w:r>
    </w:p>
    <w:p>
      <w:pPr>
        <w:pStyle w:val="Normal"/>
        <w:ind w:firstLine="640"/>
        <w:rPr>
          <w:rFonts w:ascii="Microsoft YaHei UI" w:hAnsi="Microsoft YaHei UI" w:eastAsia="Microsoft YaHei UI" w:cs="Microsoft YaHei UI"/>
          <w:spacing w:val="8"/>
          <w:sz w:val="32"/>
          <w:szCs w:val="32"/>
        </w:rPr>
      </w:pPr>
      <w:r>
        <w:rPr>
          <w:rFonts w:eastAsia="Microsoft YaHei UI" w:cs="Microsoft YaHei UI" w:ascii="Microsoft YaHei UI" w:hAnsi="Microsoft YaHei UI"/>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3:49:00Z</dcterms:created>
  <dc:creator>j u</dc:creator>
  <dc:description/>
  <cp:keywords/>
  <dc:language>en-US</dc:language>
  <cp:lastModifiedBy>j u</cp:lastModifiedBy>
  <dcterms:modified xsi:type="dcterms:W3CDTF">2025-04-10T03:50:00Z</dcterms:modified>
  <cp:revision>1</cp:revision>
  <dc:subject/>
  <dc:title/>
</cp:coreProperties>
</file>