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4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讲到，三千大千世界是一个殊胜化身无有前后、显示同等身相调化众生的世界。比如像释迦牟尼佛那样的殊胜化身，在同一时间以同一身相来度化众生，度化的方式也是十二相——首先从天上降到人间，然后出家、证菩提、转法轮，最终涅槃，释迦牟尼佛一生的事业可以包括在十二相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除此之外，十方有圆形、半圆形、四方形等无量世界遍布虚空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除了昨天讲到的南赡部洲、北俱卢洲等，在这个三千大千世界以外，整个法界中还有无数世界，有些世界是圆形的，有些是半圆形的，有些是四方形的……在《智者入门论》中说：“有些世界正在形成，有些世界正在安住，有些世界正在毁灭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其中的众生有的头朝上，有的横着，有的头朝下，遍满无量的种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俱舍论》和《如意宝藏论》中也有同样的说法，有些众生就像我们人类一样头朝上；有些众生就像牦牛一样，头是横着的；有些众生头朝下——许多饿鬼和地狱众生头朝下，其他世界也有众生头朝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以，众生的业感无量无边、不可思议，释迦牟尼佛宣说过器世界和有情世界的状况。此类问题在《佛教科学论》中也有提及，例如，它指出世界是由众生的业力所感而显现的，在具有相似业力的众生眼中暂时显现为同一个世界，但这只是众生的习气显现而已，它既不可靠也不稳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再如，《时轮金刚》和《俱舍论》中对于须弥山的描述存在差异，而科学家眼中的地球与佛教中所讲的器世界也有所不同，但这一切都是众生的业感所现。如果我们认识到外境并无实有的物质存在，那么，根据业力不同暂时在众生面前如何显现都能成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当佛教与科学在某一问题上的观点不完全一致时，我们不能简单地认为其中一方正确，而另一方错误。假如科学的说法是错误的，那为什么许多众生能现量见到其描述的某类现象呢？相反，如果佛教的理论错误，那又怎么解释在藏传佛教中，《时轮金刚》的历算方法无需借助任何科学仪器就能精确地推算出一切时间呢？无论是白天还是晚上，甚至是日食月食等时刻都能分秒不差地精准计算，这从某种程度上就能验证佛教的无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凡夫人的智慧有限，从某一角度看到的眼前的迷乱显现或许暂时可以称为真实，但它只是世俗法，是世俗的假象，并非究竟实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器世界或宇宙世界的浩瀚无垠，在《华严经》《时轮金刚》《阿含经》等经典中都有深入的阐述，《俱舍论》第三品详细描述了器世界的状况，无垢光尊者在《如意宝藏论》的第三品中也进行了广泛的论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总的来说，我们应该明白，这个世界远比我们想象的要广大得多，我们不应该用片面的观念去判断其真实面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spacing w:val="8"/>
          <w:sz w:val="30"/>
          <w:szCs w:val="30"/>
        </w:rPr>
        <w:t>器情世界之无常相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处以娑婆世界为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是以娑婆世界为例而言的，就是指我们现在所居住的这个世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宣说器情世界的成住坏空时间相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器世界首先形成，中间稳住，然后毁灭，最后变成空无。成、住、坏、空各有二十个中劫，总共有八十个中劫，八十个中劫称为一大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最初形成，现今稳住，从人寿达到无量岁时毗婆尸佛出世，到释迦牟尼佛出世，直至人寿十岁之间称为劫初长时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世界从最初形成以来，如今正处在稳住的阶段。毗婆尸佛于人寿无量岁之际出现于世，再到释迦牟尼佛出世时人寿平均一百岁，最终降至人寿十岁的整个过程，被称为“劫初长时”——这一名词出自《俱舍论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也就是说，人寿每二百年递减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说是每过二百年减一岁，也有说是每过一百年减一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尔后每过一百年增长一岁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寿十岁以后，每过一百年增长一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十一岁到人寿达八万岁时弥勒佛出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今的弥勒菩萨就是未来的弥勒佛。我们现在人寿是一百岁，减至人寿十岁时，又逐渐增长，人寿从十一岁增长到八万岁时，贤劫第五如来——弥勒佛出世成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后又是每一百年减少一岁，直至十岁之间（称为转长时期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转长时期”也是《俱舍论》中的专用名词，是指人寿从无量岁到十岁之间逐步递减，然后又从十岁增到八万岁，八万岁又再次减到十岁的整个过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上增下减算为一次，共十八次，名为中劫十八返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上增下减总共十八次，称为十八返。中间有十八返，最初和最后各有一返，总共有二十返，二十返共有二十个中劫，是整个住劫的时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期间有九百九十五佛出世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加上弥勒佛，前面就有五尊佛，除了这五尊佛，贤劫还将有九百九十五尊佛相继出世，即贤劫共有一千尊佛出世，这是《贤劫经》中的观点。据该经记载，从前一位转轮王拥有十万名王妃和一千位太子，这一千太子在同一如来面前发愿并获得授记，未来将在贤劫成为一千佛。可见，释迦牟尼佛和弥勒佛前世曾是兄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佛陀不可思议经》中说是一千零二尊佛——护持教法的两位菩萨也将成佛，无垢光尊者在《大幻化网广疏》中亦持此观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之后每二百年增长一岁，直至无量岁，稍许递减时有“胜解佛”出世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后每二百年增长一岁，人寿无量岁再减少一点时胜解佛出世，胜解佛是贤劫千佛中的最后一尊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其事业、寿量、所化眷属数均等同前面诸佛事业、寿量、所化眷属数的总和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胜解佛的事业、所化眷属、寿命等，与前面九百九十九佛的事业、所化眷属、寿命的总和等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并且调化以前诸佛未调化的众生，以其愿力使包括仅闻三宝声、毁坏根本戒、做微小善事在内的众生皆从轮回中解脱出来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胜解佛的事业极其广大，许多过去贤劫诸佛为主的佛陀未能调化的众生都能被其调化，但也有界限——曾经听闻过三宝名号、受过戒律、做过哪怕微小善事的众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释迦牟尼佛的教法下，持有一分戒律以上的人，到胜解佛出世时必定会成就，这是恰美仁波切根据《白莲华经》中的教证所宣说的，绒顿班智达的《辨中边论释》与《极乐愿文》中都有较为相似的观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众生在皈依后，即使生邪见、毁坏戒律、毁坏三宝所依等，由于曾经听闻过三宝名号或受持过一分戒律，至胜解佛出世时也必定能获得解脱。值得注意的是，这里不包括破密乘根本戒者，若是毁坏密乘根本戒，胜解佛出世也不一定有解脱的机会，还需在金刚地狱中住很长时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你们的家人不信佛教，我们平时可以在其耳边多念佛号，因为听到三宝名号的人，在胜解佛时都能获得解脱，这一点至关重要。在与社会人士交流时，我们可以建议他们阅读经书，或者以各种方式为他们种下善根，即使他们在这一生没有学佛、出家的缘分，到了胜解佛出世时，他们也都能获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格鲁派蒋阳夏巴的《俱舍论大疏》中提到，按照人间的时间计算，一返长达</w:t>
      </w:r>
      <w:r>
        <w:rPr>
          <w:rFonts w:eastAsia="楷体" w:cs="楷体" w:ascii="楷体" w:hAnsi="楷体"/>
          <w:spacing w:val="8"/>
          <w:sz w:val="30"/>
          <w:szCs w:val="30"/>
        </w:rPr>
        <w:t>45</w:t>
      </w:r>
      <w:r>
        <w:rPr>
          <w:rFonts w:ascii="楷体" w:hAnsi="楷体" w:cs="楷体" w:eastAsia="楷体"/>
          <w:spacing w:val="8"/>
          <w:sz w:val="30"/>
          <w:szCs w:val="30"/>
        </w:rPr>
        <w:t>亿年，那么，距离胜解佛出世之间还有很多万年，用阿拉伯数字表示时，后面有十七个零，时间极其漫长。但如果我们还要继续在轮回中漂泊，感受痛苦的时间更是遥遥无期。因此，到胜解佛出世时才得到度化也不算太迟，还算有缘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应该铭记这些教证——仅闻三宝名号、毁坏根本戒、做过微小善事的众生，都将在胜解佛出世时获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在人间的事业圆满而示现涅槃后其教法仍如期住世，令三千大千世界的一切众生均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胜解佛在人间圆满完成了度化众生的所有事业后示现涅槃，此后，他的教法仍如期住世，令三千大千世界的众生全部获得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对于“一切众生”，我理解为包括那些曾经种下善根、与佛有缘以及往昔诸佛未能度化的众生。若三千大千世界的众生皆获解脱，那么佛的事业似乎已无继续的必要。然而，虚空界中存在着无数无边的三千大千世界，一个三千大千世界的事业完成后，尚有许多三千大千世界。因此，有些小乘根基的人，在听到世界非常庞大后便心生畏惧，不敢发菩提心，认为度化众生的任务没完没了，不如自己去往寂静处安住，入寂灭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令三千大千世界的众生均得解脱后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后于人寿十岁时，坏劫的七火将一切焚为灰尘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寿十岁时，坏劫的七火一水将一切毁灭无余。首先出现七火，将整个世界化为微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火是指太阳，有些经中说是七个太阳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对“火”作了解释：火是指太阳，有些经论如《大圆满前行》中说是七个太阳，第一个太阳焚烧什么，第二个太阳焚烧什么，第三个太阳……第七个太阳出现时，整个四大洲和八小洲全部被焚尽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些说出现一个具有七个太阳热量的太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经典说出现的是一个太阳，但它具有七个太阳的热量。此处无垢光尊者有自己的观点——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实际上，出现了一个具有百俱胝太阳热量的太阳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虽然只有一个太阳，但其散发的热量却等同于百千个太阳，远非七个太阳所能比拟。据说现在北京和成都特别炎热，而我们这里仍然很冷，如果此处能有更多的热量，那是很好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而焚毁一切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最终焚毁一切。这是无垢光尊者自己的观点，大家应该记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尔后尘埃为水所冲，为风所吹，最后成为一虚空，犹如以前未形成时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随后，所有的微尘被水所冲，被风全部吹散，世界变成一大虚空，与尚未形成时一样。整个毁坏过程有二十个中劫，最后空劫也有这么长的时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三摩地王经》中云：“一旦此世界大种，诸世间成虚空时，如前其后亦如是，当知诸法皆亦尔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器世界最终被七火一水所毁灭，变成一大虚空，与未形成前一样，当知诸法亦是如此。无垢光尊者主要想引用的是这一句“如前其后亦如是”——《三摩地王经》主要讲一切诸法之本性，以前的本性是什么样，当你证悟时也是如此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器世界的毁灭方式。下面讲自己的身体也会出现坏灭：最初从本基中出现，到最后融入法界之间也有一个毁灭过程。此处是根据《广智后续》的教言而宣说，这种讲法我以前没有看到过，这是尊者独特的解释方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通过外器世界坏灭之比喻来窥视内在身体也是坏灭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用器世界的比喻来说明内情世界也是坏灭的自性。为什么叫有情“世界”呢？实际上我们的身体也是一个小世界，身体的小世界怎样形成，中间怎样安住，最后怎样毁灭，尊者在此处作了十分详尽的阐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首先于心之法性虚空中，形成了无明分别之风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就像是风轮一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此为因，形成轮回业地之水，以此为缘，由父母精血形成身体之须弥山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无明的风为因，随后形成业地的水，以此为缘，由父母的白红不净种子形成身体之须弥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之后形成双目的日月白红明点、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然后形成两只眼睛的日月白红明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十二处、界之四大洲八小洲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六境和六根共有十二处，相当于十二洲——四大洲和八小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及八识聚的七山和铁围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八识聚是五根识、意识、染污意识和阿赖耶识，相当于八大山——七山和铁围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身语意所依靠的精脉、血脉、中脉是三门三毒三身之所依，代表三界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身语意所依靠的三脉形成了风脉明点，代表三界。三脉是身口意三门之所依，在未证悟时烦恼叫三毒，其本性是三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五脉轮或六脉轮代表五趣或六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五脉轮或六脉轮就是五趣或六趣。讲五趣时，是将天人和非天合为一趣，这是《智者入门论》中的说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转生于不同各道中所感受诸多苦乐的这个内大千世界也是聚际必散、生际必死、有为坏灭之本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感受各种苦乐的内大千世界就是我们的身体，这个身体最终也会出现无常，有聚必有散，有生必有死，不离开有为法坏灭的本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到了死亡时，外四大摄入内四大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每次讲死相时都会讲，外四大融入内四大，大圆满中讲地入地、水入水……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即被七火一水毁为灰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内四大和外四大总共有八个，毁灭过程也有七火和一水，共八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之后内四大、密四大皆融入本来光明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密四大是指四大的本性，内四大入于密四大，比如内在的地融入色的法性或本性中。《正行光明藏论》中讲到，中间有一次虚空般法界的显现，内四大融入密四大时，心识出现一个光明界，最后全部融入本来光明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时一切均成为一虚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时变成一虚空。所以，人的身体也算是一个小大千世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身体四大所摄的风脉明点七次为火所焚而殆尽，一次为水所冲而使生命死亡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四大所摄的风脉明点，被七次大火全部焚烧，被一次大水所冲，随后生命死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最后为风吹散而使呼吸中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最后被风全部吹散，这时呼吸中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身体也就各自分离、消失，最终如虚空般一无所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身体消失，最终变成虚空，一无所有。尊者在这一段的描述中用了两次虚空的比喻，此处是指最后的空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时与从前未形成身体时一模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时与以前身体尚未形成时一模一样，全部融入本基，成了一大虚空，整个有情世界隐没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6:07:00Z</dcterms:created>
  <dc:creator>pc</dc:creator>
  <dc:description/>
  <cp:keywords/>
  <dc:language>en-US</dc:language>
  <cp:lastModifiedBy>pc</cp:lastModifiedBy>
  <dcterms:modified xsi:type="dcterms:W3CDTF">2024-11-23T06:08:00Z</dcterms:modified>
  <cp:revision>1</cp:revision>
  <dc:subject/>
  <dc:title/>
</cp:coreProperties>
</file>