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35</w:t>
      </w:r>
      <w:r>
        <w:rPr>
          <w:rStyle w:val="StrongEmphasis"/>
          <w:rFonts w:ascii="楷体" w:hAnsi="楷体" w:cs="楷体" w:eastAsia="楷体"/>
          <w:spacing w:val="8"/>
          <w:sz w:val="30"/>
          <w:szCs w:val="30"/>
        </w:rPr>
        <w:t>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同外依他起与心识由前生后一般，显现也观待前面的其它境而运用所谓内依他起的说法也需要观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外在所有不清净的法叫外依他起，内依他起是指自己的心识。无垢光尊者说：如同你们唯识宗所承认的外依他起与前面觉知产生后面觉知的心一般，显现观待前面的显现境结合内心的依他起，这种说法也需要观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意思是，唯识宗认为：就像外依他起和心识，前前的因产生后后的果，同样，显现也是观待前面的境结合自己的内心而显现。但无垢光尊者认为这种说法值得观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请各位在听课时，适当做一些注释，未来不一定有这样的机会。在藏地，当后代人遇到不懂的问题时，如果能得到如竹钦仁波切等前辈大德们讲法时的笔记，他们会认为这非常珍贵，从而感到极为高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果是因为似乎现为前后而这样安立，则仅是名称不同而已，实际上就是自宗，所以与我们的观点是一致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你们承认“似乎现为前后”的显现，那实际上与我们的观点一致。前文讲到中观派不破显现，与你们这里所讲的显现没有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外，若认为（显现与心）是异体，那就说明显现不成立是心，而是真正的他法，结果与你们所许相违，这实在不妙。</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你们承认显现是与心不同的存在，这与你们自宗的观点相违，因为你们唯识宗除了心以外不承认外境，那这实在是不妙。</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瑜伽师地论》中云：“如此种种现，余相相同故，不净依他起，清净依他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瑜伽师地论》是唯识宗的论典，其中也说：外面各种各样的相实际上与心识的相相同——“余相”指心识的相，这是由不清净依他起和清净依他起而显现的——各种相要么是清净依他起，要么是不清净依他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虽非依他缘，现似他说彼。”</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并不存在实有的外在的因缘，但显现上似乎是外在的他法，所以称为依他起。依他起并非指外面真正存在某种实有的东西，而是依靠因缘产生，它是迷乱习气的显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意思是，你们唯识宗的依他起也并不承认外在的实有，外境只是一种假相。如果你们说外境是如梦如幻的显现，那就与我们中观派的观点没有什么差别。但如果你们说这种外现除了心以外还有真正的外境，那这与你们自宗的观点相违。因此，你们最好不要那样承许。</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1:21:00Z</dcterms:created>
  <dc:creator>pc</dc:creator>
  <dc:description/>
  <cp:keywords/>
  <dc:language>en-US</dc:language>
  <cp:lastModifiedBy>pc</cp:lastModifiedBy>
  <dcterms:modified xsi:type="dcterms:W3CDTF">2024-11-28T01:22:00Z</dcterms:modified>
  <cp:revision>1</cp:revision>
  <dc:subject/>
  <dc:title/>
</cp:coreProperties>
</file>