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19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二、若不精勤则不得解脱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精进者即生得解脱，若缺乏精进则无法解脱。正如无垢光尊者《窍诀宝藏论》中所言：“虽是具有诸般束缚的凡夫，但若能精进修持，即生必定解脱。”我对这句话深信不疑，自己若是精进一点，即生还有解脱的希望；如果不精进，无始以来都在漂泊，现在想解脱也不可能。因此，精进非常重要。昨天也讲过，如果不依止上师的教言精进修持，则世上再无比这更为愚痴之人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劝勉诸位定要诚心精进修法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何故佛赞珍宝器，净除诸过获正义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若不成办自他利，则自束缚轮回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此暇满人身犹如极为珍贵的珍宝器，借助它，我们能净除一切罪苦，获得暂时和究竟的最具真实义的果位。佛陀在众多经典中多次赞誉此珍宝般的人身，并反复强调了不精进修持、懈怠的过患。如今，我们已获此殊胜圆满的人身，若未能依此成办自己和他人的解脱大业，那便如同将自己禁锢于轮回的牢狱之中，显得非常愚痴。无垢光尊者殷切希望我们精进修持，切勿懈怠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获得如是闲暇人身时，如果不修持有利于自他的正法，则将永远为轮回之索所缚，因此劝勉具有智慧者为摆脱轮回而勤修正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佛法对自己和他人具有深远的意义，如果我们拥有如此宝贵的人身，却未能精进修持，便将永远困在轮回中无法解脱。因此，智者必当勤勉修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致弟子书》中云：“获得人身越过生死海，亦播殊胜菩提之良种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获得人身的意义极其重大，依靠它，我们能超越生死轮回的大海，播下十分殊胜的菩提善种子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功德胜过珍贵如意宝，何者虚度人生令无果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暇满人身的功德，已经超越了如意宝的价值，这是为什么呢？因为如意宝只能解决现世的贫困，而人身却能为我们解决今生及来世一切精神和经济上的困境。所以，具有智慧者怎么会虚度人生呢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部分人因特殊因缘，今天又要重新回到社会中去，这无疑是一种挑战。在复杂多变的社会环境中，与各种迷乱显现作斗争时，我们或许能取得胜利，或许会遭遇失败。在此，我期望大家离开这里时，都能携带正知正念的盔甲，不要将其遗忘在喇荣这片圣地，只有这样，在与无明烦恼作战时，它才能为我们提供保护，否则，若毁坏了这无价的人身如意宝，那真是非常可惜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人可能会认为丢失身份证或钱包很可惜，但实际上，以违缘毁坏自己的暇满人身，才是最为可惜的。因此，大家时刻都不要忘记携带正知正念的盔甲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引导众生心力广大者，一切如来得道依人身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作为人的身份，引导众生的心力非常巨大，相比之下，许多天人、旁生等并不具备这样的心力，即便是最棒的牦牛也无法引导众生。如来成佛也是依赖于人身，释迦牟尼佛等贤劫千佛都是凭借人身而最终成就佛果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天龙非天大鹏持明者，腹行与人非人皆不得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其他天、龙、非人、大鹏、世间仙人为主的持明者，以及腹行、人非人等众生皆不具足此珍宝人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已获来之不易人身后，故当思维法义勤修持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作者告诫我们，在已获得此难得之暇满人身之时，必须思维并勤奋修持佛法的大义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对于即将离开学院的人，我深感担忧，害怕你们学得还不够扎实。如今，不良的社会风气十分浓厚，很容易使你们陷入其中，与世间的分别念融为一体，最终毫无抵抗之力。因此，我希望各位在思想上做好充分准备，回去后应长期、持续地思维佛法的意义。否则，当你们抵达马尔康时，正知正念就减少了一部分，到达成都后又减少了一部分……这一点，大家务必要注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三、于不听善妙教诲者生悲心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虽然我忠言劝诫，但有些众生却无动于衷，因此对彼等生起厌烦心而寻求自我寂灭，同时也发心：但愿有朝一日能以强烈悲心引导他们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尽管无垢光尊者以善妙的教言来劝诫众生，但有些众生对此却不以为意。目睹这些野蛮众生的行为，尊者心中燃起极为强烈的厌离之心，深感无法调化他们，只能发心祈愿有朝一日能度化这些众生，只是当前因缘暂时不成熟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呜呼如同教诲石，思多世人增厌离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开示不悟讲不解，明日死亡今执常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贪著轮回无厌心，明知我慢明懂迷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愦闹散乱降惑雨，何时我利此等众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说：尽管我尝试以忠言引导众生，但遗憾的是，他们似乎对此无动于衷，内心并无丝毫改变，我好像在向坚硬的石头讲经说法一样。每当我想起世间大多数人的言行举止，内心便生起极为强烈的厌离心，无论我如何开示，他们总是无法领悟，无法理解。即使他们明天就要死亡，今天仍对万法生起常有的执著，一直贪执轮回中毫无意义之事，相续中无法生起出离心。他们只是略知佛理，却傲慢如山王，深陷迷茫之中，愦闹和散乱的雨不断侵袭他们的心灵，使他们始终处于放逸之中，无法得到片刻的寂静，每日都在痛苦和烦恼中度过。我何时才能利益此等众生呢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座的某些人确实如此，无论我怎样讲解，他们的内心都没有任何变化，如同坚硬的石头一般。《上师心滴》中描述瑜伽士达到大圆满第三步境界——觉性专注于石头时，连石头都会跳动，但我觉得有些人的相续比石头还要坚硬，这些人真是没有缘分者。这些懈怠懒惰、烦恼深重、刚强野蛮的众生，如果继续执迷不悟，那即便法门再殊胜、上师再好，可能此生都无法获得解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是无垢光尊者给我们最好的教言，如果大家过于贪执世间法，无法正视自己的过失，那么究竟何时才能获得解脱呢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悲哉！对于极为愚昧的众生，无论如何宣说，以种种表示与无量方便来摄受，却徒劳无益，他们无有证悟之时，百般传讲也不理解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段话让我深有同感，前些日子，我确实生起了强烈的厌离心。我将自己所有的精力全都倾注在翻译经论和为大家讲经说法上，然而有些人非但不理解、不感恩，反而做出了许多不如法的行为。面对这些野蛮众生，我深感无法度化，心中非常厌离。或许无垢光尊者当时也面临过类似的境况吧，尽管他想以各种方法摄受那些众生，但最终似乎徒劳无益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曾经在不丹的布姆塘讲经说法，那里是一个非常殊胜的圣地。前段时间，我曾想过独自前往，不告诉任何人。这个地方鲜为人知，几乎没人能找得到，但汉人前往不丹的手续很难办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有些人甚至自己明日就要离开人间却似乎还要住数劫一般，仍然贪执实有，从而一味散乱于今生之琐事上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些人即使明天就要离开这个世间，但他今天的所作所为，好像还要住一个大劫那样，仍然贪执实有，将时间浪费在今生毫无意义的琐事上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有些人烦恼如烈火，弃离善法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些人烦恼非常重，明明闻思过相关教理，却还是要远离根本上师与佛法，这些人总有一天会后悔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另有些人自相续为嗔火所焚，因嫉妒他人而通过多种途径竭力恶言谩骂、揭穿过失、恶语中伤、无端诽谤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些人自相续中嗔恨心的烈火非常严重，以嫉妒心辱骂金刚道友、言说他人的过失、恶语中伤、无因诽谤等，无恶不作，并因此而失毁了自己的一切善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有些人虽然遭受诸多苦楚逼迫、折磨，但相续中从未对轮回生起丝毫的厌离心、出离心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些人虽然在即生中经受了诸多痛苦，但自相续一点厌离心和出离心都生不起来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有些人听闻少许佛法，略晓一二便骄傲自满，进而藐视他人，并且到处蔓延争论与千种烦恼之火焰，使自他相续的善薪焚尽无余，因为破誓言失戒律而日夜降下不善雨水。见到这些（刚强难化的）众生后，我偶尔会生起自己趋向菩提、独自于寂静林中修持甚深禅定的心念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在目睹了这些刚强难化的野蛮众生的所作所为之后，相续中偶尔生起了去寂静处趋向菩提的心念。在森林中，鸟兽和树叶不会扰乱自己，从而能生起甚深、殊胜的禅定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本人也向往去寂静处修行，虽然我自身没有很高的修证，但独自关在茅棚里观自己的心，这一点我肯定能做到。下文中，无垢光尊者的语气稍微缓和了一些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但大多数时间是以悲心祈愿“有朝一日唯以我令他们获得解脱”，会产生如此广大的心力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说，虽然我偶尔生起厌离心，想去往寂静处独自修行，但大多数时间看到这些众生很可怜，我还是以强烈的悲心，祈愿他们能获得解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因此，我今发愿肩负起无上重任而言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因此，我发愿肩负起无上重任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愿以我福德，令十方世界，一切诸众生，悉离苦得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愿以我的福德，令十方所有众生离苦得乐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愿短寿患者，长寿健康乐，饥渴苦难者，饮食皆富足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愿世间短寿者能获得长寿、健康、快乐，愿饥渴苦难者丰衣足食。我们大家也要随学无垢光尊者好好地发愿。有时自己的确生起很大的厌离心，但末法时代讲经说法的人本就寥寥无几，如果所有人都只希求自己成就，那社会上的苦难众生谁去度化？所以，大家还是要发起度化众生的大愿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愿离王盗匪，野人水火险，余怖诸灾难，获得诸安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愿离开诸如国王、强盗、土匪、野人、水、火等灾难，并迅速获得安乐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愿所想所欲，皆如意成办，恒时行善法，获解脱菩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愿众生善的所想、所欲皆能成办，恒时行持善法，并获得解脱。我们也要如是共同发愿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愿王善护国，政策和缓兴，臣增如法想，庶民恒安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愿国王们善加保护国家，政策和缓，大臣们、领导们应作如法想，不作非法想，并让所有民众恒常获得快乐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愿离恶趣苦，获得善趣乐，息灭善趣苦，一切皆吉祥。愿三界有情，心地悉善良，不生罪恶心，以法度日夜。愿举国丰收，无病离诸害，相互无冲突，幸福似天界。愿诸事遂成，欲财眷仆誉，皆如愿以偿，圆满大福德。愿世人政增，出家众法增，欲德者智增，终生吉祥增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愿世人的事业增上，愿出家众的法乐增上，愿欲求福德者智慧增长，终生吉祥增上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愿禅师成就，等持解神通，神变等道果，现前解脱智。愿诸苦难者，意复欢喜增，懈怠怯弱众，精进修菩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愿苦难者增上欢喜心，愿懈怠者及怯弱者精进修持菩提。诸位不要怯弱，不要懈怠，闻思修行不要放松，《大圆满心性休息》一定要背诵，切莫因微不足道的小事而心生懈怠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7:07:00Z</dcterms:created>
  <dc:creator>pc</dc:creator>
  <dc:description/>
  <cp:keywords/>
  <dc:language>en-US</dc:language>
  <cp:lastModifiedBy>pc</cp:lastModifiedBy>
  <dcterms:modified xsi:type="dcterms:W3CDTF">2024-11-24T07:08:00Z</dcterms:modified>
  <cp:revision>1</cp:revision>
  <dc:subject/>
  <dc:title/>
</cp:coreProperties>
</file>